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34870" cy="225107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СТАНДАРДИ УПРАВЉАЊ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15868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тандарди управља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outlineLvl w:val="0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  <w:t xml:space="preserve">Мисија и визија 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abrajanj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усваја И</w:t>
      </w:r>
      <w:r>
        <w:rPr>
          <w:rFonts w:cs="Times New Roman" w:ascii="Times New Roman" w:hAnsi="Times New Roman"/>
          <w:i/>
        </w:rPr>
        <w:t xml:space="preserve">зјаву о мисији и визији </w:t>
      </w:r>
      <w:r>
        <w:rPr>
          <w:rFonts w:cs="Times New Roman" w:ascii="Times New Roman" w:hAnsi="Times New Roman"/>
          <w:i/>
          <w:lang w:val="sr-CS"/>
        </w:rPr>
        <w:t>болнице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 xml:space="preserve">Такође се стара о томе да </w:t>
      </w:r>
      <w:r>
        <w:rPr>
          <w:rFonts w:cs="Times New Roman" w:ascii="Times New Roman" w:hAnsi="Times New Roman"/>
          <w:i/>
        </w:rPr>
        <w:t>св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</w:rPr>
        <w:t xml:space="preserve"> запослен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</w:rPr>
        <w:t xml:space="preserve"> у </w:t>
      </w:r>
      <w:r>
        <w:rPr>
          <w:rFonts w:cs="Times New Roman" w:ascii="Times New Roman" w:hAnsi="Times New Roman"/>
          <w:i/>
          <w:lang w:val="sr-CS"/>
        </w:rPr>
        <w:t>болници</w:t>
      </w:r>
      <w:r>
        <w:rPr>
          <w:rFonts w:cs="Times New Roman" w:ascii="Times New Roman" w:hAnsi="Times New Roman"/>
          <w:i/>
        </w:rPr>
        <w:t xml:space="preserve">, заинтересоване </w:t>
      </w:r>
      <w:r>
        <w:rPr>
          <w:rFonts w:cs="Times New Roman" w:ascii="Times New Roman" w:hAnsi="Times New Roman"/>
          <w:i/>
          <w:lang w:val="sr-CS"/>
        </w:rPr>
        <w:t xml:space="preserve">стране  </w:t>
      </w:r>
      <w:r>
        <w:rPr>
          <w:rFonts w:cs="Times New Roman" w:ascii="Times New Roman" w:hAnsi="Times New Roman"/>
          <w:i/>
        </w:rPr>
        <w:t>ван установе, као и заједниц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</w:rPr>
        <w:t xml:space="preserve"> чију територију покрива, </w:t>
      </w:r>
      <w:r>
        <w:rPr>
          <w:rFonts w:cs="Times New Roman" w:ascii="Times New Roman" w:hAnsi="Times New Roman"/>
          <w:i/>
          <w:lang w:val="sr-CS"/>
        </w:rPr>
        <w:t xml:space="preserve">буду упознати </w:t>
      </w:r>
      <w:r>
        <w:rPr>
          <w:rFonts w:cs="Times New Roman" w:ascii="Times New Roman" w:hAnsi="Times New Roman"/>
          <w:i/>
        </w:rPr>
        <w:t>са Изјавом о мисији и визији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разматра И</w:t>
      </w:r>
      <w:r>
        <w:rPr>
          <w:rFonts w:cs="Times New Roman" w:ascii="Times New Roman" w:hAnsi="Times New Roman"/>
          <w:i/>
        </w:rPr>
        <w:t xml:space="preserve">зјаву о мисији и визији најмање једном у три године и </w:t>
      </w:r>
      <w:r>
        <w:rPr>
          <w:rFonts w:cs="Times New Roman" w:ascii="Times New Roman" w:hAnsi="Times New Roman"/>
          <w:i/>
          <w:lang w:val="sr-CS"/>
        </w:rPr>
        <w:t xml:space="preserve">врши ревизију </w:t>
      </w:r>
      <w:r>
        <w:rPr>
          <w:rFonts w:cs="Times New Roman" w:ascii="Times New Roman" w:hAnsi="Times New Roman"/>
          <w:i/>
        </w:rPr>
        <w:t xml:space="preserve"> по потреби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800" w:leader="none"/>
          <w:tab w:val="left" w:pos="2160" w:leader="none"/>
        </w:tabs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1_0_o">
        <w:bookmarkStart w:id="0" w:name="SU_1_0"/>
        <w:bookmarkEnd w:id="0"/>
        <w:r>
          <w:rPr>
            <w:rStyle w:val="InternetLink"/>
            <w:i/>
            <w:sz w:val="24"/>
            <w:szCs w:val="24"/>
            <w:lang w:val="sr-CS"/>
          </w:rPr>
          <w:t>СУ Стандард  1</w:t>
        </w:r>
        <w:r>
          <w:rPr>
            <w:rStyle w:val="InternetLink"/>
            <w:i/>
            <w:sz w:val="24"/>
            <w:szCs w:val="24"/>
            <w:lang w:val="ru-RU"/>
          </w:rPr>
          <w:t>.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CS"/>
        </w:rPr>
        <w:t xml:space="preserve">Усвојена је </w:t>
      </w:r>
      <w:r>
        <w:rPr>
          <w:i w:val="false"/>
          <w:sz w:val="24"/>
          <w:szCs w:val="24"/>
          <w:lang w:val="sr-Latn-CS"/>
        </w:rPr>
        <w:t xml:space="preserve">Изјава о мисији и визији </w:t>
      </w:r>
      <w:r>
        <w:rPr>
          <w:i w:val="false"/>
          <w:sz w:val="24"/>
          <w:szCs w:val="24"/>
          <w:lang w:val="sr-CS"/>
        </w:rPr>
        <w:t>здравствене устано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BA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1_o">
              <w:bookmarkStart w:id="1" w:name="SU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доноси Изјаву о мисији и визиј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 – Позив за састанак УО у вези ревизије Изјаве о мисији и визији Дома здравља Вршац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 - Одлука У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 ревизији изјаве о мисији и виз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2017.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сија и визија Дома здравља Вршац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видир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едници Управног одбора Дома здравља Вршац 16.03.2017. године, од истог дат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 званично примењује и истакнута је на свим потребним мест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2_o">
              <w:bookmarkStart w:id="2" w:name="SU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0" w:hanging="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се стара о томе да сви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ој установи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све </w:t>
            </w:r>
            <w:r>
              <w:rPr>
                <w:rFonts w:cs="Times New Roman" w:ascii="Times New Roman" w:hAnsi="Times New Roman"/>
                <w:b/>
              </w:rPr>
              <w:t xml:space="preserve">заинтересоване стране ван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е </w:t>
            </w:r>
            <w:r>
              <w:rPr>
                <w:rFonts w:cs="Times New Roman" w:ascii="Times New Roman" w:hAnsi="Times New Roman"/>
                <w:b/>
              </w:rPr>
              <w:t>установе буду упознати са Изјавом о мисији и визији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- Одлука У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 ревизији изјаве о мисији и виз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2017.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 - Изјава о мисији и визији јасно истакнута - фотограф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 - Записници са састанака организационих јединица да су запослени упознати са визијом и мисијом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6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Web Sit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је усвојио ревизију Изјаве о мисији и визији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ординатор за акредитацију 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знао комисију за квалитет са усвојеним документом, као и запослене, који су упознати са Мисијом и 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јом на кратком састанку, приликом примопредаје доку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Шира јавност је упозната са визијом и мисијом путем медија, Дома здравља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eb S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зентације установ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3_o">
              <w:bookmarkStart w:id="3" w:name="SU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 Изјави о мисији и визији  мора бити наведено следеће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1) улога и одговорно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) врста и обим услуга које се пружај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) ограничења у смислу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Bulletedtext2"/>
              <w:tabs>
                <w:tab w:val="clear" w:pos="1440"/>
              </w:tabs>
              <w:spacing w:lineRule="auto" w:line="240" w:before="0" w:after="0"/>
              <w:ind w:left="612" w:hanging="27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4) статус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у смислу пружањ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их услуга на примарном,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кундарн</w:t>
            </w:r>
            <w:r>
              <w:rPr>
                <w:rFonts w:cs="Times New Roman" w:ascii="Times New Roman" w:hAnsi="Times New Roman"/>
                <w:b/>
                <w:lang w:val="sr-CS"/>
              </w:rPr>
              <w:t>ом или терцијарном ниво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clear" w:pos="4140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7 - Статут Дома здрављ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Web"/>
              <w:jc w:val="both"/>
              <w:rPr/>
            </w:pPr>
            <w:r>
              <w:rPr>
                <w:lang w:val="sr-CS"/>
              </w:rPr>
              <w:t xml:space="preserve">Управни одбор је извршио ревизију Изјаве о мисији и визији ( разлог постојања ). Дом здравља Вршац је здравствена установа која настоји промовисати ефективне, праведне, приступачне, трошковно ефикасне здравствене програме и услуге, како би задовољила потребе становништва града Вршца и шире, за примарном здравственом заштитом и унапредила њихово здравствено стање. Услуге установе су базиране на савременим медицинским достигнућима примењеним у оквиру властиттих могућности и услова друштвеног-економског контекса, уз примену добре клиничке праксе кроз смернице Министарства здравља. </w:t>
            </w:r>
          </w:p>
          <w:p>
            <w:pPr>
              <w:pStyle w:val="NormalWeb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једничким радом пружити могућности појединцима, породици и заједници да уз подршку система свеобухватне, интегрисане, ефективне и квалитетне здравствене заштите постигнуту оптимално здравље и социјално благостање, уз поштовање права пацијената, максимално ангажовање свих расположивих капацитета, опреме, кадрова и укључење локалне самоупра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4_o">
              <w:bookmarkStart w:id="4" w:name="SU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 - Етички кодек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9 - Извештај да су сви запослени упознати са текстом Етичког к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с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 - Процедура поступања у складу са Етичким кодекс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1- Решење о формирању Етичког одб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словник о раду Етичког одбор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2 – Позив за састанак Етичког одб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 1 и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3 – Записник са састанка Етичког одб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 1 и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 запослени су упознати са текстом Етичког кодекса 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ета је процедура поступања у складу са Етичким кодек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1_5_o">
              <w:bookmarkStart w:id="5" w:name="SU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4 – Програм унутрашње провере квалитета стручног рада у Дому здравља Вршац за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5  - Интегрисани извештај о раду  Комисиј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квал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6 – Интегрисани план сталног унапређивања квалитета рада здравствене установе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кете о задовољству корисник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х ус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послени се придржавају одредаба Етичког кодекса Дома здравља , што се потврђује у записнику Комисије за унутрашњи и спољни надзор, као и надлежних инспекциј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1_6_o">
              <w:bookmarkStart w:id="6" w:name="SU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6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преиспитује Изјаву о мисији и визији најмање једном у три године и ревидира </w:t>
            </w:r>
            <w:r>
              <w:rPr>
                <w:rFonts w:cs="Times New Roman" w:ascii="Times New Roman" w:hAnsi="Times New Roman"/>
                <w:b/>
                <w:lang w:val="sr-CS"/>
              </w:rPr>
              <w:t>је</w:t>
            </w:r>
            <w:r>
              <w:rPr>
                <w:rFonts w:cs="Times New Roman" w:ascii="Times New Roman" w:hAnsi="Times New Roman"/>
                <w:b/>
              </w:rPr>
              <w:t xml:space="preserve"> по потреби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 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ука У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 ревизији изјаве о мисији и виз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2017.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 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јава о мисији и виз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8 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вештење тимовима - начелницима служби о ревизији изјаве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а изјава о мисији и визији се преиспитује након одређеног периода од ст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равног одбора.Управни одб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риодично врши ревизију изјаве о мисији и визији и одлучује о њеним измен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Стратешки план установе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равни одбор оствару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шће у припреми Стратешког пла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болнице и усвај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г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акође врш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онтролу и ревизију Стратешког плана најмање једном у три године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CS"/>
        </w:rPr>
      </w:pPr>
      <w:hyperlink w:anchor="SU_2_0_o">
        <w:bookmarkStart w:id="7" w:name="SU_2_0"/>
        <w:bookmarkEnd w:id="7"/>
        <w:r>
          <w:rPr>
            <w:rStyle w:val="InternetLink"/>
            <w:i/>
            <w:sz w:val="24"/>
            <w:szCs w:val="24"/>
            <w:lang w:val="sr-CS"/>
          </w:rPr>
          <w:t>СУ Стандард  2</w:t>
        </w:r>
        <w:r>
          <w:rPr>
            <w:rStyle w:val="InternetLink"/>
            <w:i/>
            <w:sz w:val="24"/>
            <w:szCs w:val="24"/>
            <w:lang w:val="sr-Latn-CS"/>
          </w:rPr>
          <w:t>.</w:t>
        </w:r>
        <w:r>
          <w:rPr>
            <w:rStyle w:val="InternetLink"/>
            <w:i/>
            <w:sz w:val="24"/>
            <w:szCs w:val="24"/>
            <w:lang w:val="sr-CS"/>
          </w:rPr>
          <w:t>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CS"/>
        </w:rPr>
        <w:t>Здрвствена установа</w:t>
      </w:r>
      <w:r>
        <w:rPr>
          <w:i w:val="false"/>
          <w:sz w:val="24"/>
          <w:szCs w:val="24"/>
          <w:lang w:val="sr-Latn-CS"/>
        </w:rPr>
        <w:t xml:space="preserve"> има стратешки план</w:t>
      </w:r>
      <w:r>
        <w:rPr>
          <w:i w:val="false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1_o">
              <w:bookmarkStart w:id="8" w:name="SU_2_1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остварује учешће у припреми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тратешког план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9 -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аз 20 – Позив за седницу УО у вези усвај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у плана Стратешког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1 - Записник Управног одбора о усвајању плана Стратешког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2 - Одлука УО о усвајању плана Стратешког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 Позив за седницу УО о праћењу реализације стратешких циље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 – Одлука У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праћењу реализације стратешких циље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5  - Записник са седнице Комисије за квалит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је учествовао у креирању стратешког плана на седницама на којима је разматрано доношење Стратешког плана, у који процес су били укључени начелници свих служби и представници Оснивача Скупштине г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шки план се сваке године преиспитује, и усклађује са потребама установе, и трендовима који су актуелни. План је доне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важи до 20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го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2_o">
              <w:bookmarkStart w:id="9" w:name="SU_2_2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тратешки план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9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аз 20– Позив за седницу УО у вези усвај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у плана Стратешког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21 - Записник Управног одбора о усвајању плана Стратешког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лу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усвајању Стратешког п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6- Извештај да су сви запослени упознати са Стратешким планом 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је усвојио Стратешки план Дома здравља који важи до 2019.године. Управни одбор редовно врши контролу спровођења стратешких циљева приликом усвајања Извештаја о ра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3_o">
              <w:bookmarkStart w:id="10" w:name="SU_2_3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врши контролу и ревизију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тратешког плана најмање једном у три годин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9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лу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О о усвајању плана Стратешког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5-2019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 27 - Записник са састанка начелника -  у вези Стратешког п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– Позив за седницу Управног одбора о праћењу реализације стратешких циље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ука УО о праћењу реализације стратешких циље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једно са менаџментом ДЗ Вршац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испитује  Стратешки план најмање једном у тр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е односно врши контролу спровођења стратешких циљева. Управни  одбор је усвоји о нови Стратешки план за период 2015-2019 године. Управни одбор наставља са праћењем реализације стратешких циљ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Управни одбор ради на законом прописан начин</w:t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Упутство:</w:t>
      </w:r>
    </w:p>
    <w:p>
      <w:pPr>
        <w:pStyle w:val="Bulletedtext2"/>
        <w:tabs>
          <w:tab w:val="left" w:pos="1440" w:leader="none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ru-RU"/>
        </w:rPr>
        <w:t>Управни одбор усваја: годишњи план рад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lang w:val="ru-RU"/>
        </w:rPr>
        <w:t>годишњи финансијски план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sr-Latn-CS"/>
        </w:rPr>
        <w:t xml:space="preserve">годишњи извештај о раду и пословању </w:t>
      </w:r>
      <w:r>
        <w:rPr>
          <w:rFonts w:cs="Times New Roman" w:ascii="Times New Roman" w:hAnsi="Times New Roman"/>
          <w:i/>
          <w:color w:val="000000"/>
          <w:lang w:val="sr-CS"/>
        </w:rPr>
        <w:t>болнице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. Управни одбор усмерава и оцењује рад </w:t>
      </w:r>
      <w:r>
        <w:rPr>
          <w:rFonts w:cs="Times New Roman" w:ascii="Times New Roman" w:hAnsi="Times New Roman"/>
          <w:i/>
          <w:color w:val="000000"/>
          <w:lang w:val="sr-CS"/>
        </w:rPr>
        <w:t>Д</w:t>
      </w:r>
      <w:r>
        <w:rPr>
          <w:rFonts w:cs="Times New Roman" w:ascii="Times New Roman" w:hAnsi="Times New Roman"/>
          <w:i/>
          <w:color w:val="000000"/>
          <w:lang w:val="ru-RU"/>
        </w:rPr>
        <w:t>иректор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болнице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ru-RU"/>
        </w:rPr>
        <w:t>доставља тражене извештаје Министарству здравља.</w:t>
      </w:r>
    </w:p>
    <w:p>
      <w:pPr>
        <w:pStyle w:val="Intro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>
          <w:i w:val="false"/>
          <w:i w:val="false"/>
          <w:color w:val="000000"/>
          <w:sz w:val="24"/>
          <w:szCs w:val="24"/>
          <w:lang w:val="sr-CS"/>
        </w:rPr>
      </w:pPr>
      <w:hyperlink w:anchor="SU_3_0_o">
        <w:bookmarkStart w:id="11" w:name="SU_3_0"/>
        <w:bookmarkEnd w:id="11"/>
        <w:r>
          <w:rPr>
            <w:rStyle w:val="InternetLink"/>
            <w:i/>
            <w:sz w:val="24"/>
            <w:szCs w:val="24"/>
            <w:lang w:val="sr-CS"/>
          </w:rPr>
          <w:t>СУ Стандард 3</w:t>
        </w:r>
        <w:r>
          <w:rPr>
            <w:rStyle w:val="InternetLink"/>
            <w:i/>
            <w:sz w:val="24"/>
            <w:szCs w:val="24"/>
            <w:lang w:val="ru-RU"/>
          </w:rPr>
          <w:t>.0</w:t>
        </w:r>
      </w:hyperlink>
      <w:r>
        <w:rPr>
          <w:i w:val="false"/>
          <w:color w:val="000000"/>
          <w:sz w:val="24"/>
          <w:szCs w:val="24"/>
          <w:lang w:val="ru-RU"/>
        </w:rPr>
        <w:tab/>
      </w:r>
      <w:r>
        <w:rPr>
          <w:i w:val="false"/>
          <w:sz w:val="24"/>
          <w:szCs w:val="24"/>
          <w:lang w:val="sr-Latn-CS"/>
        </w:rPr>
        <w:t>Управни одбор испуњава своје обавезе прописане у Закону о здравственој заштити</w:t>
      </w:r>
      <w:r>
        <w:rPr>
          <w:i w:val="false"/>
          <w:sz w:val="24"/>
          <w:szCs w:val="24"/>
          <w:lang w:val="sr-CS"/>
        </w:rPr>
        <w:t xml:space="preserve"> („Службени  гласник РС”, бр. 107/05, 72/09 - др. закон, 88/10 и 99/10)</w:t>
      </w:r>
      <w:r>
        <w:rPr>
          <w:i w:val="false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1_o">
              <w:bookmarkStart w:id="12" w:name="SU_3_1"/>
              <w:bookmarkEnd w:id="1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1800" w:leader="none"/>
                <w:tab w:val="left" w:pos="4140" w:leader="none"/>
              </w:tabs>
              <w:spacing w:lineRule="auto" w:line="240" w:before="0" w:after="0"/>
              <w:ind w:left="1560" w:hanging="15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план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8 -  План рада Дома здравља Вршац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9 –Плана и програма рад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0- Позив за састанак УО у вези усвајања Плана и програма рада Дома здрављ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1- Одлука УО у вези усвајања Плана и програма рада Дома здрављ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2- План рада здравствених услуга Дома здравља Вршац за 2017. годину за ЗЗЈЗ Панче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усваја План рада за сваку годину. План рада се сачињава на предлог  Начелника организационих јединица, као и анализе извршења плана рада за претходну годин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2_o">
              <w:bookmarkStart w:id="13" w:name="SU_3_2"/>
              <w:bookmarkEnd w:id="1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180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финансијски план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3 - Финансијски план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 –Финансијски план коришћења средстава из буџета града Вршаца за 2017. годину и План коришћења преосталих средстава месног самодоприноса за здравство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5 – Позив за састанак УО у вези усвајања Финансијског плана коришћења средстава из буџета града Вршаца за 2017. годину и Плана коришћења преосталих средстава месног самодоприноса за здравство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 - Записник Управног одбора од 2016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усваја финансијски план за сваку годину. Финансијски план  се сачињава на предлог  Начелника организационих јединиц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џмента устан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анализе извршења финансијског плана  за претходну годин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3_o">
              <w:bookmarkStart w:id="14" w:name="SU_3_3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извештај о раду и пословању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7- Извештај о раду Дома здрављ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8- Одлука УО о усвајању Извештај о раду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9- Оцена извршења плана рада за 2016. годину РФЗО Филијал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ужнобанатски округ Панче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0 - Финансијски извештај о раду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ука УО о усвајању Финансијског извештај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2 – Предлог и програм рада за 2017. годину са Финансијским планом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3 – Одлука УО о усвајању предлога и програм рада са Финансијским планом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раду и пословању Дома здравља Вршац  сачињава Директор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рад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исти доставља Управном одбору, Надзорном одбору и Оснивачу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СО Вршац 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писменој форми, који  исти разматра и усваја. На основу усвојеног Извештаја о раду формирају се одлуке, упутства и мере на побољшању квалитета рада и ефикасности пословања устано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4_o">
              <w:bookmarkStart w:id="15" w:name="SU_3_4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правни одбор усмерава и оцењује р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ректора. </w:t>
            </w:r>
          </w:p>
          <w:p>
            <w:pPr>
              <w:pStyle w:val="Bulletedtext2"/>
              <w:tabs>
                <w:tab w:val="left" w:pos="1440" w:leader="none"/>
                <w:tab w:val="left" w:pos="1980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Израђени су критеријуми за оцењивање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ректо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 - Процедура за оцену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5 - Записник тима за усвајање процед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 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зив за седниц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 разматрање процедуре  и оцене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7 – Одлука УО о оцени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о раду ДЗ-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том Дома здравља  утврђен је делокруг рада Директора Дома здравља. Управни одбор усваја План рада, Финансијски план , Годишњи извештај о раду Дома здравља који предлаже и подноси Директор Дома здравља. Сходно Статуту Дома здравља, Директор је наредбодавац за извршење плана рада, финансијског плана,  пословања као и унапређења квалитета рада и безбедности.  На основу наведених планова и усвојених критеријума и процедура Управни одбор оцењује рад Директора Дома здрављ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3_5_o">
              <w:bookmarkStart w:id="16" w:name="SU_3_5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5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на захтев Министарств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здрављ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доставља извештај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8- Извештај о кадрови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9- Извештај о опре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0- Извештај заштитника пацијентових пра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 здравља, на захтев Министарства здравља у року доставља тражене податке.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ulletedtextCh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Комуникација између установе и Управног одбора </w:t>
      </w:r>
    </w:p>
    <w:p>
      <w:pPr>
        <w:pStyle w:val="BulletedtextChar"/>
        <w:tabs>
          <w:tab w:val="clear" w:pos="720"/>
          <w:tab w:val="left" w:pos="41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Упутство:</w:t>
      </w:r>
    </w:p>
    <w:p>
      <w:pPr>
        <w:pStyle w:val="Nabrajanje"/>
        <w:tabs>
          <w:tab w:val="left" w:pos="0" w:leader="none"/>
          <w:tab w:val="left" w:pos="41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</w:rPr>
        <w:t xml:space="preserve">Управни одбор се </w:t>
      </w:r>
      <w:r>
        <w:rPr>
          <w:rFonts w:cs="Times New Roman" w:ascii="Times New Roman" w:hAnsi="Times New Roman"/>
          <w:i/>
          <w:lang w:val="sr-CS"/>
        </w:rPr>
        <w:t>извештава</w:t>
      </w:r>
      <w:r>
        <w:rPr>
          <w:rFonts w:cs="Times New Roman" w:ascii="Times New Roman" w:hAnsi="Times New Roman"/>
          <w:i/>
        </w:rPr>
        <w:t xml:space="preserve"> о  проблемима </w:t>
      </w:r>
      <w:r>
        <w:rPr>
          <w:rFonts w:cs="Times New Roman" w:ascii="Times New Roman" w:hAnsi="Times New Roman"/>
          <w:i/>
          <w:lang w:val="sr-CS"/>
        </w:rPr>
        <w:t>и захтевима болнице, али и</w:t>
      </w:r>
      <w:r>
        <w:rPr>
          <w:rFonts w:cs="Times New Roman" w:ascii="Times New Roman" w:hAnsi="Times New Roman"/>
          <w:i/>
        </w:rPr>
        <w:t xml:space="preserve"> о активностима за </w:t>
      </w:r>
      <w:r>
        <w:rPr>
          <w:rFonts w:cs="Times New Roman" w:ascii="Times New Roman" w:hAnsi="Times New Roman"/>
          <w:i/>
          <w:lang w:val="sr-CS"/>
        </w:rPr>
        <w:t>унапређење</w:t>
      </w:r>
      <w:r>
        <w:rPr>
          <w:rFonts w:cs="Times New Roman" w:ascii="Times New Roman" w:hAnsi="Times New Roman"/>
          <w:i/>
        </w:rPr>
        <w:t xml:space="preserve"> квалитета рада. </w:t>
      </w:r>
      <w:r>
        <w:rPr>
          <w:rFonts w:cs="Times New Roman" w:ascii="Times New Roman" w:hAnsi="Times New Roman"/>
          <w:i/>
          <w:lang w:val="sr-CS"/>
        </w:rPr>
        <w:t xml:space="preserve">Такође </w:t>
      </w:r>
      <w:r>
        <w:rPr>
          <w:rFonts w:cs="Times New Roman" w:ascii="Times New Roman" w:hAnsi="Times New Roman"/>
          <w:i/>
        </w:rPr>
        <w:t>Управни одбор се информише о</w:t>
      </w:r>
      <w:r>
        <w:rPr>
          <w:rFonts w:cs="Times New Roman" w:ascii="Times New Roman" w:hAnsi="Times New Roman"/>
          <w:i/>
          <w:lang w:val="sr-CS"/>
        </w:rPr>
        <w:t xml:space="preserve"> проблемима и другим</w:t>
      </w:r>
      <w:r>
        <w:rPr>
          <w:rFonts w:cs="Times New Roman" w:ascii="Times New Roman" w:hAnsi="Times New Roman"/>
          <w:i/>
        </w:rPr>
        <w:t xml:space="preserve"> питањима у средини </w:t>
      </w:r>
      <w:r>
        <w:rPr>
          <w:rFonts w:cs="Times New Roman" w:ascii="Times New Roman" w:hAnsi="Times New Roman"/>
          <w:i/>
          <w:lang w:val="sr-CS"/>
        </w:rPr>
        <w:t xml:space="preserve">чију територију болница </w:t>
      </w:r>
      <w:r>
        <w:rPr>
          <w:rFonts w:cs="Times New Roman" w:ascii="Times New Roman" w:hAnsi="Times New Roman"/>
          <w:i/>
        </w:rPr>
        <w:t xml:space="preserve">покрива својом делатношћу. Управни одбор </w:t>
      </w:r>
      <w:r>
        <w:rPr>
          <w:rFonts w:cs="Times New Roman" w:ascii="Times New Roman" w:hAnsi="Times New Roman"/>
          <w:i/>
          <w:lang w:val="sr-CS"/>
        </w:rPr>
        <w:t>ради</w:t>
      </w:r>
      <w:r>
        <w:rPr>
          <w:rFonts w:cs="Times New Roman" w:ascii="Times New Roman" w:hAnsi="Times New Roman"/>
          <w:i/>
        </w:rPr>
        <w:t xml:space="preserve"> и доноси одлуке на основу добијених информација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4_0_o">
        <w:bookmarkStart w:id="17" w:name="SU_4_0"/>
        <w:bookmarkEnd w:id="17"/>
        <w:r>
          <w:rPr>
            <w:rStyle w:val="InternetLink"/>
            <w:i/>
            <w:sz w:val="24"/>
            <w:szCs w:val="24"/>
            <w:lang w:val="sr-CS"/>
          </w:rPr>
          <w:t>СУ Стандард 4</w:t>
        </w:r>
        <w:r>
          <w:rPr>
            <w:rStyle w:val="InternetLink"/>
            <w:i/>
            <w:sz w:val="24"/>
            <w:szCs w:val="24"/>
            <w:lang w:val="sr-Latn-CS"/>
          </w:rPr>
          <w:t>.0</w:t>
        </w:r>
      </w:hyperlink>
      <w:r>
        <w:rPr>
          <w:i w:val="false"/>
          <w:color w:val="000000"/>
          <w:sz w:val="24"/>
          <w:szCs w:val="24"/>
          <w:lang w:val="sr-Latn-CS"/>
        </w:rPr>
        <w:tab/>
      </w:r>
      <w:r>
        <w:rPr>
          <w:i w:val="false"/>
          <w:sz w:val="24"/>
          <w:szCs w:val="24"/>
          <w:lang w:val="sr-Latn-CS"/>
        </w:rPr>
        <w:t>Управни одбор се информише адекватно и правовремено</w:t>
      </w:r>
      <w:r>
        <w:rPr>
          <w:i w:val="false"/>
          <w:sz w:val="24"/>
          <w:szCs w:val="24"/>
          <w:lang w:val="sr-CS"/>
        </w:rPr>
        <w:t>.</w:t>
      </w:r>
    </w:p>
    <w:p>
      <w:pPr>
        <w:pStyle w:val="Introtext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1_o">
              <w:bookmarkStart w:id="18" w:name="SU_4_1"/>
              <w:bookmarkEnd w:id="1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text"/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правни одбор се извештава о проблемима и захтевим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 - Записник Управног одбора од 2016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1- Процедура о начину извештавања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7- Извештај о раду Дома здрављ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размарта и доноси одлуке о питањима и проблемима Дома здравља о којима се информише путем писаних материјала и усмених извештаја на седници. Управни одбор је усвојио процедуру о начину извештавања о проблемима и захтевима устано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2_o">
              <w:bookmarkStart w:id="19" w:name="SU_4_2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882" w:leader="none"/>
                <w:tab w:val="left" w:pos="41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се информиш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 о другим питањима од важности за спровођење здравствене заштите на територији за коју је основана здравствена установ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1- Процедура о начину извештавања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- Записник са седнице Управног одбора од 2016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- Записник са седнице Управног одбора од 2017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се информише о питањима од важности за спровођење здравствене заштите на територији за коју је основан као што је приближавање здравствене заштите становништву ван седишта установе, реорганизације а све у интересу побољшања квалитета рада и безбедности запослених и пацијената. Начин извештавања Управног одбора је утврђен процеду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3_o">
              <w:bookmarkStart w:id="20" w:name="SU_4_3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се извештава о активностима на унапређењу квалитета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1- Процедура о начину извештавања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4 – Програм унутрашње провере квалитета стручног рада у Дому здравља Вршац за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5- Интегрисани извештај о раду  Комисиј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квал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6 – Интегрисани план сталног унапређивања квалитета рада здравствене установе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3 –Одлука Управног одбора у вези квалитета рада Дома здравља Вршац за 2017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 за унапређење квалитета рада Дома здравља подно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ви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шњи Извештај о побољшању квалитета рада Управном одбору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4_o">
              <w:bookmarkStart w:id="21" w:name="SU_4_4"/>
              <w:bookmarkEnd w:id="2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поступа и доноси одлуке на основу добијених информациј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7- Извештај о раду ДЗ-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4 – Позив за састанак УО од 2016. године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- Записник Управног одбора од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разматра и доноси одлуке о питањима и проблемима Дома здравља о којима се информише путем писаних материјала и усмених извештаја на седници, које су  образложене, да би Управни одбор могао донети адекватну одлу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CS"/>
        </w:rPr>
        <w:t xml:space="preserve">Самооцењивање рада Управног одбора 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abrajanje"/>
        <w:tabs>
          <w:tab w:val="left" w:pos="0" w:leader="none"/>
          <w:tab w:val="left" w:pos="41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оцењује</w:t>
      </w:r>
      <w:r>
        <w:rPr>
          <w:rFonts w:cs="Times New Roman" w:ascii="Times New Roman" w:hAnsi="Times New Roman"/>
          <w:i/>
        </w:rPr>
        <w:t xml:space="preserve"> резултат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</w:rPr>
        <w:t xml:space="preserve"> свог рада по предвиђеној процедури</w:t>
      </w:r>
      <w:r>
        <w:rPr>
          <w:rFonts w:cs="Times New Roman" w:ascii="Times New Roman" w:hAnsi="Times New Roman"/>
          <w:i/>
          <w:lang w:val="sr-CS"/>
        </w:rPr>
        <w:t>,</w:t>
      </w:r>
      <w:r>
        <w:rPr>
          <w:rFonts w:cs="Times New Roman" w:ascii="Times New Roman" w:hAnsi="Times New Roman"/>
          <w:i/>
        </w:rPr>
        <w:t xml:space="preserve"> а најмање једном годишње</w:t>
      </w:r>
      <w:r>
        <w:rPr>
          <w:rFonts w:cs="Times New Roman" w:ascii="Times New Roman" w:hAnsi="Times New Roman"/>
          <w:i/>
          <w:lang w:val="sr-CS"/>
        </w:rPr>
        <w:t xml:space="preserve"> и утврђује мере за унапређење. </w:t>
      </w:r>
      <w:r>
        <w:rPr>
          <w:rFonts w:cs="Times New Roman" w:ascii="Times New Roman" w:hAnsi="Times New Roman"/>
          <w:i/>
          <w:lang w:val="ru-RU"/>
        </w:rPr>
        <w:t xml:space="preserve">Управни одбор је дужан да о свом раду као и о плановима за унапређење рада </w:t>
      </w:r>
      <w:r>
        <w:rPr>
          <w:rFonts w:cs="Times New Roman" w:ascii="Times New Roman" w:hAnsi="Times New Roman"/>
          <w:i/>
          <w:lang w:val="sr-CS"/>
        </w:rPr>
        <w:t xml:space="preserve">извештава </w:t>
      </w:r>
      <w:r>
        <w:rPr>
          <w:rFonts w:cs="Times New Roman" w:ascii="Times New Roman" w:hAnsi="Times New Roman"/>
          <w:i/>
          <w:lang w:val="ru-RU"/>
        </w:rPr>
        <w:t>Надзорни одбор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5_0_o">
        <w:bookmarkStart w:id="22" w:name="SU_5_0"/>
        <w:bookmarkEnd w:id="22"/>
        <w:r>
          <w:rPr>
            <w:rStyle w:val="InternetLink"/>
            <w:i/>
            <w:sz w:val="24"/>
            <w:szCs w:val="24"/>
            <w:lang w:val="sr-CS"/>
          </w:rPr>
          <w:t>СУ Стандард  5</w:t>
        </w:r>
        <w:r>
          <w:rPr>
            <w:rStyle w:val="InternetLink"/>
            <w:i/>
            <w:sz w:val="24"/>
            <w:szCs w:val="24"/>
            <w:lang w:val="sr-Latn-CS"/>
          </w:rPr>
          <w:t>.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Latn-CS"/>
        </w:rPr>
        <w:t>Управни одбор врши процену резултата свог рада.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1_o">
              <w:bookmarkStart w:id="23" w:name="SU_5_1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оцењује резултате свог рада по процедур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коју донос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дура за оцењивање рада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6- Извештај о раду Управног одбор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6- Записник Управног одбора за 2016. годину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7 – Позив за састанак Надзорног одбора са материјалом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8 - Записник Надзорног одбор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9 – Пословник о раду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0- Пословник о раду Надзор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том Дома здравља утврђен је делокруг рада Управног одбора. Управни одбор врши процену свог рада кроз усвајање Извештаја о раду што прослеђује и Надзорном одбору Дома здравља сходно  Процедури за оцењивање рада Управног одб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2_o">
              <w:bookmarkStart w:id="24" w:name="SU_5_2"/>
              <w:bookmarkEnd w:id="2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врши процену свог рада најмање једном годишњ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6 - Извештај о раду Управног одбор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- Записник Управног одбор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8- Записник Надзорног одбо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9- Пословник о раду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0- Пословник о раду Надзор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1- Позив за састанак Надзорног одбора са материјалом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2- Записник Надзорног одбор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врши процену свог рада континуирано, а путем извештаја о раду годишње један пут. Управни одбор подноси извештај о раду Надзорном одбору а све у циљу побољшања квалитета рада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3_o">
              <w:bookmarkStart w:id="25" w:name="SU_5_3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утврђује мере за унапређење свог рад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 - Записник Управног одбора од 2016. го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6- Извештај о раду Управног одбор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2 - Записник Управног одбора од 2017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9- Пословник о раду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0- Пословник о раду Надзор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63 - </w:t>
            </w:r>
            <w:r>
              <w:rPr/>
              <w:t>План за унапређење рада У</w:t>
            </w:r>
            <w:r>
              <w:rPr>
                <w:lang w:val="sr-CS"/>
              </w:rPr>
              <w:t>правног одбор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врши процену свог рада континуирано, а путем извештаја о раду годишње један пут. Управни одбор усвајањем извештаја о раду утврђује да ли су стратешки циљеви остварени и предузима мере за што већу ефикасност. Управни одбор подноси извештај о раду Надзорном одбору а све у циљу побољшања квалитета рада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4_o">
              <w:bookmarkStart w:id="26" w:name="SU_5_4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612" w:leader="none"/>
                <w:tab w:val="left" w:pos="41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Управни одбор је дужан да о свом рад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као и о плановима за унапређење </w:t>
            </w:r>
            <w:r>
              <w:rPr>
                <w:rFonts w:cs="Times New Roman" w:ascii="Times New Roman" w:hAnsi="Times New Roman"/>
                <w:b/>
                <w:lang w:val="sr-BA"/>
              </w:rPr>
              <w:t>рада</w:t>
            </w:r>
            <w:r>
              <w:rPr>
                <w:rFonts w:cs="Times New Roman" w:ascii="Times New Roman" w:hAnsi="Times New Roman"/>
                <w:b/>
              </w:rPr>
              <w:t xml:space="preserve"> извештава Надзорни одбор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оказ 64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лука о конституисању Управног одб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Надзорног одбора Дома здравља 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4 – Позив за састанак Управног одбора за 2016. године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6 - Записник Управног одбора за 2016 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6- Извештај о раду Управног одбора за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5 – Позив за састанак Управног одбора за 2017. годину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2 - Записник Управног одбор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9  – Пословник о раду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0- Пословник о раду Надзор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7– Позив за састанак Надзорног одбора са материјалом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8 - Записник Надзорног одбора за 2016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1- Позив за састанак Надзорног одбора са материјалом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2- Записник Надзорног одбора за 2017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 66 – Извештај Надзорног одбора Дома здравља Скупштини града Вршц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о свом раду као и о плановима за унапређење квалитета рада извештава Надзорни одбор, који у складу са Статутом врши надзор над законитошћу рада Управног одбор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7" w:name="SU_1_0_o"/>
      <w:bookmarkStart w:id="28" w:name="SU_1_0_o"/>
      <w:bookmarkEnd w:id="28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Bullet1CharChar">
    <w:name w:val="bullet 1 Char Char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27:00Z</dcterms:created>
  <dc:creator>DELL</dc:creator>
  <dc:description/>
  <cp:keywords/>
  <dc:language>en-US</dc:language>
  <cp:lastModifiedBy>FullName01</cp:lastModifiedBy>
  <cp:lastPrinted>2016-12-28T08:46:00Z</cp:lastPrinted>
  <dcterms:modified xsi:type="dcterms:W3CDTF">2017-06-21T09:32:00Z</dcterms:modified>
  <cp:revision>66</cp:revision>
  <dc:subject/>
  <dc:title/>
</cp:coreProperties>
</file>