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15185" cy="22313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ПОЛИВАЛЕНТНА ПАТРОНАЖ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sr-B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sr-BA"/>
        </w:rPr>
        <w:t>(ПП) Поливалентна патрона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Утврђивање потребa за услугама поливалентне патронаж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Основне делатности службе подржавају мисију, визију и вредности дома здравља. Запослени су упознати и и понашају се у складу са Етичкимг кодексом понашања и пружања здравствених услуга. П</w:t>
      </w:r>
      <w:r>
        <w:rPr>
          <w:rFonts w:cs="Times New Roman" w:ascii="Times New Roman" w:hAnsi="Times New Roman"/>
          <w:i/>
          <w:lang w:val="sr-Latn-CS"/>
        </w:rPr>
        <w:t>остоје процедуре  за утврђивање потреба за патронажним   посетам</w:t>
      </w:r>
      <w:r>
        <w:rPr>
          <w:rFonts w:cs="Times New Roman" w:ascii="Times New Roman" w:hAnsi="Times New Roman"/>
          <w:i/>
          <w:lang w:val="sr-CS"/>
        </w:rPr>
        <w:t xml:space="preserve">а, </w:t>
      </w:r>
      <w:r>
        <w:rPr>
          <w:rFonts w:cs="Times New Roman" w:ascii="Times New Roman" w:hAnsi="Times New Roman"/>
          <w:i/>
          <w:lang w:val="sr-Latn-CS"/>
        </w:rPr>
        <w:t xml:space="preserve"> здравственом едукацијом</w:t>
      </w:r>
      <w:r>
        <w:rPr>
          <w:rFonts w:cs="Times New Roman" w:ascii="Times New Roman" w:hAnsi="Times New Roman"/>
          <w:i/>
          <w:lang w:val="sr-CS"/>
        </w:rPr>
        <w:t xml:space="preserve"> и</w:t>
      </w:r>
      <w:r>
        <w:rPr>
          <w:rFonts w:cs="Times New Roman" w:ascii="Times New Roman" w:hAnsi="Times New Roman"/>
          <w:i/>
          <w:lang w:val="sr-Latn-CS"/>
        </w:rPr>
        <w:t xml:space="preserve"> здравствено-васпитн</w:t>
      </w:r>
      <w:r>
        <w:rPr>
          <w:rFonts w:cs="Times New Roman" w:ascii="Times New Roman" w:hAnsi="Times New Roman"/>
          <w:i/>
          <w:lang w:val="sr-CS"/>
        </w:rPr>
        <w:t>им</w:t>
      </w:r>
      <w:r>
        <w:rPr>
          <w:rFonts w:cs="Times New Roman" w:ascii="Times New Roman" w:hAnsi="Times New Roman"/>
          <w:i/>
          <w:lang w:val="sr-Latn-CS"/>
        </w:rPr>
        <w:t xml:space="preserve">  рад</w:t>
      </w:r>
      <w:r>
        <w:rPr>
          <w:rFonts w:cs="Times New Roman" w:ascii="Times New Roman" w:hAnsi="Times New Roman"/>
          <w:i/>
          <w:lang w:val="sr-CS"/>
        </w:rPr>
        <w:t>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1_0_o">
        <w:bookmarkStart w:id="0" w:name="PP_1_0"/>
        <w:bookmarkEnd w:id="0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1.0</w:t>
        </w:r>
      </w:hyperlink>
      <w:r>
        <w:rPr>
          <w:rFonts w:cs="Times New Roman" w:ascii="Times New Roman" w:hAnsi="Times New Roman"/>
          <w:b/>
          <w:lang w:val="sr-Latn-CS"/>
        </w:rPr>
        <w:tab/>
        <w:t>Утврђене су процедуре којима се одређује коме се пружају услуге поливалентне патронаже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520"/>
        <w:gridCol w:w="940"/>
      </w:tblGrid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_o">
              <w:bookmarkStart w:id="1" w:name="PP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новне делатности организационе јединиц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државају мисију, визију и вре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дравствене 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стоје докази да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а поштује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и планирању и пружању услуг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иликом пружања услуга запослени 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и пошту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23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01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ука о мисији и визији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 јасно истакнуте (огласна табл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0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садржају и обиму права на здравствену заштиту из обавезног здравственог  осигурања -у електронској фор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0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ње о именовању чланова тима ППС везане за акредитацију дб 08-7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5 - План рада служб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6 - План за унапређење квалитета рада службе и безбедности пацијента ДБ 01-23/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7 - Извештај о раду служб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8 - Извештај о квалитету рада службе и безбедности пацијента ДБ 01-23/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9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 ДБ 01-1042/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57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 планирања и пружања услуга  ППС поштује мисија и визија  Дома здравља Вршац. Запослени у служби Поливалентне патронаже су упознати са садржајем  мис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визије Дома здравља Вршац, са планом рада служб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 о садржају и обиму права на здравствену заштиту из обавезно здравственог  осигурања зa 20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2_o">
              <w:bookmarkStart w:id="2" w:name="PP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2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 (доступан запосленима- увид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исани доказ о преуз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 понашања и пружања здравствених услуга (пот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Записник са састанка службе на коме је представљ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ма је доступ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 и упознати су са његовим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садржајем који се примењује у свакодневном раду.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а састанк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патронажних сестар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у служб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 представљен ј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Етички кодекс Дома здравља свим запосленим патронажним сестрам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које су својим потписима потвврдиле да су упознате са  одредбама  Етичког кодекса понашања и пружања здравствених усл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3_o">
              <w:bookmarkStart w:id="3" w:name="PP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 (доступан запосленима-увид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унутрашњој контроли квалитета рада службе и безбедности пацијената ДБ 01-23/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3 - Извештај заштитника пацијентових пра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4 - Свескa за стручни надзор ДБ 01-134/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5 - Образац за надзор за патронажне сестре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у породиц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16  - Водич добре клиничке праксе за патронажу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Опис актуелне праксе:    К</w:t>
            </w:r>
            <w:r>
              <w:rPr>
                <w:rFonts w:cs="Times New Roman" w:ascii="Times New Roman" w:hAnsi="Times New Roman"/>
                <w:b w:val="false"/>
                <w:bCs w:val="false"/>
                <w:lang w:val="sr-RS"/>
              </w:rPr>
              <w:t xml:space="preserve">онтрола примене Етичког кодекса понашања запослених  врши се ун утрашњим стручним надзором патронажне сестре у породици.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Запослени у свом раду приликом пружања услуга пацијентима поштују одредбе утврђене Етичким кодексом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Надзор над применом кодекса понашања и пружања услуга у ПП служби и у породици, врши главна сестра ПП службе према  упутству из водича добре праксе за рад поливалентне патронажне сестре у породиц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4_o">
              <w:bookmarkStart w:id="4" w:name="PP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штују се права 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н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ојанство и поштова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упност здравствене 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шт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лободан из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ватност и поверљивост информ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одлучивање и пристана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вид у медицинску документациј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ост подата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гов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кнаду ште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0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гурност и безбедност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7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сани 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 Комисије за унапређење и контролу квалитета рада ДБ 01-1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18- Интегрисани план комисији за унапређење квалитета рада  ДБ 01-175/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3 - Извештај заштитника пацијентових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9 - Јасно истакнута обавештења о правима пацијен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отографиј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 о здравственој заштити и закон о здравственом осигурању дефинише права пацијента. Сваки грађанин има право на здравствену заштиту уз потпуно поштовање његових људских права, вредности и достојанства. Запослени поштују право поверљивости и приватности корисн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рава пацијената су јасно истакнута на огласној табли ППслужбе и тиме служба доприноси упознавању пацијената са својим правим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5_o">
              <w:bookmarkStart w:id="5" w:name="PP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трудницама (укључујући и оне са високоризичном трудноћом)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0 - Процедура за утврђивање потреба за патронажним посетама трудницама укључујући и оне са високоризичном трудноћ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0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садржају и обиму права на здравствену заштиту из обавезног здравственог  осигурања- у електронској фор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1 - Протокол о евиденцији трудница ДБ -01-30/6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3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 – лист трудниц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4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 – лист труднице са високоризичном трудноћ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5 - 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-  гинеко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С образац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не сестре ППС поштују и доследно примењују процедуру за утврђивање потребе за патронажним посетама трудниц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При чему  пошту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авилник о садржају и обиму права на здравствену заштиту из обавезно здравственог  осигурања зa 2016. годину 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6_o">
              <w:bookmarkStart w:id="6" w:name="PP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6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породиљама и њиховој новорођенчад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и одојчади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7 - Процедура за утврђивање потребе за патронажним посетама породиљама и њиховој новорођенчади и одојча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 негу пупка код новорођенчад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03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садржају и обиму права на здравствену заштиту из обавезног здравственог  осигурања- у електронској форм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29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порододиља и новорођенч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Б-01-30/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0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евиденције новорођенчета, одојчади и деце 2 и 4 годин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1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диље и новорођенча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2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ојче и ризично одојч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 33 -  Сестринско писм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4– ПП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- педијат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5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ак сета за обраду пуп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Доказ 37 - Фотографиј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16 - Водич добре клиничке праксе за патронаж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38- Здрвствено - васпитни материј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тронажне посете породиљама  и њиховој новорођенчади и одојчади дефинисане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 о садржају и обиму права на здравствену заштиту из обавезно здравственог  осигурања зa 20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онажне сестре у ППС своје услуге реализују у складу са актуелном процедуром за утврђивање потребе за патронажним посетама породиљама и њиховој новорођенчади и одојчади као и у скалду са процедуром за негу пупка код новорођенч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7_o">
              <w:bookmarkStart w:id="7" w:name="PP_1_7"/>
              <w:bookmarkEnd w:id="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7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дец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зраста 2 и 4 године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9 - Процедура за утврђивање потребе за патронажним посетама за децу узраста 2 и 4 год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0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садржају и обиму права на здравствену заштиту из обавезног здравственог  осигурања- у електронској фор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 ДБ-01-30/1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- Свеска евиденције новорођенчади, одојчади и деце 2 и 4 годин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0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2 и 4 годи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 -педијат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5  - 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ис актуелне прак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атронажна посета деци узраста 2 и 4 године  дефинисана је Правилником о садржају и обиму права на здравствену заштиту из обавезног здравственог осигурања за 2016.годину. Постоји процедура за утврђивање потребе за патронажним посетама деци узраста 2 и 4 годин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послени у ППС поштују и реализују своје услуге у складу са процедуром за утврђивање патронажних посета деци 2 и 4 год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8_o">
              <w:bookmarkStart w:id="8" w:name="PP_1_8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8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стариј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д 65 година које одреди лекар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1 - Процедура за утврђивање потребе за патронажним посетама за старије од 65 год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2- Протокол ППС на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4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5 -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6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47 - Подаци о демографским карактеристикама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Патронажна посета лицима старијим од 65 година  дефинисана је Правилником о садржају и обиму права на здравствену заштиту из обавезног здравственог осигурања за 2016. годину. Потребе за патронажним посетама лицима старијим од 65 година утврђују се према Плану рада службе (демографски подаци становништва) и налогу изабраног лекар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RS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послени примењују процедур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за утврђивање потребе за патронажним посетама за старије од 65 годи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у свом свакодневном 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9_o">
              <w:bookmarkStart w:id="9" w:name="PP_1_9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9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b/>
                <w:lang w:val="sr-CS"/>
              </w:rPr>
              <w:t>и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а која спадају у следеће категориј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јабетичари који редовно примају инсулин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цијенти који болују од ТБЦ-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валиди и хендикепиране особ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заразних боле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малигн</w:t>
            </w:r>
            <w:r>
              <w:rPr>
                <w:rFonts w:cs="Times New Roman" w:ascii="Times New Roman" w:hAnsi="Times New Roman"/>
                <w:b/>
                <w:lang w:val="sr-CS"/>
              </w:rPr>
              <w:t>их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ољ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кардиоваскуларних боле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8 -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а спадају у следеће категорије: дијабетичари , оболели од малигних обољења, инвалиди и хендикепиране особе, оболели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О, оболели од осталих хроничних болести, оболели од ТБЦ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0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садржају и обиму права на здравствену заштиту из обавезног здравственог  осигурања зa 20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 рада служб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9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2- Карта контроле крвног прити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3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- васпитни материј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sr-CS"/>
              </w:rPr>
              <w:t>Потребе за патронажним посетама оболелим лицима утврђују се према Правилнику о садржају и обиму права на здравствену заштиту из обавезно здравственог  осигурања зa 201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sr-CS"/>
              </w:rPr>
              <w:t>годин, Плану рада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sr-CS"/>
              </w:rPr>
              <w:t>службе  или налогу изабраног лекара при чему се поштује Процедура за утврђивање потребе за патронажним посетама лицима која спадају у следеће категорије: дијабетичари , оболели од малигних обољења, инвалиди и хендикепиране особе, оболели од КВО, оболели од осталих хроничних болести, оболели од ТБЦ.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0_o">
              <w:bookmarkStart w:id="10" w:name="PP_1_10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0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b/>
                <w:lang w:val="sr-CS"/>
              </w:rPr>
              <w:t>кад су у питањ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деце (здрав раст и развој)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чавање занемаривања и злостављања де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животне навик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венциј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висности, пушења и алкохолизм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д ХИВ-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3-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у у 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е животне нав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дравс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а деце ( здрав раст и развој) ,превен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ХИВ-а,спрачавање и злостављање де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оказ 54 - Процедура за поступање у случају регистровања злостављања и занемарив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 - Протокол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6 - План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здравствено - васпитног рада у школама по месецима за школску годи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6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лана здравствен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61 - Извештај о реализацији програма здравственог васпитањ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 62 - Извештај о раду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63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  <w:t xml:space="preserve">ППС налог -Тим за заштиту деце од злостављања и  занемаривања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64- Здравствени картон породиц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уз патронажни картон са евидентираним активностима – злостављање и занемаривањ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65 - ППС образац 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  <w:t xml:space="preserve">Тиму за заштиту деце од злостављања и  занемаривања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С има изграђен план и програм спровођења здравствено - васпитног рада који се планира и реализује према важећој процедури са освртом на потребне локалне заједнице и појединаца. ППС према процедури прати здравствене последице, по  ППС налогу изабраног лекара – т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1_o">
              <w:bookmarkStart w:id="11" w:name="PP_1_11"/>
              <w:bookmarkEnd w:id="1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1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цедура за утврђивање потребе за здравствено-васпитним програмима обухвата процену демографских чинилаца и чинилаца везаних за здравље становништв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66 - Процедура за утврђивање потребе за здравствено-васпитним програм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у демографских чинилаца и чинилаца везаних за здравље становниш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05-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служб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ци о демографским 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6- План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67 - Обавештење координатора здравствено-васпитног рада Дома здравља Вршац о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лежавању важних датума из Календара здрављ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лана здравствен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6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штај о реализацији програма здравственог васпитањ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5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68 -Записник са организационог састанка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вештај о </w:t>
            </w:r>
            <w:r>
              <w:rPr>
                <w:rFonts w:cs="Times New Roman" w:ascii="Times New Roman" w:hAnsi="Times New Roman"/>
              </w:rPr>
              <w:t>раду у локалној заједниц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55 - Протокол здравственог васпитањ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На основу демографских чинилаца и анализе здравственог стања становништва планирају се одређени здравствено едукативни програми и садржаји. Програми су специфични и прилагођени одређеној групацији.Патронажна сестра на основу добијених података и програма здравствено васпитног рада патронажне службе планира здравствено васпитни рад, формира циљну групу, одређује методе и средства здравствено-васпитног рада, припрема садржај програма, организује кадрове,  планира место и време реализације програма.Све спроведене активности евидентира у Протокол здравственог васпита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420" w:leader="none"/>
        </w:tabs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Процена </w:t>
      </w:r>
      <w:r>
        <w:rPr>
          <w:rFonts w:cs="Times New Roman" w:ascii="Times New Roman" w:hAnsi="Times New Roman"/>
          <w:b/>
          <w:lang w:val="sr-CS"/>
        </w:rPr>
        <w:t>потреба за патронажним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посетама </w:t>
      </w:r>
      <w:r>
        <w:rPr>
          <w:rFonts w:cs="Times New Roman" w:ascii="Times New Roman" w:hAnsi="Times New Roman"/>
          <w:b/>
          <w:lang w:val="sr-Latn-CS"/>
        </w:rPr>
        <w:t xml:space="preserve">и планирање </w:t>
      </w:r>
      <w:r>
        <w:rPr>
          <w:rFonts w:cs="Times New Roman" w:ascii="Times New Roman" w:hAnsi="Times New Roman"/>
          <w:b/>
          <w:lang w:val="sr-CS"/>
        </w:rPr>
        <w:t>рада С</w:t>
      </w:r>
      <w:r>
        <w:rPr>
          <w:rFonts w:cs="Times New Roman" w:ascii="Times New Roman" w:hAnsi="Times New Roman"/>
          <w:b/>
          <w:lang w:val="sr-Latn-CS"/>
        </w:rPr>
        <w:t xml:space="preserve">лужбе поливалентне патрон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>Постоји јасан и установљен протокол за вођење евиденције о потребама за патронажним посетама</w:t>
      </w:r>
      <w:r>
        <w:rPr>
          <w:rFonts w:cs="Times New Roman" w:ascii="Times New Roman" w:hAnsi="Times New Roman"/>
          <w:i/>
          <w:lang w:val="sr-CS"/>
        </w:rPr>
        <w:t>. Н</w:t>
      </w:r>
      <w:r>
        <w:rPr>
          <w:rFonts w:cs="Times New Roman" w:ascii="Times New Roman" w:hAnsi="Times New Roman"/>
          <w:i/>
          <w:lang w:val="sr-Latn-CS"/>
        </w:rPr>
        <w:t xml:space="preserve">а основу тога припрема се  и евидентира план лечења за сваког пацијента коме су потребне патронажне посете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лан посета се разматра са пацијентом. Постоји комуникација између патронажне сестре/техничара и изабраног лекара (повратна информациј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before="0" w:after="0"/>
        <w:ind w:left="2160" w:right="0" w:hanging="2160"/>
        <w:rPr/>
      </w:pPr>
      <w:hyperlink w:anchor="PP_2_0_o">
        <w:bookmarkStart w:id="12" w:name="PP_2_0"/>
        <w:bookmarkEnd w:id="12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2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>Процењују се потребе пацијента за патронажним посетам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9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2_1_o">
              <w:bookmarkStart w:id="13" w:name="PP_2_1"/>
              <w:bookmarkEnd w:id="1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1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јасан и установљен протокол за вођење евиденције о потребама за патронажним посетама.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2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порододиља и новорођенча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о евиденцији трудн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43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3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Свеска евиденције новорођенчади, одојчади и деце 2 и 4 годин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2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4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цедура за утврђивање потребе за патронажним посетама за децу узраста 2 и 4 годин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а за патронажним посетама трудницама укључујући и оне са високоризичном трудноћ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48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а спадају у следеће категорије: дијабетичари , оболели од малигних обољења, инвалиди и хендикепиране особе, оболели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ВО, оболели од осталих хроничних болести, оболели од ТБЦ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Доказ 5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  <w:t xml:space="preserve"> - Процедура за поступање у случају регистровања злостављања и занемаривањ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41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цедура за утврђивање потребе за патронажним посетама за старије од 65 годин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патронажним посетама породиљама и њиховој новорођенчади и одојчад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Постој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процедуре за утврђивање патронажних посета за сваку популацију и о томе се води евиденција у  протоколим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за документовање патронажних посет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атронаж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посет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дефиниса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Правилником о садржају и обиму права на здравствену заштиту из обавезног здравственог осигурањ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a 20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годин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.  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2_o">
              <w:bookmarkStart w:id="14" w:name="PP_2_2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2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цењују се потребе за патронажним посетама и о томе се води евиден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Процену врш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. п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. 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брани лекар који издаје налог за патронажне посете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6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Процедура о комуникацији ПП Службе и изабраног лекара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49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1 - 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2 - Карта контроле крвног прити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у за патронажним посетама ради сестра на свом микрореону према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треб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логу. Породичне посете се обављају по налогу изабраног лекара и према медицинским индикацијама. Патронажна сестра након обављене посете обавештава изабраног лекара о стању пацијента путем ППС обрасца, а измерене вредности уписује у картон контроле крвног притиска који остаје код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3_o">
              <w:bookmarkStart w:id="15" w:name="PP_2_3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3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На основу утврђе</w:t>
            </w:r>
            <w:r>
              <w:rPr>
                <w:rFonts w:cs="Times New Roman" w:ascii="Times New Roman" w:hAnsi="Times New Roman"/>
                <w:b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 потребе, припрема се и евидентира план лечења за сваког пацијента који има потребу за патронажним посетам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9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ака патронажна сестра прави план посета према микрореон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чуна о приоритетима( трудница, породиља и новорођенче, хронич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лечења за сваку особу којој су потребне породичне посете патронажна сестра евиден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4_o">
              <w:bookmarkStart w:id="16" w:name="PP_2_4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4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лан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них посета се разматра са пацијентом који има потребу за истим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колико се посећују деца, план лечења се разматра с родитељим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таратељим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1 - Процедура о двосмерној комуникацији патронажне сестре и породиц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70 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 3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16- Водич добре клиничке праксе за патронаж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2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- Протокол о евиденцији телефонских позива ДБ-01-136/7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оку прве посете породици патронажна сестра сагледава здравствено стање корисника ус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 основу налога изабраног  лекара и сопствене процене разматра план о наредним посет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корисником услуга или родитељима уколико се ради о деци.У случају  да је породици потребна посета раније него што је договорено са патронажном сестром, породица сестру може назвати телефоном, што сестра бележи у протокол евиденције телефонских позива. Сестра своја запажања евидентира у здравствени картон пород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5_o">
              <w:bookmarkStart w:id="17" w:name="PP_2_5"/>
              <w:bookmarkEnd w:id="1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5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комуникација између патронажне сестре</w:t>
            </w:r>
            <w:r>
              <w:rPr>
                <w:rFonts w:cs="Times New Roman" w:ascii="Times New Roman" w:hAnsi="Times New Roman"/>
                <w:b/>
                <w:lang w:val="sr-CS"/>
              </w:rPr>
              <w:t>, односно техничар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изабраног лекара (повратна информација)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69 - Процедура о комуникацији ПП Службе и изабраног лекара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 4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49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1 - 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2- Картон измерених вред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вног прити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јећа процедура о комуникацији ППС и изабраног лекара се у потпуности поштује и спроводи у ПП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/>
      </w:pPr>
      <w:r>
        <w:rPr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Патронажне посе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 xml:space="preserve">Посете патронажних сестара се обављају </w:t>
      </w:r>
      <w:r>
        <w:rPr>
          <w:rFonts w:cs="Times New Roman" w:ascii="Times New Roman" w:hAnsi="Times New Roman"/>
          <w:i/>
          <w:lang w:val="sr-CS"/>
        </w:rPr>
        <w:t xml:space="preserve">у складу са </w:t>
      </w:r>
      <w:r>
        <w:rPr>
          <w:rFonts w:cs="Times New Roman" w:ascii="Times New Roman" w:hAnsi="Times New Roman"/>
          <w:i/>
          <w:lang w:val="sr-Latn-CS"/>
        </w:rPr>
        <w:t xml:space="preserve">одредбама </w:t>
      </w:r>
      <w:r>
        <w:rPr>
          <w:rFonts w:cs="Times New Roman" w:ascii="Times New Roman" w:hAnsi="Times New Roman"/>
          <w:i/>
          <w:lang w:val="sr-CS"/>
        </w:rPr>
        <w:t>важећих аката</w:t>
      </w:r>
      <w:r>
        <w:rPr>
          <w:rFonts w:cs="Times New Roman" w:ascii="Times New Roman" w:hAnsi="Times New Roman"/>
          <w:i/>
          <w:lang w:val="sr-Latn-CS"/>
        </w:rPr>
        <w:t>. Главна сестра патронажне службе надзире рад патронажних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сестара. Патронажна сестра</w:t>
      </w:r>
      <w:r>
        <w:rPr>
          <w:rFonts w:cs="Times New Roman" w:ascii="Times New Roman" w:hAnsi="Times New Roman"/>
          <w:i/>
          <w:lang w:val="sr-CS"/>
        </w:rPr>
        <w:t>/техничар</w:t>
      </w:r>
      <w:r>
        <w:rPr>
          <w:rFonts w:cs="Times New Roman" w:ascii="Times New Roman" w:hAnsi="Times New Roman"/>
          <w:i/>
          <w:lang w:val="sr-Latn-CS"/>
        </w:rPr>
        <w:t xml:space="preserve"> опремљена</w:t>
      </w:r>
      <w:r>
        <w:rPr>
          <w:rFonts w:cs="Times New Roman" w:ascii="Times New Roman" w:hAnsi="Times New Roman"/>
          <w:i/>
          <w:lang w:val="sr-CS"/>
        </w:rPr>
        <w:t>/опремљен је адекватним</w:t>
      </w:r>
      <w:r>
        <w:rPr>
          <w:rFonts w:cs="Times New Roman" w:ascii="Times New Roman" w:hAnsi="Times New Roman"/>
          <w:i/>
          <w:lang w:val="sr-Latn-CS"/>
        </w:rPr>
        <w:t xml:space="preserve"> прибором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Latn-CS"/>
        </w:rPr>
        <w:t xml:space="preserve">Служба поливалентне патронаже има утврђен поступак за упућивање пацијената у </w:t>
      </w:r>
      <w:r>
        <w:rPr>
          <w:rFonts w:cs="Times New Roman" w:ascii="Times New Roman" w:hAnsi="Times New Roman"/>
          <w:i/>
          <w:lang w:val="sr-CS"/>
        </w:rPr>
        <w:t>другу службу дома здравља</w:t>
      </w:r>
      <w:r>
        <w:rPr>
          <w:rFonts w:cs="Times New Roman" w:ascii="Times New Roman" w:hAnsi="Times New Roman"/>
          <w:i/>
          <w:lang w:val="sr-Latn-CS"/>
        </w:rPr>
        <w:t xml:space="preserve"> или установе. Евиденција о патронажним посетама води се </w:t>
      </w:r>
      <w:r>
        <w:rPr>
          <w:rFonts w:cs="Times New Roman" w:ascii="Times New Roman" w:hAnsi="Times New Roman"/>
          <w:i/>
          <w:lang w:val="sr-CS"/>
        </w:rPr>
        <w:t>у складу са</w:t>
      </w:r>
      <w:r>
        <w:rPr>
          <w:rFonts w:cs="Times New Roman" w:ascii="Times New Roman" w:hAnsi="Times New Roman"/>
          <w:i/>
          <w:lang w:val="sr-Latn-CS"/>
        </w:rPr>
        <w:t xml:space="preserve"> смерницама Министарства здрављ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3_0_o">
        <w:bookmarkStart w:id="18" w:name="PP_3_0"/>
        <w:bookmarkEnd w:id="18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3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b/>
          <w:lang w:val="sr-CS"/>
        </w:rPr>
        <w:t>Поливалентне п</w:t>
      </w:r>
      <w:r>
        <w:rPr>
          <w:rFonts w:cs="Times New Roman" w:ascii="Times New Roman" w:hAnsi="Times New Roman"/>
          <w:b/>
          <w:lang w:val="sr-Latn-CS"/>
        </w:rPr>
        <w:t>атронажне посете се обављају према утврђеним протоколи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9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PP_3_1_o">
              <w:bookmarkStart w:id="19" w:name="PP_3_1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1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ливалентне 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тронажне посете се обављају у складу са одредбама важећих аката који регулишу ову област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цизира се број годишњих посета за сваку патронажну сестр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ксималан дневни број патронажних посета по једној патронажној сестр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е трају око један сат, осим ако је реч о првој посе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киње са трудноћом високог ризика посећују се три-четири пута за време трудноћ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рој посета за породиље и новорођенчад након порођаја износи пет узастопних посе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грожена новорођенчад посећују се четири пута годиш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е се спроводе на основу налога изабраног лека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03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садржају и обиму права на здравствену заштиту из обавезног здравственог  осигурања -у електронској фор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акз 0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да служб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3- План патронажних посета по једној патронажној сестр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4 - Дневни извештај у електронској фо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ви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47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ци о демографским 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ажне посете се реализују у складу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 о садржају и обиму права на здравствену заштиту из обавезно здравственог  осигурања зa 20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у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јеним планом рада. Све патронажне сестре су упознате са планом рада службе и реализују 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3_2_o">
              <w:bookmarkStart w:id="20" w:name="PP_3_2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2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Глав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ехничар организационе јединиц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валент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е  надзире рад свих патронажних сеста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sr-B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75– Процедура за припрему патронажне сестре за рад у кућној посет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4 - Свескa за стручни надзор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5 - Образац за надзор за патронажне сест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ород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7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редовног интерног надзора  здравствене амбуланте - службе ППС-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лавна сестра врши надзор над радом патронажних сестара периодичним заједничким кућним посетама, присуством на предавањима,  контролом вођења медицинске документације. Након контроле главна сестра у свеску надзора описује рад сестре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Патронажне сестре се придржавају процедуре за припрему  патронажне сестре за рад у кућној посети.  Главна сестра службе врши надзор у смислу исправног спровођења пероцедуре рад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3_3_o">
              <w:bookmarkStart w:id="21" w:name="PP_3_3"/>
              <w:bookmarkEnd w:id="2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3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ехничар </w:t>
            </w:r>
            <w:r>
              <w:rPr>
                <w:rFonts w:cs="Times New Roman" w:ascii="Times New Roman" w:hAnsi="Times New Roman"/>
                <w:b/>
                <w:lang w:val="sr-CS"/>
              </w:rPr>
              <w:t>с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премљен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бором з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валентну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сету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у коме се налази следећ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мплет за обраду пупчане врп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дство за дезинфекциј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ска за лице, рукавице и каљач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рат за мерење крвног притиск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каз 77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тронажна торба ( увид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8 - Садржај патронажне торб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9 - Фотографија садржаја торб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а патронажна има адекватно опремљену торбу за безбедан рад у кућној посети, коју свакодневно пре одласка на терен проверава и допуњава садржај тор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3_4_o">
              <w:bookmarkStart w:id="22" w:name="PP_3_4"/>
              <w:bookmarkEnd w:id="2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4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поливалентне патронаже има утврђен поступак за упућивање пацијената у другу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у здравственој установ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друг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здравств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у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0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1 - Процедура о двосмерној комуникацији Дома здравља и других здравствених устано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2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3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 се добије ППС налог из друге здравствене установе, сестра након обављене посете, своја запажања евидентира у медицинску документацију, и ППС обрасцем ( писмом ) прослеђује своје запажање нађене током посете. По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треби упућује пацијента изабраном лекару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ругу здравствену службу или здравствену установу утврђену приликом патронажне пос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3_5_o">
              <w:bookmarkStart w:id="23" w:name="PP_3_5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5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виденција о патронажним посетама води се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рописа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н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9 - Протокол о евиденцији породиља и новорођенча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3 - Свеска евиденција лица преко 65 година и лица за хроничним дијагнозам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30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евиденције новорођенчета, одојчади и деце 2 и 4 годин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1 - Протокол о евиденцији трудн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2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окол ППС на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70 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4 - Дневни извештај у електронској фо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ви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85 - Извештај службе на месечном, тромесечном, шестомесечном и годишњем нив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 31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2 - Свеска евиденције труднице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23 - Здравствени картон породице уз патронажни картон – лист трудниц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40- Здравствени картон породице уз патронажни картон за 2 и 4 годин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sr-CS"/>
              </w:rPr>
              <w:t>Доказ 49 - Здравствени картон породице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sr-CS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9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а патронажна сестра по обављеним посетама евидентира своје активности, по смерницама Правилника за вођење медицинске документације и састављања извешта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RS"/>
        </w:rPr>
      </w:pPr>
      <w:r>
        <w:rPr>
          <w:rFonts w:cs="Times New Roman" w:ascii="Times New Roman" w:hAnsi="Times New Roman"/>
          <w:b/>
          <w:sz w:val="36"/>
          <w:szCs w:val="36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Ревизија плана лечења/пружања услуга и прилагођавање циљева лечењ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Latn-CS"/>
        </w:rPr>
        <w:t xml:space="preserve">У оквиру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 xml:space="preserve">атронажне службе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>ома здравља редовно се обавља  процена плана лечења за сваког пацијента у складу са протоколима. Промене плана посета се евидентирају и  разматрају са пацијентом/породицом пациј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4_0_o">
        <w:bookmarkStart w:id="24" w:name="PP_4_0"/>
        <w:bookmarkEnd w:id="24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4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>Патронажне посете се анализирају и прилагођавају потребама пацијента</w:t>
      </w:r>
      <w:r>
        <w:rPr>
          <w:rFonts w:cs="Times New Roman" w:ascii="Times New Roman" w:hAnsi="Times New Roman"/>
          <w:b/>
          <w:lang w:val="sr-CS"/>
        </w:rPr>
        <w:t xml:space="preserve"> односно </w:t>
      </w:r>
      <w:r>
        <w:rPr>
          <w:rFonts w:cs="Times New Roman" w:ascii="Times New Roman" w:hAnsi="Times New Roman"/>
          <w:b/>
          <w:lang w:val="sr-Latn-CS"/>
        </w:rPr>
        <w:t>породице</w:t>
      </w:r>
      <w:r>
        <w:rPr>
          <w:rFonts w:cs="Times New Roman" w:ascii="Times New Roman" w:hAnsi="Times New Roman"/>
          <w:b/>
          <w:lang w:val="sr-CS"/>
        </w:rPr>
        <w:t xml:space="preserve"> пацијента.</w:t>
      </w:r>
      <w:r>
        <w:rPr>
          <w:rFonts w:cs="Times New Roman" w:ascii="Times New Roman" w:hAnsi="Times New Roman"/>
          <w:b/>
          <w:lang w:val="sr-Latn-CS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9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4_1_o">
              <w:bookmarkStart w:id="25" w:name="PP_4_1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1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ревизија плана патронажних посета за сваког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7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8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о евиденцији телефонских пози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тронажне сестре се прилагођавају потребама и захтевима породице, и по потреби врше промену договреног план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Уз тачно утврђен план и програм рада патронажне сестре постоји могућност договора са корисником здравствене услуге/ пацијентом или члановима његове породице о будућим активностима, као и могућност промене плана у зависности приоритета и  потреба корисника здравствених услуга или чланова његове породице. Уколико постоји промена договореног плана, патронажна сестра контактира породицу путем телефона, поново заказује планирану посету и исто евидентира у образац за промену дневног плана пос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4_2_o">
              <w:bookmarkStart w:id="26" w:name="PP_4_2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2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50" w:right="0" w:hanging="225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мене плана патронажних посета и циљева лечења се евидентирај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Доказ 87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ико дође до промене плана патронажне посете, то се евидентира у плану и извршењу посете патронажне сестре као и у здравственом картону породице са образложењ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4_3_o">
              <w:bookmarkStart w:id="27" w:name="PP_4_3"/>
              <w:bookmarkEnd w:id="2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3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плана патронажних посета разматрају се са пацијент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токол евиденције плана и извршења дневних посета за микроре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7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8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токол о евиденцији телефонских пози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ико дође до промене плана посета патронажне сестре, то се разматра са пацијентом или члановима породице, и заједно са њима се налази прихватљиво реше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>Припреме за упућивање</w:t>
      </w:r>
      <w:r>
        <w:rPr>
          <w:rFonts w:cs="Times New Roman" w:ascii="Times New Roman" w:hAnsi="Times New Roman"/>
          <w:b/>
          <w:lang w:val="sr-CS"/>
        </w:rPr>
        <w:t xml:space="preserve"> пацијента у другу службу у оквиру дома здравља или у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угу установу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>Постоји утврђен поступак за упућивање пацијената из патронажне службе у другу служб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 xml:space="preserve">ома здравља или  установу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 xml:space="preserve">роцењује се и документује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отреба пацијента за упућивањем</w:t>
      </w:r>
      <w:r>
        <w:rPr>
          <w:rFonts w:cs="Times New Roman" w:ascii="Times New Roman" w:hAnsi="Times New Roman"/>
          <w:i/>
          <w:lang w:val="sr-CS"/>
        </w:rPr>
        <w:t xml:space="preserve"> и о томе се обавештаају п</w:t>
      </w:r>
      <w:r>
        <w:rPr>
          <w:rFonts w:cs="Times New Roman" w:ascii="Times New Roman" w:hAnsi="Times New Roman"/>
          <w:i/>
          <w:lang w:val="sr-Latn-CS"/>
        </w:rPr>
        <w:t>ацијент и породица пацијента  Када је упућивање неопходно, процењу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  <w:lang w:val="sr-Latn-CS"/>
        </w:rPr>
        <w:t xml:space="preserve"> се потреб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  <w:lang w:val="sr-Latn-CS"/>
        </w:rPr>
        <w:t xml:space="preserve"> пацијента за транспортом и исти се обављ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5_0_o">
        <w:bookmarkStart w:id="28" w:name="PP_5_0"/>
        <w:bookmarkEnd w:id="28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5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 xml:space="preserve">Корисници патронажних услуга по потреби се упућују у друге организационе јединице </w:t>
      </w:r>
      <w:r>
        <w:rPr>
          <w:rFonts w:cs="Times New Roman" w:ascii="Times New Roman" w:hAnsi="Times New Roman"/>
          <w:b/>
          <w:lang w:val="sr-CS"/>
        </w:rPr>
        <w:t xml:space="preserve">у здравственој установи </w:t>
      </w:r>
      <w:r>
        <w:rPr>
          <w:rFonts w:cs="Times New Roman" w:ascii="Times New Roman" w:hAnsi="Times New Roman"/>
          <w:b/>
          <w:lang w:val="sr-Latn-CS"/>
        </w:rPr>
        <w:t xml:space="preserve">или друге </w:t>
      </w:r>
      <w:r>
        <w:rPr>
          <w:rFonts w:cs="Times New Roman" w:ascii="Times New Roman" w:hAnsi="Times New Roman"/>
          <w:b/>
          <w:lang w:val="sr-CS"/>
        </w:rPr>
        <w:t xml:space="preserve">здравствене </w:t>
      </w:r>
      <w:r>
        <w:rPr>
          <w:rFonts w:cs="Times New Roman" w:ascii="Times New Roman" w:hAnsi="Times New Roman"/>
          <w:b/>
          <w:lang w:val="sr-Latn-CS"/>
        </w:rPr>
        <w:t>установе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9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1_o">
              <w:bookmarkStart w:id="29" w:name="PP_5_1"/>
              <w:bookmarkEnd w:id="2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1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треба пацијента за упућивањем процењује се и евидентира у картон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0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84 - 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ПС постоји утврђен поступак-процедура за упућивање пацијента из ПП службе у другу службу Дома здравља или установу. Свако упућивање пацијента у другу службу или установу документује се у здравствени картон пород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5_2_o">
              <w:bookmarkStart w:id="30" w:name="PP_5_2"/>
              <w:bookmarkEnd w:id="3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2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утврђена процедура за упућивањ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ацијент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 друг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у </w:t>
            </w:r>
            <w:r>
              <w:rPr>
                <w:rFonts w:cs="Times New Roman" w:ascii="Times New Roman" w:hAnsi="Times New Roman"/>
                <w:b/>
                <w:lang w:val="sr-CS"/>
              </w:rPr>
              <w:t>у 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ли друг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станове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0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1 - Процедура о двосмерној комуникацији Дома здравља и других здравствених устано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3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 основу процене поливалентна патронажна сестра  упућује пацијента у другу здравствену службу Дома здравља или у другу  здравствену установу, како би се допринело успешности рада у породици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5_3_o">
              <w:bookmarkStart w:id="31" w:name="PP_5_3"/>
              <w:bookmarkEnd w:id="3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3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пућивање се односи на пратеће организационе јединице, као и на поновне патронажне посете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зимају се у обзир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тећ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рганизационе јединице и </w:t>
            </w:r>
            <w:r>
              <w:rPr>
                <w:rFonts w:cs="Times New Roman" w:ascii="Times New Roman" w:hAnsi="Times New Roman"/>
                <w:b/>
                <w:lang w:val="sr-CS"/>
              </w:rPr>
              <w:t>наставак лечењ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кон упућивањ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0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1 - Процедура о двосмерној комуникацији Дома Здравља и других здравствених устан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9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9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3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9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 упућивања пацијента у другу службу  успоставља се сарадња са другим службама Дома здравља (лекарима, сестрама )и прати се стање пацијента  при следећим  патронажним посетама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4_o">
              <w:bookmarkStart w:id="32" w:name="PP_5_4"/>
              <w:bookmarkEnd w:id="3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4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 и породица пацијента се обавештавају о упућивању и о поновним патронажним посета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0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69 - Процедура о комуникацији ПП Службе и изабраног лекара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цедура о двосмерној комуникацији патронажне сестре и породиц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8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7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ских пози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У патронажној посети поливалентна патронажна сестра врши системску обраду породице, прикупља, проверава, сређује и анализира подак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На основу утврђеног стања, патронажна сестра упућује или планира поновну посету.  Пцијента  - породицу о упућивању или поновној посети патронажна сестра обавештава  путем телефона или директним контактом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5_o">
              <w:bookmarkStart w:id="33" w:name="PP_5_5"/>
              <w:bookmarkEnd w:id="3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5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 је упућивање неопходно, процењује се потреба пацијента за транспортом и исти се обављ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80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92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Уколик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атронажна сестр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, приликом посете,  на основу здравственог стања пацијената, процени  да постоји потреба за транспортом ( у случају хитних стања или када је угрожен живот пацијента ), патронажна сестра организује транспорт пацијента у  договору с изабраним лекаром у одговарајућу здравствену установу или позива СХМП поштујући процед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Програми здравствене едукације патронажне служб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Latn-CS"/>
        </w:rPr>
        <w:t>Приликом реализације здравствено</w:t>
      </w:r>
      <w:r>
        <w:rPr>
          <w:rFonts w:cs="Times New Roman" w:ascii="Times New Roman" w:hAnsi="Times New Roman"/>
          <w:i/>
          <w:lang w:val="sr-CS"/>
        </w:rPr>
        <w:t>-</w:t>
      </w:r>
      <w:r>
        <w:rPr>
          <w:rFonts w:cs="Times New Roman" w:ascii="Times New Roman" w:hAnsi="Times New Roman"/>
          <w:i/>
          <w:lang w:val="sr-Latn-CS"/>
        </w:rPr>
        <w:t>васпитних програма, најпре се процењују потребе заинтересованих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(потребе зависе од специфичности групе којој се програм нуди</w:t>
      </w:r>
      <w:r>
        <w:rPr>
          <w:rFonts w:cs="Times New Roman" w:ascii="Times New Roman" w:hAnsi="Times New Roman"/>
          <w:i/>
          <w:lang w:val="sr-CS"/>
        </w:rPr>
        <w:t>)</w:t>
      </w:r>
      <w:r>
        <w:rPr>
          <w:rFonts w:cs="Times New Roman" w:ascii="Times New Roman" w:hAnsi="Times New Roman"/>
          <w:i/>
          <w:lang w:val="sr-Latn-CS"/>
        </w:rPr>
        <w:t>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Здравствено-</w:t>
      </w:r>
      <w:r>
        <w:rPr>
          <w:rFonts w:cs="Times New Roman" w:ascii="Times New Roman" w:hAnsi="Times New Roman"/>
          <w:i/>
          <w:lang w:val="sr-CS"/>
        </w:rPr>
        <w:t>васпитни</w:t>
      </w:r>
      <w:r>
        <w:rPr>
          <w:rFonts w:cs="Times New Roman" w:ascii="Times New Roman" w:hAnsi="Times New Roman"/>
          <w:i/>
          <w:lang w:val="sr-Latn-CS"/>
        </w:rPr>
        <w:t xml:space="preserve"> програми планирају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cs="Times New Roman" w:ascii="Times New Roman" w:hAnsi="Times New Roman"/>
          <w:i/>
          <w:lang w:val="sr-Latn-CS"/>
        </w:rPr>
        <w:t xml:space="preserve"> на основу дефинисаних потреба и приори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6_0_o">
        <w:bookmarkStart w:id="34" w:name="PP_6_0"/>
        <w:bookmarkEnd w:id="34"/>
        <w:r>
          <w:rPr>
            <w:rStyle w:val="InternetLink"/>
            <w:rFonts w:cs="Times New Roman" w:ascii="Times New Roman" w:hAnsi="Times New Roman"/>
            <w:b/>
            <w:lang w:val="sr-CS"/>
          </w:rPr>
          <w:t>ПП Стандард 6.0</w:t>
        </w:r>
      </w:hyperlink>
      <w:r>
        <w:rPr>
          <w:rFonts w:cs="Times New Roman" w:ascii="Times New Roman" w:hAnsi="Times New Roman"/>
          <w:b/>
          <w:lang w:val="sr-CS"/>
        </w:rPr>
        <w:tab/>
        <w:t>Здравствено-васпитни програм организационе јединице поливалентне патронаже  утврђује се на основу процењених п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отреба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ацијента.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9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6_1_o">
              <w:bookmarkStart w:id="35" w:name="PP_6_1"/>
              <w:bookmarkEnd w:id="3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1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На основу захтева за здравствено-васпитним програмима процењују се потребе </w:t>
            </w:r>
            <w:r>
              <w:rPr>
                <w:rFonts w:cs="Times New Roman" w:ascii="Times New Roman" w:hAnsi="Times New Roman"/>
                <w:b/>
                <w:lang w:val="sr-CS"/>
              </w:rPr>
              <w:t>пацијен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требе зависе од специфичности групе којој се програм нуд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93 - Процедура за процену потреба за здравствено –васпитни програмим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- Протокол здравствен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94  План превентивних активности Дома здравља- Календар јавног здрављ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служб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57 - 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тећи календар јавног здравља и на основу захтева и договора у локалној заједници се организују одговарајуће активности у вези спровођења спровођењу плана превентивних активности за све категорије становништва како би се што ефикасније остварили циљеви здравственог васпитањ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тврђивање потреба за здравствено-васпитним програмом се врши на основу демографских података , анализе здравственог стања становништва или популационих група у локалној заједници.  Програми су специфични и прилагођени одређеној популационој групи. На основу прикупљених података и исказаних потреба локалне заједнице ППС Дома здравља Вршац  дефинише циљне групе, одређује методе и средства здравствено-васпитног рада, припрема садржај програма, организује кадрове, планира место и време реализације програма, као и финансијска средства потребна за реализацију. 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6_2_o">
              <w:bookmarkStart w:id="36" w:name="PP_6_2"/>
              <w:bookmarkEnd w:id="3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2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ређују се приоритети за здравствено-васпитним програмима на основу исказаних потреба локалне заједнице и ангажовања заједничких ресурс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93 - Процедура за процену потреба за здравствено –васпитни програм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 (у електронској форми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94 -  План превентивних активности Дома здравља- Календар јавног здрављ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се придржава донете процедуре за процену потреба за здравствено –васпитним радом, поштујући при раду потребе групе којој је програм намењен, захтеве заинтересованих грађана, као и исказане потребе локалне заједнице. Рад патронажне сестре може бити самосталан или у сарадњи са здравственим радницима других служби Дома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6_3_o">
              <w:bookmarkStart w:id="37" w:name="PP_6_3"/>
              <w:bookmarkEnd w:id="3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3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о-васпитни програми планирају се на основу дефинисаних потреба и приорите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ефинишу се циљне груп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ују се методи комуникације са циљним груп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према се садржај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ује се здравствено-васпитни метод који ће се примењив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ен је метод за оце</w:t>
            </w:r>
            <w:r>
              <w:rPr>
                <w:rFonts w:cs="Times New Roman" w:ascii="Times New Roman" w:hAnsi="Times New Roman"/>
                <w:b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вање успешности здравствено-васпитног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93 - Процедура за процену потреба за здравствено –васпитни програм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Доакз 95</w:t>
            </w:r>
            <w:r>
              <w:rPr>
                <w:rFonts w:cs="Times New Roman" w:ascii="Times New Roman" w:hAnsi="Times New Roman"/>
              </w:rPr>
              <w:t xml:space="preserve"> - Евалуациони упитници ( тестови, анкете, цртежи 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94 -  План превентивних активности Дома здравља- Календар јавног здрављ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рема се и планира садржај програма, и метода комуникације према потребама цилљне групе, а све у оквиру плана програма здрвасвено васпитног рада на годишњем нивоу  и према Календару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lang w:val="sr-CS"/>
        </w:rPr>
        <w:t>Здравствен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о васпитни програми спроводе се </w:t>
      </w:r>
      <w:r>
        <w:rPr>
          <w:rFonts w:cs="Times New Roman" w:ascii="Times New Roman" w:hAnsi="Times New Roman"/>
          <w:b/>
          <w:color w:val="000000"/>
          <w:lang w:val="sr-CS"/>
        </w:rPr>
        <w:t>на основу установљених протокола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З</w:t>
      </w:r>
      <w:r>
        <w:rPr>
          <w:rFonts w:cs="Times New Roman" w:ascii="Times New Roman" w:hAnsi="Times New Roman"/>
          <w:i/>
          <w:lang w:val="sr-Latn-CS"/>
        </w:rPr>
        <w:t xml:space="preserve">дравствено-васпитни програми спроводе се према одредбама важећих аката. Области обухваћене овим програмима су: здравствена заштита деце (здрав раст и развој), спречавање занемаривања и злостављања деце, здраве животне навике, превенција зависности, пушења и алкохолизма, заштита од ХИВ-а. </w:t>
      </w:r>
      <w:r>
        <w:rPr>
          <w:rFonts w:cs="Times New Roman" w:ascii="Times New Roman" w:hAnsi="Times New Roman"/>
          <w:i/>
          <w:lang w:val="sr-CS"/>
        </w:rPr>
        <w:t>Програми се</w:t>
      </w:r>
      <w:r>
        <w:rPr>
          <w:rFonts w:cs="Times New Roman" w:ascii="Times New Roman" w:hAnsi="Times New Roman"/>
          <w:i/>
          <w:lang w:val="sr-Latn-CS"/>
        </w:rPr>
        <w:t xml:space="preserve"> спроводе у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>ому здравља и локалној заједници.</w:t>
      </w:r>
      <w:r>
        <w:rPr>
          <w:rFonts w:cs="Times New Roman" w:ascii="Times New Roman" w:hAnsi="Times New Roman"/>
          <w:i/>
          <w:lang w:val="sr-CS"/>
        </w:rPr>
        <w:t xml:space="preserve"> Служба</w:t>
      </w:r>
      <w:r>
        <w:rPr>
          <w:rFonts w:cs="Times New Roman" w:ascii="Times New Roman" w:hAnsi="Times New Roman"/>
          <w:i/>
          <w:lang w:val="sr-Latn-CS"/>
        </w:rPr>
        <w:t xml:space="preserve"> поливалентне патронаже  израђу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  <w:lang w:val="sr-Latn-CS"/>
        </w:rPr>
        <w:t xml:space="preserve"> и корист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  <w:lang w:val="sr-Latn-CS"/>
        </w:rPr>
        <w:t xml:space="preserve"> протоколи за планирање и спровођење здравствено-васпитних програма</w:t>
      </w:r>
      <w:r>
        <w:rPr>
          <w:rFonts w:cs="Times New Roman" w:ascii="Times New Roman" w:hAnsi="Times New Roman"/>
          <w:i/>
          <w:lang w:val="sr-CS"/>
        </w:rPr>
        <w:t>.</w:t>
      </w:r>
      <w:r>
        <w:rPr>
          <w:rFonts w:cs="Times New Roman" w:ascii="Times New Roman" w:hAnsi="Times New Roman"/>
          <w:i/>
          <w:lang w:val="sr-Latn-CS"/>
        </w:rPr>
        <w:t xml:space="preserve"> Програми се оцењују, уз помоћ дефинисаних метода </w:t>
      </w:r>
      <w:r>
        <w:rPr>
          <w:rFonts w:cs="Times New Roman" w:ascii="Times New Roman" w:hAnsi="Times New Roman"/>
          <w:i/>
          <w:lang w:val="sr-CS"/>
        </w:rPr>
        <w:t>оцењивања, а оцењивање врше</w:t>
      </w:r>
      <w:r>
        <w:rPr>
          <w:rFonts w:cs="Times New Roman" w:ascii="Times New Roman" w:hAnsi="Times New Roman"/>
          <w:i/>
          <w:lang w:val="sr-Latn-CS"/>
        </w:rPr>
        <w:t>: сестра (сестре) које спроводе програм, особе које похађају програм и спољни оцењивачи које ангажује служ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Latn-C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4140" w:leader="none"/>
        </w:tabs>
        <w:spacing w:lineRule="auto" w:line="240" w:before="0" w:after="0"/>
        <w:ind w:left="2160" w:right="0" w:hanging="2160"/>
        <w:rPr/>
      </w:pPr>
      <w:hyperlink w:anchor="PP_7_0_o">
        <w:bookmarkStart w:id="38" w:name="PP_7_0"/>
        <w:bookmarkEnd w:id="38"/>
        <w:r>
          <w:rPr>
            <w:rStyle w:val="InternetLink"/>
            <w:rFonts w:cs="Times New Roman" w:ascii="Times New Roman" w:hAnsi="Times New Roman"/>
            <w:b/>
            <w:lang w:val="sr-RS"/>
          </w:rPr>
          <w:t>ПП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7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color w:val="000000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Здравствено васпитни програми спроводе се на основу установљених протокол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070"/>
        <w:gridCol w:w="940"/>
      </w:tblGrid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7_1_o">
              <w:bookmarkStart w:id="39" w:name="PP_7_1"/>
              <w:bookmarkEnd w:id="3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1</w:t>
              </w:r>
            </w:hyperlink>
          </w:p>
        </w:tc>
        <w:tc>
          <w:tcPr>
            <w:tcW w:w="1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ствено-васпитни програми спроводе се према одредбама важећих аката који регулишу ову област.</w:t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53 -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у у 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е животне нав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дравс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а деце ( здрав раст и развој) ,превен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ХИВ-а,спрачавање и злостављање де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60 - Извештаји о реализацији плана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а плану службе о здравствено - васпитном раду, исти се и спроводи. Здравствено васпитање се спроводи кроз: индивидуални рад, групни рад, активне методе учења ( предавање,радионице, изложбе ). У протоколу здравственог васпитања евидентира наведене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2_o">
              <w:bookmarkStart w:id="40" w:name="PP_7_2"/>
              <w:bookmarkEnd w:id="4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2</w:t>
              </w:r>
            </w:hyperlink>
          </w:p>
        </w:tc>
        <w:tc>
          <w:tcPr>
            <w:tcW w:w="1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проводе се програми из следећих област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деце (здрав раст и развој)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чавањ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немаривања и злостављања де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животн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вик</w:t>
            </w:r>
            <w:r>
              <w:rPr>
                <w:rFonts w:cs="Times New Roman" w:ascii="Times New Roman" w:hAnsi="Times New Roman"/>
                <w:b/>
                <w:lang w:val="sr-CS"/>
              </w:rPr>
              <w:t>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венциј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висности, пушења и алкохолизм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д ХИВ-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3 -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у у 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е животне нав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дравс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а деце ( здрав раст и развој) ,превен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ХИВ-а,спрачавање и злостављање де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Доказ  54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- Процедура за поступање у случају регистровања злостављања и занемаривањ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и о реализацији плана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91 - Решење о именовењу чланова Стручног тима за заштиту деце од злостављања и занемаривања  - Д.Б.- 01-35/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едији ( сајт, You tube,ТВ, новине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64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63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  <w:t xml:space="preserve">ППС налог -Тим за заштиту деце од злостављања и  занемаривања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6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С образац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 4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60" w:right="0" w:hanging="2160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ним радом на терену, у породицама и локалној заједници, патронажна сестра спроводи здравствено - васпитни рад самостално или по налогу тима. Одласком у породици сестра сагледава услове живота. Уколико постоји сумња угрожености, пријављује Тиму за спречавање злостављања и занемаривања при ДЗ Вршац, који спроводи даљу процедуру. Патронажна сестра у овиру својих активности врши здравствено - васпитну едукацију одређене популације ( стицање здравих животних навика , правилна исхрана, превенција болести зависности, превенција заразних болести... 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3_o">
              <w:bookmarkStart w:id="41" w:name="PP_7_3"/>
              <w:bookmarkEnd w:id="4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3</w:t>
              </w:r>
            </w:hyperlink>
          </w:p>
        </w:tc>
        <w:tc>
          <w:tcPr>
            <w:tcW w:w="1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ограми се спроводе у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у локалној заједници. </w:t>
            </w:r>
          </w:p>
          <w:p>
            <w:pPr>
              <w:pStyle w:val="Kriterijum"/>
              <w:ind w:left="0" w:right="0" w:hanging="1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задовољава потребе локалне заједниц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93 - Процедура за процену потреба за здравствено –васпитни програм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 94 -  План превентивних активности Дома здравља- Календар јавног здрављ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 37 - Фотографиј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-  Медији ( сајт, ТВ, новине 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каз  98 - Процедура за организовање Базара здравља и превентивних акција у локалној заједници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>Задатак патронажне службе је да здравствено- васпитним програмима р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RS"/>
              </w:rPr>
              <w:t>азв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>ј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RS"/>
              </w:rPr>
              <w:t xml:space="preserve"> одговорност појединца за сопствено здравље, здравље своје породице  и средине у којој живи и ради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RS"/>
              </w:rPr>
              <w:t>ружа подршк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RS"/>
              </w:rPr>
              <w:t xml:space="preserve"> и помоћ у решавању конкретних проблема одређених популационих група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рограме здравствено васпитног рада ППС спроводи  у Дому здравља и у локалној заједници у виду индивидуалног и групног рад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промоције здравља појединца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ородице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групе и заједнице,према Плану програма здравствено - васпитног рада  ППС и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лану превентивних активности Дома здравља Вршац- календар јавног здравља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4_o">
              <w:bookmarkStart w:id="42" w:name="PP_7_4"/>
              <w:bookmarkEnd w:id="4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4</w:t>
              </w:r>
            </w:hyperlink>
          </w:p>
        </w:tc>
        <w:tc>
          <w:tcPr>
            <w:tcW w:w="1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Израђују се и користе протоколи за планирање и спровођење здравствено-васпитних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Садржај програма је ажуриран и заснован на истраживањ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 (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99 - Записници са састанака службе у вези здравствен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 превентивних активности Дома здравља- Календар јавног здрављ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каз 98 - Процедура за организовање Базара здравља и превентивних акција у локалној заједници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каз 95  - Евалуациони упитници ( тестови, анкете, цртежи 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2160" w:right="0" w:hanging="21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1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 – Графикон  оцене квалитета здравствено васпитног рада у локалној заједниц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каз 101 - Здравствено васпитне презентације ( у електронској форми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Здравствено-васпитни рад се спроводи прем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приоритетима популационих група у локалној заједници (породица, школе, месне заједнице).  ППС  планира активности које се приказују кроз број организационих састанака, индивидуалног рада, групног рада и приказа изложб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Патронажне сестре  планирају теме,  праве презентације које користите као здравствено васпитна средства за рад.  За оц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њивањ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здравствено-васпитн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рад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користе с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анкете и тестови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Упоређивањем ових резултата добија се објективна процена успешности рада изражена кроз статистичке податке - графикон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На основу тога се врши даље планирање програм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7_5_o">
              <w:bookmarkStart w:id="43" w:name="PP_7_5"/>
              <w:bookmarkEnd w:id="4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5</w:t>
              </w:r>
            </w:hyperlink>
          </w:p>
        </w:tc>
        <w:tc>
          <w:tcPr>
            <w:tcW w:w="1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оде за спровођење програма бирају се према потреби и обухватају: организационе састанке, планиране разговоре, рад у малим групама, предавања и изложбе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 Извештаји о реализацији плана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  68 - Записник са организационог састанка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</w:t>
            </w:r>
            <w:r>
              <w:rPr>
                <w:rFonts w:cs="Times New Roman" w:ascii="Times New Roman" w:hAnsi="Times New Roman"/>
                <w:b/>
                <w:lang w:val="sr-Latn-RS"/>
              </w:rPr>
              <w:t>e: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Патронажна сестра у свом раду користи метод рада у малој групи, предавања, изложбе, индивидуални метод рада у зависности од дефинисних циљева и структуре корисника. Здравствено-васпитни рад се спроводи у складу са потребама корисника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Патронажна сестра планира разговор, ступа у контакт путем телефона, мејла или лично и организује организационо састанак. На састанку се утврђују приоритетне потребе за здравствено-васпитним радом патронажних сестра и које ће се теме обрађивати на предстојећем здравствено васпитном ра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6_o">
              <w:bookmarkStart w:id="44" w:name="PP_7_6"/>
              <w:bookmarkEnd w:id="4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6</w:t>
              </w:r>
            </w:hyperlink>
          </w:p>
        </w:tc>
        <w:tc>
          <w:tcPr>
            <w:tcW w:w="1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о-васпитни програми оцењују се уз помоћ утврђених метода, а оцењивање врш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 кој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провод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ограм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обе које похађај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лазници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љни оцењивачи које ангажује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2 - Процедура за оцену здравствено-васпитног програ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Доказ   95</w:t>
            </w:r>
            <w:r>
              <w:rPr>
                <w:rFonts w:cs="Times New Roman" w:ascii="Times New Roman" w:hAnsi="Times New Roman"/>
              </w:rPr>
              <w:t xml:space="preserve"> - Евалуациони упитници ( тестови, анкете, цртежи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Доказ 103</w:t>
            </w:r>
            <w:r>
              <w:rPr>
                <w:rFonts w:cs="Times New Roman" w:ascii="Times New Roman" w:hAnsi="Times New Roman"/>
              </w:rPr>
              <w:t xml:space="preserve"> - Захвалница локалне заједниц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цена рада патронажне сестре у оквиру  здравствено-васпитног програма заснива се преко оцене задовољства учесника, задовољства школа, удружења, црвеног крста и месних заједн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Прилагођавање </w:t>
      </w:r>
      <w:r>
        <w:rPr>
          <w:rFonts w:cs="Times New Roman" w:ascii="Times New Roman" w:hAnsi="Times New Roman"/>
          <w:b/>
          <w:color w:val="000000"/>
          <w:lang w:val="sr-BA"/>
        </w:rPr>
        <w:t>здравствено-васпитних програма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патронажне службе потребама корисника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З</w:t>
      </w:r>
      <w:r>
        <w:rPr>
          <w:rFonts w:cs="Times New Roman" w:ascii="Times New Roman" w:hAnsi="Times New Roman"/>
          <w:i/>
          <w:lang w:val="sr-Latn-CS"/>
        </w:rPr>
        <w:t xml:space="preserve">дравствено-васпитни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и као и њихови циљеви редовно се ревидирају на основу протокол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bCs/>
          <w:i/>
          <w:iCs/>
          <w:lang w:val="sr-CS"/>
        </w:rPr>
        <w:t xml:space="preserve"> здравствено-васпитног рада и о роме се води евиденција</w:t>
      </w:r>
      <w:r>
        <w:rPr>
          <w:rFonts w:cs="Times New Roman" w:ascii="Times New Roman" w:hAnsi="Times New Roman"/>
          <w:i/>
          <w:lang w:val="sr-Latn-CS"/>
        </w:rPr>
        <w:t xml:space="preserve"> (при уношењу измена, узимају се у обзир упутства </w:t>
      </w:r>
      <w:r>
        <w:rPr>
          <w:rFonts w:cs="Times New Roman" w:ascii="Times New Roman" w:hAnsi="Times New Roman"/>
          <w:i/>
          <w:lang w:val="sr-CS"/>
        </w:rPr>
        <w:t>М</w:t>
      </w:r>
      <w:r>
        <w:rPr>
          <w:rFonts w:cs="Times New Roman" w:ascii="Times New Roman" w:hAnsi="Times New Roman"/>
          <w:i/>
          <w:lang w:val="sr-Latn-CS"/>
        </w:rPr>
        <w:t xml:space="preserve">инистарства здравља)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олазници</w:t>
      </w:r>
      <w:r>
        <w:rPr>
          <w:rFonts w:cs="Times New Roman" w:ascii="Times New Roman" w:hAnsi="Times New Roman"/>
          <w:i/>
          <w:lang w:val="sr-CS"/>
        </w:rPr>
        <w:t xml:space="preserve">  з</w:t>
      </w:r>
      <w:r>
        <w:rPr>
          <w:rFonts w:cs="Times New Roman" w:ascii="Times New Roman" w:hAnsi="Times New Roman"/>
          <w:i/>
          <w:lang w:val="sr-Latn-CS"/>
        </w:rPr>
        <w:t>дравствено-васпитни</w:t>
      </w:r>
      <w:r>
        <w:rPr>
          <w:rFonts w:cs="Times New Roman" w:ascii="Times New Roman" w:hAnsi="Times New Roman"/>
          <w:i/>
          <w:lang w:val="sr-CS"/>
        </w:rPr>
        <w:t>х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</w:t>
      </w:r>
      <w:r>
        <w:rPr>
          <w:rFonts w:cs="Times New Roman" w:ascii="Times New Roman" w:hAnsi="Times New Roman"/>
          <w:i/>
          <w:lang w:val="sr-CS"/>
        </w:rPr>
        <w:t xml:space="preserve">а се информишу о променама везаним за 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им</w:t>
      </w:r>
      <w:r>
        <w:rPr>
          <w:rFonts w:cs="Times New Roman" w:ascii="Times New Roman" w:hAnsi="Times New Roman"/>
          <w:i/>
          <w:lang w:val="sr-CS"/>
        </w:rPr>
        <w:t>е.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iCs/>
          <w:lang w:val="sr-Latn-RS"/>
        </w:rPr>
      </w:pPr>
      <w:r>
        <w:rPr>
          <w:rFonts w:cs="Times New Roman" w:ascii="Times New Roman" w:hAnsi="Times New Roman"/>
          <w:bCs/>
          <w:i/>
          <w:iCs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8_0_o">
        <w:bookmarkStart w:id="45" w:name="PP_8_0"/>
        <w:bookmarkEnd w:id="45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8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 xml:space="preserve">Здравствено-васпитни програми прилагођавају се потребама </w:t>
      </w:r>
      <w:r>
        <w:rPr>
          <w:rFonts w:cs="Times New Roman" w:ascii="Times New Roman" w:hAnsi="Times New Roman"/>
          <w:b/>
          <w:lang w:val="sr-CS"/>
        </w:rPr>
        <w:t>пацијената.</w:t>
      </w:r>
      <w:r>
        <w:rPr>
          <w:rFonts w:cs="Times New Roman" w:ascii="Times New Roman" w:hAnsi="Times New Roman"/>
          <w:b/>
          <w:lang w:val="sr-Latn-CS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9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8_1_o">
              <w:bookmarkStart w:id="46" w:name="PP_8_1"/>
              <w:bookmarkEnd w:id="4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1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ревизија и м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е циљева здравствено-васпитних програма у складу са протоколим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 уношењу измена узимају се у обзир упутства Министарства здрављ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случају пандемије, епидемије и др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 9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-  План превентивних активности Дома здравља- Календар јавног здрављ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а за спровођење здравствено-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99 - Записници са саст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е у вези здравственог васпитањ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и о реализацији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о-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Спровођење програма здравствене едукације у зависности од промене задатих циљева доводи до тога да је неопходна ревизија здравствено-васпитних програма. ППС своје програме прилагођава Плану  превентивних активности Дома здравља- Календар јавног здравља и смерницама Министарства здравља. Програм се прилагођава потребама локалне заједнице. План превентивних активности се може мењати према потребама заједнице што подразумева обележавање појединих датума ван Календара здравља и спровођење здравствено-васпитних активности у складу са потребама локалне заједн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8_2_o">
              <w:bookmarkStart w:id="47" w:name="PP_8_2"/>
              <w:bookmarkEnd w:id="4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2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идентирају се измене у здравствено-васпитним програмим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93 - Процедура за процену потреба за здравствено –васпитни програми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о-васпитног рада( у електронској форми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- Извештај 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ји програма здравствено- васпит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токол здравствено- 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хтев  за промену програма здравствено 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Записник са састанка службе у вези промене пла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вака промен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плана здравствено васпитног рада се евидентир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наводи разлог због чега је дошло до измене пла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.Уз тачно утврђен план и програм рада патронажне сестре постоји могућност договора са заинтересованим корисником о промени плана. Уколико дође до промене плана здравствених активности, промене се евидентир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8_3_o">
              <w:bookmarkStart w:id="48" w:name="PP_8_3"/>
              <w:bookmarkEnd w:id="4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3</w:t>
              </w:r>
            </w:hyperlink>
          </w:p>
        </w:tc>
        <w:tc>
          <w:tcPr>
            <w:tcW w:w="1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изменама у здравствено-васпитним програ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разговара се са полазницима програма. У програмским информацијама које се подносе полазницима налазе се објаш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измен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- Извештај 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ји програма здравствено- васпитног рада( у електронској фор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хтеви  за промену програма здравствено -васпитног ра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Записник са састанка службе у вези промене пла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93 - Процедура за процену потреба за здравствено –васпитни програмим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 53 -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у у 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е животне нав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дравс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а деце ( здрав раст и развој) ,превен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ХИВ-а,спрачавање и злостављање де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на плана здравственог васпитног рад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е у договору са корисницима на њихов или захтев ППС,где се наводе разлози проме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валитет рада и безбедност пацијента 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Spacing"/>
        <w:bidi w:val="0"/>
        <w:jc w:val="left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Патронажна служба има план о унапређењу квалитета рада и безбедности пацијента који се примењују како на патронажну службу, тако и на здравствено-васпитне програме. Планом се одређују  области које би требало унапредити, мере које би требало предузети, као и резултати и праћење процеса. Показатељи квалитета и безбедности пацијента су препознати и прате се у оквиру активности на унапређењу квалитета. Запослени у патронажној служби на одговарајући начин учествују у унапређењу квалитета рада и безбедности пациј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9_0_o">
        <w:bookmarkStart w:id="49" w:name="PP_9_0"/>
        <w:bookmarkEnd w:id="49"/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ПП 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9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Прате се квалитет и безбедност рада </w:t>
      </w:r>
      <w:r>
        <w:rPr>
          <w:rFonts w:cs="Times New Roman" w:ascii="Times New Roman" w:hAnsi="Times New Roman"/>
          <w:b/>
          <w:lang w:val="sr-CS"/>
        </w:rPr>
        <w:t xml:space="preserve">поливалентне </w:t>
      </w:r>
      <w:r>
        <w:rPr>
          <w:rFonts w:cs="Times New Roman" w:ascii="Times New Roman" w:hAnsi="Times New Roman"/>
          <w:b/>
          <w:lang w:val="sr-Latn-CS"/>
        </w:rPr>
        <w:t>патронаже и здравствено-васпитних програ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610"/>
        <w:gridCol w:w="850"/>
      </w:tblGrid>
      <w:tr>
        <w:trPr>
          <w:trHeight w:val="3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bookmarkStart w:id="50" w:name="PP_9_1"/>
            <w:bookmarkEnd w:id="50"/>
            <w:r>
              <w:rPr>
                <w:rFonts w:cs="Times New Roman" w:ascii="Times New Roman" w:hAnsi="Times New Roman"/>
                <w:b/>
                <w:lang w:val="sr-BA"/>
              </w:rPr>
              <w:t>9.1</w:t>
            </w:r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Сви запослени су упознати са стратешким планом здравствене установе,а план унапређења квалитета рада и безбедности пацијента је утврђен на основу стратешког плана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тегрисани план комисији за унапређење квалитета рада д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звештај о раду комисије за унапређење квалитета рада  д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писник са састанка службе на коме је представљен Стратешки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08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109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- Програм унутрашње провере квалитета стручног рада у Дому здравља Вршац за 2017.г.  ДБ- 01-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Доказ 110 - Програм унутрашње провере квалитета стручног рада у ППС 2017.г.  ДБ- 01-23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11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 – Оперативни план Дома здравља Вршац за 2017г. ДБ 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12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– Оперативни план Службе кућног лечења и поливалентне патронаже  за 2017. ДБ -08-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Доказ 113  – Стратешки  план Дома здравља Вршац за  за период 2015.-2019.г. ДБ - 01-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  <w:t>Доказ 133 -  Записник о извршеној провери квалитета стручног рада здравствених радника и здравствених сарадника  ДБ 01-23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16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у ППС су упознати са Стратешким  и Оперативним планом Дома здравља Вршац. Стратешким планом дефинисан је и план унапређења квалитета здравствене заштите. Патронажна служба има план  о унапређењу квалитета рада и безбедности пацијента .</w:t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2_o">
              <w:bookmarkStart w:id="51" w:name="PP_9_2"/>
              <w:bookmarkEnd w:id="5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2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ливалентне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ронаж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ој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 унапређе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литета рада и безбедности пацијента који с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днос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ко на патронажну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јединицу, тако и на здравствено-васпитне програме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   0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службе и безбедности пацијента ДБ  01-2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5 - План рада служб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Доказ 110 - Програм унутрашње провере квалитета стручног рада у ППС 2017.г.  ДБ- 01-23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   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 ДБ 01-2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108 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09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показатељима квалитета рада службе ДБ 01-104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Доказ  100 – Графикон  оцене квалитета здравствено васпитног рада у локалној заједниц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До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05 - План рада служб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акз    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- План здравстве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г васпитањ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ППС има свој План за унапређење квалитета рада и безбедности пацијента . На основу плана и показатеља ППС спроводи активности у циљу побољшања квалитета рад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Једном годишњ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се подноси извештај Комисији за унапређење квалитета рада и безбедности пацијента и на сатанцима службе се разматрају извештаји о плану и извршењу рада ППС.</w:t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3_o">
              <w:bookmarkStart w:id="52" w:name="PP_9_3"/>
              <w:bookmarkEnd w:id="5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3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18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ланом унапређења квалитета рада и безбедности пацијента одређују се области које би требало унапредити, мере које би требало предузети, као и резултати и праћење процеса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06 - План за унапређење квалитета рада службе и безбедности пацијента  ДБ 01-2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   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службе  и безбедности пацијента службе ДБ 01-2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08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09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 ДБ 01-104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 сонову плана за унапређење квалитета рада службе, одређују се мере и временски рокови спровођења истих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Са планом се упознају све патронажне сестре које активно учествују у спровођењу плана како би се постигли адекватни резултати у одрђеним временским рокови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штаји су показатељи извршења плана о коме су запослени обавештени на састанцима службе.</w:t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9_4_o">
              <w:bookmarkStart w:id="53" w:name="PP_9_4"/>
              <w:bookmarkEnd w:id="5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4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слени су упознати са активностима у вези са унапређењем квалитета рада и безбедности пацијента.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5 - План рада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6 - План за унапређење квалитета рада службе и безбедности пацијента  ДБ 01-23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7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патронажних посета по једној патронажној сестр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108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51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Све патронажне сестре су упознате са активностима које доводе до унапређења квалитета рада и безбедности пацијен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О проблемима у спровођењу плана разматра  се на састанцима службе и у зависности од анализе врши се корекција плана.</w:t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5_o">
              <w:bookmarkStart w:id="54" w:name="PP_9_5"/>
              <w:bookmarkEnd w:id="5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5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казатељи унапређења квалитет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и безбедности пацијената су препознати и прате се у оквиру активности на унапређењу квалитета рад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еђују се подаци који ће се прикупљати за показатеље, као и које ће се методе користити при прикупљању тих података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6 - План за унапређење квалитета рада  службе и безбедности пацијента ДБ 01-2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9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 ДБ 01-104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каз 10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08  - Извештај о спровођењу плана за унапређење квалитета рада службе  и безбедности пацијента службе ДБ 01-2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жби се прате показатељи квалитета рада и безбедности пацијента који су дефинисани правилником и запослени учествују у њиховом евидентирању. ППС прати показатеље просечног броја патронажних посета по новорођенчету, одојчету, особа старији од 65 година као и обухват новорођенчади првом патронажном посе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6_o">
              <w:bookmarkStart w:id="55" w:name="PP_9_6"/>
              <w:bookmarkEnd w:id="5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6</w:t>
              </w:r>
            </w:hyperlink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Запослени 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поливалент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кроз здравствено-васпитне програме учествују на одговарајући начин у унапређењу квалитета рада и безбедности пацијен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При одабиру запослених који ће учествовати у овим активностима разматра се природа активности на плану унапређења квалитета рада и безбедности пацијента, као и радно оптерећење запослених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Запослени добијају одговарајућу обуку за активности на унапређењу квалитета рада и безбедности 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е активности које се односе на квалитет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 безбедност пацијента, укључујући и управљање ризиком су јасно одређене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  06 - План за унапређење квалитата рада службе  и безбедности пацијента  ДБ -01-2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службе и безбедности пацијента службе ДБ 01-2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0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 132 - Записници са састанака установе у вези унапређења квалитета рада ДБ 01-23/23, 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 01-23/24, ДБ 01-23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2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- План управљања ризиком  за 2017.ДБ 01-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2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- Свеска нежељених догађаја ДБ 134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оказ 130- Континуирана едукација сестара ДБ 01-2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13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 – Процедура о пријави нежељених догађаја  ДБ – 01-92/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каз 114 - Образац за пријаву  нежељених догађај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 патронажне сестре одвија се кроз здравствено васпитни рад у Дому здравља,у локалној заједници , индивидуалним и групним радом  као и у породици кроз посете појединцима и њиховим члановима свих популационих група. ППС посећије стручне састанке и семинаре ради унапређења квалитета рада и безбедности пацијенат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Запослени у служби се придржавају процедуре о пријави и евиденцији нежељених догађа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7_o">
              <w:bookmarkStart w:id="56" w:name="PP_9_7"/>
              <w:bookmarkEnd w:id="5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7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јасно дефинисана и примењена политика и процедуре за спречавање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заразни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болест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15 - Процед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њу 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16 - Процедура за коришће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штитне о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рукавице, маске, мед. одећ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17 - Процед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зифенкције простора и опр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 2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 негу пупка код новорођенч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18 - Процеду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вање, паковање и обележ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дицинског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каз 11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именовању комисије за превенцију, контролу и сузбијање интрахоспиталних инфекција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 Вршац ДБ -01-16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Доказ 120 – Процедура о одређивању путање и дневног распореда транспортовања от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каз 121– Програм заштите од настанка и ширења заразних болести унутар установе Дома здравља Вршац </w:t>
            </w:r>
          </w:p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Б 01-2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каз 122– План рада комисије за кућне инфекције установе Дома здравља Вршац за 2017.г. ДБ 01-2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каз 123 - Стручно методолошко упутство за спречавање и сузбијање интрахоспиталних инфекција у Дому здравља Вршац ДБ 01-2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поштује све принципе, програме и процедуре за спречавање инфекција прописане законом ,правилима  струке и интерним актима Дома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8_o">
              <w:bookmarkStart w:id="57" w:name="PP_9_8"/>
              <w:bookmarkEnd w:id="5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8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и примењује се стратегија за хигијену рук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24- Процедура за редовно праћење и евалуацију правилног спровођења хигијене 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25 - Записник Комисије за интрахоспиталне инфек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 115- Процедура за правилно прање 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Доказ 11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- Програм унутрашње провере квалитета стручног рада у ППС 2017.г.  ДБ- 01-23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>Доказ 12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BA"/>
              </w:rPr>
              <w:t>Записник са састанка службе у вези хигијенског прања рук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127 -   Упутство за правилно одржавање хигијене рук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атронажна сестра поштује све принципе и процедуре за адекватно одржавање хигијене руку као један од најважнијих поступака у спречавању интрахоспиталних инфекција. Проверу исправности и редовно праћење правилног спровођења хигијене руку спроводи главна сестра службе пр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Latn-RS"/>
              </w:rPr>
              <w:t>Програу унутрашње провере квалитета стручног рада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оком рада контрола над спровођењем хигијене руку се обавља практично свакоднев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8" w:name="PP_1_0_o"/>
      <w:bookmarkStart w:id="59" w:name="_PictureBullets"/>
      <w:bookmarkStart w:id="60" w:name="PP_1_0_o"/>
      <w:bookmarkStart w:id="61" w:name="_PictureBullets"/>
      <w:bookmarkEnd w:id="60"/>
      <w:bookmarkEnd w:id="61"/>
    </w:p>
    <w:sectPr>
      <w:type w:val="nextPage"/>
      <w:pgSz w:orient="landscape" w:w="15840" w:h="122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432"/>
        </w:tabs>
        <w:ind w:left="432" w:hanging="432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3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3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3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31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31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31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31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31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31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;Aria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CriteriaChar">
    <w:name w:val="Criteria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1CharChar">
    <w:name w:val="bullet 1 Cha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20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numPr>
        <w:ilvl w:val="0"/>
        <w:numId w:val="2"/>
      </w:numPr>
      <w:spacing w:lineRule="exact" w:line="280" w:before="0" w:after="60"/>
      <w:ind w:left="994" w:righ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Bullet21">
    <w:name w:val="bullet 2"/>
    <w:basedOn w:val="Bullet11"/>
    <w:qFormat/>
    <w:pPr>
      <w:ind w:left="1411" w:right="0" w:hanging="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27:10Z</dcterms:created>
  <dc:creator/>
  <dc:description/>
  <dc:language>en-US</dc:language>
  <cp:lastModifiedBy/>
  <cp:lastPrinted>2017-05-12T07:25:00Z</cp:lastPrinted>
  <dcterms:modified xsi:type="dcterms:W3CDTF">2017-05-12T06:15:18Z</dcterms:modified>
  <cp:revision>19</cp:revision>
  <dc:subject/>
  <dc:title/>
</cp:coreProperties>
</file>