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09650</wp:posOffset>
                </wp:positionH>
                <wp:positionV relativeFrom="paragraph">
                  <wp:posOffset>-593725</wp:posOffset>
                </wp:positionV>
                <wp:extent cx="10201275" cy="795655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1320" cy="795600"/>
                        </a:xfrm>
                        <a:prstGeom prst="rect">
                          <a:avLst/>
                        </a:prstGeom>
                        <a:solidFill>
                          <a:srgbClr val="31849b"/>
                        </a:solidFill>
                        <a:ln cap="sq"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1849b" stroked="t" o:allowincell="f" style="position:absolute;margin-left:-79.5pt;margin-top:-46.75pt;width:803.2pt;height:62.6pt;mso-wrap-style:none;v-text-anchor:middle">
                <v:fill o:detectmouseclick="t" type="solid" color2="#ce7b64"/>
                <v:stroke color="#f2f2f2" weight="38160" joinstyle="miter" endcap="square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04800</wp:posOffset>
            </wp:positionH>
            <wp:positionV relativeFrom="margin">
              <wp:posOffset>1581150</wp:posOffset>
            </wp:positionV>
            <wp:extent cx="2120900" cy="22371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215868"/>
          <w:sz w:val="52"/>
          <w:szCs w:val="52"/>
          <w:lang w:val="sr-CS"/>
        </w:rPr>
        <w:t>ЖИВОТНА СРЕД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09650</wp:posOffset>
                </wp:positionH>
                <wp:positionV relativeFrom="paragraph">
                  <wp:posOffset>521970</wp:posOffset>
                </wp:positionV>
                <wp:extent cx="10201275" cy="795655"/>
                <wp:effectExtent l="19685" t="19685" r="18415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1320" cy="795600"/>
                        </a:xfrm>
                        <a:prstGeom prst="rect">
                          <a:avLst/>
                        </a:prstGeom>
                        <a:solidFill>
                          <a:srgbClr val="31849b"/>
                        </a:solidFill>
                        <a:ln cap="sq"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1849b" stroked="t" o:allowincell="f" style="position:absolute;margin-left:-79.5pt;margin-top:41.1pt;width:803.2pt;height:62.6pt;mso-wrap-style:none;v-text-anchor:middle">
                <v:fill o:detectmouseclick="t" type="solid" color2="#ce7b64"/>
                <v:stroke color="#f2f2f2" weight="381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Животна Сред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Превенција 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инфекција повезаних са здравственим инфекцијама  и заразних болести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pl-PL"/>
        </w:rPr>
        <w:t>Упутств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pl-PL"/>
        </w:rPr>
        <w:t xml:space="preserve">У </w:t>
      </w:r>
      <w:r>
        <w:rPr>
          <w:rFonts w:cs="Times New Roman" w:ascii="Times New Roman" w:hAnsi="Times New Roman"/>
          <w:i/>
          <w:sz w:val="24"/>
          <w:szCs w:val="24"/>
          <w:lang w:val="sr-BA"/>
        </w:rPr>
        <w:t>болници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 xml:space="preserve"> се врши превенција појаве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ућних/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интрахоспиталних инфекција и заразних болести, тако шт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 xml:space="preserve"> се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редовно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 xml:space="preserve"> примењују мере изолације и предострожности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и о томе се води евиденција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. Такође, постоје мере, процедуре поступци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 xml:space="preserve">чишћења, дезинфекције и стерилизације простора, опреме, материјала и медицинских уређаја.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Опасним материјама и заразним материјалом се рукује у складу са Националним смерницама за управљање отпадом, као и у складу са  правилником, пословником и протоколим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болнице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Лична хигијена се промовише и постигнута је чистоћа просторија.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 xml:space="preserve"> О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државање зграде, укључујући и инфраструктур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вентилацију је адекватн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0" w:leader="none"/>
        </w:tabs>
        <w:autoSpaceDE w:val="false"/>
        <w:spacing w:before="0" w:after="0"/>
        <w:ind w:left="2070" w:right="0" w:hanging="207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hyperlink w:anchor="ZS_1_0_o">
        <w:bookmarkStart w:id="0" w:name="ZS_1_0"/>
        <w:bookmarkEnd w:id="0"/>
        <w:r>
          <w:rPr>
            <w:rStyle w:val="InternetLink"/>
            <w:rFonts w:cs="Times New Roman" w:ascii="Times New Roman" w:hAnsi="Times New Roman"/>
          </w:rPr>
          <w:t>ЖС Стандард 1.0</w:t>
        </w:r>
      </w:hyperlink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Latn-CS"/>
        </w:rPr>
        <w:t xml:space="preserve">Врши се превенција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инфекција повезаних са здравственим интервенцијама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и заразних болести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tbl>
      <w:tblPr>
        <w:tblW w:w="13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30"/>
        <w:gridCol w:w="850"/>
      </w:tblGrid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hyperlink w:anchor="ZS_1_1_o">
              <w:bookmarkStart w:id="1" w:name="ZS_1_1"/>
              <w:bookmarkEnd w:id="1"/>
              <w:r>
                <w:rPr>
                  <w:rStyle w:val="InternetLink"/>
                  <w:rFonts w:cs="Times New Roman" w:ascii="Times New Roman" w:hAnsi="Times New Roman"/>
                </w:rPr>
                <w:t>1.1</w:t>
              </w:r>
            </w:hyperlink>
          </w:p>
        </w:tc>
        <w:tc>
          <w:tcPr>
            <w:tcW w:w="1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Редовно се примењују мере изолације и предострожности и о томе се води евиденција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 1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ник о мерама за спречавање, рано откривање и сузбијање интрахоспитал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инфекциј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 2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и Програм о превенцији интрахоспиталнх инфекциј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38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 3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чно-методолошко упутство за спречавање и сузбијање интрахоспиталних инфекција( утврђују се стручне, оганизационе и санитарнохигијенске мере за заштиту од интрахоспиталнх инфекција, начин и њихово спровођење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61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 4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дура за утврђивање мера за спречавање и контролу инфекциј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 5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дура о контроли инфекциј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91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 6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дура з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ишћење личне заштитне опреме (рукавице,маске,медицинска одећ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2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 7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дура о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илном прању ру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2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 8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ду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ковањ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штрим предмети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2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 9 - Процедура за редовно праћење и евалуацију правилног спровођења хигијене ру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5</w:t>
            </w:r>
          </w:p>
        </w:tc>
      </w:tr>
      <w:tr>
        <w:trPr>
          <w:trHeight w:val="983" w:hRule="atLeast"/>
        </w:trPr>
        <w:tc>
          <w:tcPr>
            <w:tcW w:w="1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ому здравља посто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остори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изолацију заразних болес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 следећим службама:  служба за здравствену заштиту дец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лужба за здравствену заштиту жена и служба опште медицин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Постоји правилник, план и програм о превенцији интрахоспиталнх инфекција као и  процедуре о мерама предострожности и контроли инфекц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а којима су упознати сви здравствени радниц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hyperlink w:anchor="ZS_1_2_o">
              <w:bookmarkStart w:id="2" w:name="ZS_1_2"/>
              <w:bookmarkEnd w:id="2"/>
              <w:r>
                <w:rPr>
                  <w:rStyle w:val="InternetLink"/>
                  <w:rFonts w:cs="Times New Roman" w:ascii="Times New Roman" w:hAnsi="Times New Roman"/>
                </w:rPr>
                <w:t>1.2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*</w:t>
            </w:r>
          </w:p>
        </w:tc>
        <w:tc>
          <w:tcPr>
            <w:tcW w:w="1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Постоје политика и процедуре свођења на минимум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инфекција повезаних са здравственим интервенција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и заразних болест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у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здравственој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установ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96" w:hRule="exact"/>
          <w:cantSplit w:val="true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2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 1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ник о мерама за спречавање, рано откривање и сузбијање интрахоспиталнх инфекциј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96" w:hRule="exact"/>
          <w:cantSplit w:val="true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  2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и Програм о превенцији интрахоспиталнх инфекциј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38" w:hRule="exact"/>
          <w:cantSplit w:val="true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ДОКАЗ   3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чно-методолошко упутство за спречавање и сузбијање интрахоспиталних инфекција( утврђују се стручне, 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низационеи санитарнохигијенске мере за заштиту од интрахоспиталнх инфекција, начин и њихово спровођењ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10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дура  чишћењ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,прања,проветравањ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езинфекци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 радних просторија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дрављ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 11 – Процедура дезинфекције простора и опр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96" w:hRule="exact"/>
          <w:cantSplit w:val="true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12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о за дезинфекциј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96" w:hRule="exact"/>
          <w:cantSplit w:val="true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3 –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цеду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а о припреми инструмената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чи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рилизације у сувом стерилизато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96" w:hRule="exact"/>
          <w:cantSplit w:val="true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 14 - 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Процедур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о достављању и враћању добоша са стерилизације аутокла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15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овор 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 Врша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 16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њига контроле стерилизациј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432" w:leader="none"/>
              </w:tabs>
              <w:bidi w:val="0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17 –Резултат биолошке контроле стерилизациј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96" w:hRule="atLeast"/>
        </w:trPr>
        <w:tc>
          <w:tcPr>
            <w:tcW w:w="1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Kriterijum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цедуре и протоколи су утвр</w:t>
            </w:r>
            <w:r>
              <w:rPr>
                <w:rFonts w:cs="Times New Roman" w:ascii="Times New Roman" w:hAnsi="Times New Roman"/>
                <w:lang w:val="sr-CS"/>
              </w:rPr>
              <w:t>ђ</w:t>
            </w:r>
            <w:r>
              <w:rPr>
                <w:rFonts w:cs="Times New Roman" w:ascii="Times New Roman" w:hAnsi="Times New Roman"/>
              </w:rPr>
              <w:t>ени на нивоу установе, као и за сваку орагнизациону јединицу посебно и односе се на примену стандардних и  посебних мера предострожности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Kriterijum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hyperlink w:anchor="ZS_1_3_o">
              <w:bookmarkStart w:id="3" w:name="ZS_1_3"/>
              <w:bookmarkEnd w:id="3"/>
              <w:r>
                <w:rPr>
                  <w:rStyle w:val="InternetLink"/>
                  <w:rFonts w:cs="Times New Roman" w:ascii="Times New Roman" w:hAnsi="Times New Roman"/>
                </w:rPr>
                <w:t>1.3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*</w:t>
            </w:r>
          </w:p>
        </w:tc>
        <w:tc>
          <w:tcPr>
            <w:tcW w:w="1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Постоје мере, процедуре и поступци чишћења, дезинфекције и стерилизације простора, опреме, материјала и медицинских уређаја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Уведени су процеси дезинсекције и дератизације.</w:t>
            </w:r>
          </w:p>
        </w:tc>
      </w:tr>
      <w:tr>
        <w:trPr>
          <w:trHeight w:val="311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 1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ник о мерама за спречавање, рано откривање и сузбијање интрахоспиталнх инфекциј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3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и Програм о превенцији интрахоспиталнх инфекциј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38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чно-методолошко упутств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а спречавање и сузбијање интрахоспиталних инфекција( утврђују се стручне, 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низационеи санитарнохигијенске мере за заштиту од интрахоспиталнх инфекција, начин и њихово спровођењ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1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цедура чишћењ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,прања,проветравањ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езинфекци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 радних просторија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ма здрављ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 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виденција о обављању усл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зинсекције и дератизациј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нтолна листа одржавања хигије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  20 – Записник са одржане едукације за спремачиц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роцедур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 припреми инструмената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и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рилизације у сувом стерилизато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говор  о пружању услуге дезисекције и дератизацији 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о „Био спин“ Нови С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твр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извршеној дезинсекцији и дератизацији Дома здрављ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 23 -  Машина за прање подов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432" w:leader="none"/>
              </w:tabs>
              <w:ind w:left="432" w:right="0" w:hanging="43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стоје процедуре чишћења и дезинфекције простора Дома здравља. Чишћење се обавља након сваке смене, а по потреби и чешће. Дневно чишћење подразумева брисање подних површина, радних површина</w:t>
            </w:r>
            <w:r>
              <w:rPr>
                <w:b w:val="false"/>
                <w:lang w:val="sr-CS"/>
              </w:rPr>
              <w:t>, санитарних чворова, тела за осветљење и квака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sr-CS"/>
              </w:rPr>
              <w:t xml:space="preserve">као и </w:t>
            </w:r>
            <w:r>
              <w:rPr>
                <w:b w:val="false"/>
              </w:rPr>
              <w:t>уклањање отпада.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lang w:val="sr-Latn-CS"/>
              </w:rPr>
              <w:t>Подови се поред брисања крпом и водом одржавају и апаратом-машином за прање и полирање  подова.</w:t>
            </w:r>
            <w:r>
              <w:rPr>
                <w:b w:val="false"/>
              </w:rPr>
              <w:t>За чишћење су задужене чистачице, које су раднице Дома здравља</w:t>
            </w:r>
            <w:r>
              <w:rPr>
                <w:b w:val="false"/>
                <w:lang w:val="sr-CS"/>
              </w:rPr>
              <w:t xml:space="preserve">. </w:t>
            </w:r>
            <w:r>
              <w:rPr>
                <w:b w:val="false"/>
              </w:rPr>
              <w:t xml:space="preserve">Води се евиденција о обављеном послу. За чишћење се користи вода и дезинфекционо средство. Стерилизација се врши по процедури. Врши се сува стерилизација </w:t>
            </w:r>
            <w:r>
              <w:rPr>
                <w:b w:val="false"/>
                <w:lang w:val="sr-CS"/>
              </w:rPr>
              <w:t>у службама</w:t>
            </w:r>
            <w:r>
              <w:rPr>
                <w:b w:val="false"/>
              </w:rPr>
              <w:t xml:space="preserve">,а делом се материјал стерилише у аутоклаву . Води се књига стерилизације </w:t>
            </w:r>
            <w:r>
              <w:rPr>
                <w:b w:val="false"/>
                <w:lang w:val="sr-CS"/>
              </w:rPr>
              <w:t>у свакој служби.</w:t>
            </w:r>
          </w:p>
          <w:p>
            <w:pPr>
              <w:pStyle w:val="Heading1"/>
              <w:tabs>
                <w:tab w:val="clear" w:pos="708"/>
                <w:tab w:val="left" w:pos="432" w:leader="none"/>
              </w:tabs>
              <w:ind w:left="432" w:right="0" w:hanging="432"/>
              <w:jc w:val="both"/>
              <w:rPr/>
            </w:pPr>
            <w:r>
              <w:rPr>
                <w:b w:val="false"/>
              </w:rPr>
              <w:t xml:space="preserve">Уведени су процеси дезинсекције и дератизације. Дезинсекција и дератизација се врше у </w:t>
            </w:r>
            <w:r>
              <w:rPr>
                <w:b w:val="false"/>
                <w:lang w:val="sr-CS"/>
              </w:rPr>
              <w:t>у</w:t>
            </w:r>
            <w:r>
              <w:rPr>
                <w:b w:val="false"/>
              </w:rPr>
              <w:t>станови континуирано</w:t>
            </w:r>
            <w:r>
              <w:rPr>
                <w:b w:val="false"/>
                <w:lang w:val="sr-CS"/>
              </w:rPr>
              <w:t>,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sr-CS"/>
              </w:rPr>
              <w:t>е</w:t>
            </w:r>
            <w:r>
              <w:rPr>
                <w:b w:val="false"/>
              </w:rPr>
              <w:t>виденција се налази код лица за безбедност и здравље на раду.</w:t>
            </w:r>
            <w:r>
              <w:rPr>
                <w:b w:val="false"/>
                <w:lang w:val="sr-Latn-CS"/>
              </w:rPr>
              <w:t xml:space="preserve"> 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hyperlink w:anchor="ZS_1_4_o">
              <w:bookmarkStart w:id="4" w:name="ZS_1_4"/>
              <w:bookmarkEnd w:id="4"/>
              <w:r>
                <w:rPr>
                  <w:rStyle w:val="InternetLink"/>
                  <w:rFonts w:cs="Times New Roman" w:ascii="Times New Roman" w:hAnsi="Times New Roman"/>
                </w:rPr>
                <w:t>1.4</w:t>
              </w:r>
            </w:hyperlink>
          </w:p>
        </w:tc>
        <w:tc>
          <w:tcPr>
            <w:tcW w:w="1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Опасним материјама и заразним материјалом рукује се у складу с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авилником о управљању медицинским отпадом („Сл. гласник РС“ број 78/10)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 као и у складу са правилником, пословником и протоколим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здравствене установ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Style w:val="A0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sr-CS"/>
              </w:rPr>
              <w:t xml:space="preserve">ДОКАЗ </w:t>
            </w:r>
            <w:r>
              <w:rPr>
                <w:rStyle w:val="A0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2</w:t>
            </w:r>
            <w:r>
              <w:rPr>
                <w:rStyle w:val="A0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sr-CS"/>
              </w:rPr>
              <w:t>4</w:t>
            </w:r>
            <w:r>
              <w:rPr>
                <w:rStyle w:val="A0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цедура о руковању опасним материјама и заразним материјал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Style w:val="A0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sr-CS"/>
              </w:rPr>
              <w:t xml:space="preserve">ДОКАЗ </w:t>
            </w:r>
            <w:r>
              <w:rPr>
                <w:rStyle w:val="A0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25</w:t>
            </w:r>
            <w:r>
              <w:rPr>
                <w:rStyle w:val="A0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sr-CS"/>
              </w:rPr>
              <w:t xml:space="preserve"> - </w:t>
            </w:r>
            <w:r>
              <w:rPr>
                <w:rStyle w:val="A0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авилник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о управљању  медицинским отпа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26 – Правилник о управљању инфективним медицинским отпадом Дома здравља Врша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разни и опасни отпад као што су завоји и брисеви, материјал за једнократну употребу,  коришћени оштри предмети   се скупљају у жуте кес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и жуте кантиц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одлаж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у у жути контејне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за то предвиђе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е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 установ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(посебан објекат) – у склад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илником о управљању медицинским отпадом („Сл. гласник РС“ број 78/10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као и у складу са правилником и протоколим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здравствене установ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влашће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о лице из Дома здравља Врша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дноси контејнере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ОБ Врша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даљи третман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hyperlink w:anchor="ZS_1_5_o">
              <w:bookmarkStart w:id="5" w:name="ZS_1_5"/>
              <w:bookmarkEnd w:id="5"/>
              <w:r>
                <w:rPr>
                  <w:rStyle w:val="InternetLink"/>
                  <w:rFonts w:cs="Times New Roman" w:ascii="Times New Roman" w:hAnsi="Times New Roman"/>
                </w:rPr>
                <w:t>1.5</w:t>
              </w:r>
            </w:hyperlink>
          </w:p>
        </w:tc>
        <w:tc>
          <w:tcPr>
            <w:tcW w:w="1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Промовише се лична хигијена и одржава се чистоћа просторија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1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ник о мерама за спречавање, рано откривање и сузбијање интрахоспиталнх инфекциј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2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и Програм о превенцији интрахоспиталнх инфекциј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38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чно-методолошко упутство за спречавање и сузбијање интрахоспиталних инфекција( утврђују се стручне, 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низационеи санитарнохигијенске мере за заштиту од интрахоспиталнх инфекција, начин и њихово спровођењ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нтолна листа одржавања хигије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аписник са одржане едукације за спремачиц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10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дура чишћењ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,прања, проветравањ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езинфекци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 радних просторија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а здрављ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2 - Упутство за дезинфекциј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 - Процедура о правилном прању  ру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 - Процедура за коришћење личне заштитне опреме( рукавице,маске, медицинска одећ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3- Процедура о руковању опасним материјама и заразним материјал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1226" w:hRule="atLeast"/>
        </w:trPr>
        <w:tc>
          <w:tcPr>
            <w:tcW w:w="1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Kriterijum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апослени у току свог рада носе радне униформе које се мењају је</w:t>
            </w:r>
            <w:r>
              <w:rPr>
                <w:rFonts w:cs="Times New Roman" w:ascii="Times New Roman" w:hAnsi="Times New Roman"/>
                <w:lang w:val="sr-CS"/>
              </w:rPr>
              <w:t xml:space="preserve">дном </w:t>
            </w:r>
            <w:r>
              <w:rPr>
                <w:rFonts w:cs="Times New Roman" w:ascii="Times New Roman" w:hAnsi="Times New Roman"/>
              </w:rPr>
              <w:t>недељно  а по потреби и чешће. Постоји процедура хигијене руку, процедура за употребу рукавица, маски и коришћења радне одеће. Врш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 редовно чишћење,прање, проветравање и дезинфекција радног простора.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hyperlink w:anchor="ZS_1_6_o">
              <w:bookmarkStart w:id="6" w:name="ZS_1_6"/>
              <w:bookmarkEnd w:id="6"/>
              <w:r>
                <w:rPr>
                  <w:rStyle w:val="InternetLink"/>
                  <w:rFonts w:cs="Times New Roman" w:ascii="Times New Roman" w:hAnsi="Times New Roman"/>
                </w:rPr>
                <w:t>1.6</w:t>
              </w:r>
            </w:hyperlink>
          </w:p>
        </w:tc>
        <w:tc>
          <w:tcPr>
            <w:tcW w:w="1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града се адекватно одржава, што подразумева и одржавање унутрашњег простора и система вентилације у циљу спречавања ширења заразе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1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ник о мерама за спречавање, рано откривање и сузбијање интрахоспиталнх инфекциј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2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и Програм о превенцији интрахоспиталнх инфекциј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38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чно-методолошко упутство за спречавање и сузбијање интрахоспиталних инфекција( утврђују се стручне, 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низационеи санитарнохигијенске мере за заштиту од интрахоспиталнх инфекција, начин и њихово спровођењ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8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27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дур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 проверу техничке исправности превентивног одржавања и сервисирањ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ме за р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</w:t>
            </w:r>
            <w:r>
              <w:rPr>
                <w:b w:val="false"/>
                <w:lang w:val="sr-CS"/>
              </w:rPr>
              <w:t xml:space="preserve"> 28 – Захтев за поправку а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</w:t>
            </w:r>
            <w:r>
              <w:rPr>
                <w:b w:val="false"/>
                <w:lang w:val="sr-CS"/>
              </w:rPr>
              <w:t xml:space="preserve">  29 – Радни налог овлашћеног сервис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града Дома здравља се адекватно одржава. Сваки апа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т који је у квару пријављују се писменим путем, подношењем захтева – молбе за поправку који иде код директорке на сагласност, а онда се организује поправка код овлашћеног сервисера.Након поправке апарат се враћа у службу из које је однешен и на лицу места га медицинско особље проба, тек када се утврди да је тех.исправан и поправљен тех.служба га оставља на коришћење.Сваки мањи квар и одржавање инсталација обавља тех.служба Дома здрављ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Пријављивање кварова се обавља телефоном. Радови на кречењу и додатном одржавању се изводе путем јавне набавке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Style w:val="A0"/>
          <w:rFonts w:ascii="Times New Roman" w:hAnsi="Times New Roman" w:cs="Times New Roman"/>
          <w:i/>
          <w:i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цедуре за случај појаве и ширења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инфекција повезаних са здравственим интервенцијама  и заразних болести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it-IT"/>
        </w:rPr>
      </w:pPr>
      <w:r>
        <w:rPr>
          <w:rStyle w:val="A0"/>
          <w:rFonts w:cs="Times New Roman" w:ascii="Times New Roman" w:hAnsi="Times New Roman"/>
          <w:i/>
          <w:color w:val="000000"/>
          <w:sz w:val="24"/>
          <w:szCs w:val="24"/>
          <w:lang w:val="it-IT"/>
        </w:rPr>
        <w:t>Упутств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it-IT"/>
        </w:rPr>
        <w:t>Постоје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и примењују се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роцедуре за: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 откривањ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е и предузимање одговарајућих мера у циљу спречавања даљег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 ширењ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ућних/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интрахоспиталних инфекција, истраживање путева ширења инфекциј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откривање свих контакат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 и сузбијање заразе.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Резултати епидемиолошког надзора се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користе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 за спречавање ширења или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мањење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 опасности од поновног избијања заразе.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Врши се пријава заразних болести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890" w:right="0" w:hanging="189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hyperlink w:anchor="ZS_2_0_o">
        <w:bookmarkStart w:id="7" w:name="ZS_2_0"/>
        <w:bookmarkEnd w:id="7"/>
        <w:r>
          <w:rPr>
            <w:rStyle w:val="InternetLink"/>
            <w:rFonts w:cs="Times New Roman" w:ascii="Times New Roman" w:hAnsi="Times New Roman"/>
          </w:rPr>
          <w:t>ЖС Стандард 2.0</w:t>
        </w:r>
      </w:hyperlink>
      <w:r>
        <w:rPr>
          <w:rStyle w:val="A0"/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Постоје процедуре за случај појаве и ширења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инфекција повезаних са здравственим 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интервенцијама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и заразних болести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tbl>
      <w:tblPr>
        <w:tblW w:w="13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850"/>
      </w:tblGrid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2_1_o">
              <w:bookmarkStart w:id="8" w:name="ZS_2_1"/>
              <w:bookmarkEnd w:id="8"/>
              <w:r>
                <w:rPr>
                  <w:rStyle w:val="InternetLink"/>
                  <w:rFonts w:cs="Times New Roman" w:ascii="Times New Roman" w:hAnsi="Times New Roman"/>
                </w:rPr>
                <w:t>2.1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Постоје и примењују се процедуре за откривање и предузимање одговарајућих мера у циљу спречавања даљег ширењ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инфекција повезаних са здравственим интервенција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и заразних боле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562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1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ник о мерама за спречавање, рано откривање и сузбијање интрахоспиталнх инфекциј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2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и Програм о превенцији интрахоспиталнх инфекциј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38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чно-методолошко упутств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а спречавање и сузбијање интрахоспиталних инфекција( утврђују се стручне, 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низационеи санитарнохигијенске мере за заштиту од интрахоспиталнх инфекција, начин и њихово спровођењ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62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30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дура обраде особе, здравственог радника, након излагања потенционално инфективном материја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31 –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азац за пријаву повреде оштрим предметом и изложености кр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32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дура о пријављивању АЛЕР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3 – Процедура о пријављивању заразних боле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34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 о заштити становништва од заразних болести (Сл.гл.РС 125/04 и Сл.гл. РС 98/0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8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дур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 случај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ковања оштрим предмети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5</w:t>
            </w:r>
          </w:p>
        </w:tc>
      </w:tr>
      <w:tr>
        <w:trPr>
          <w:trHeight w:val="1100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A0"/>
                <w:rFonts w:cs="Times New Roman" w:ascii="Times New Roman" w:hAnsi="Times New Roman"/>
                <w:color w:val="000000"/>
              </w:rPr>
              <w:t xml:space="preserve">Опис актуелне праксе: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ши се контрола и превенција крвно-преносивих болести у сарадњи са Заводом за јавно здравље у Панчеву. У прилогу је процедура обраде здравственог радника након излагања потенцијално инфективном материјалу. Изабрани лекар у случају сумње на одређену заразну болест прослеђује случај на даљу обра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2_2_o">
              <w:bookmarkStart w:id="9" w:name="ZS_2_2"/>
              <w:bookmarkEnd w:id="9"/>
              <w:r>
                <w:rPr>
                  <w:rStyle w:val="InternetLink"/>
                  <w:rFonts w:cs="Times New Roman" w:ascii="Times New Roman" w:hAnsi="Times New Roman"/>
                </w:rPr>
                <w:t>2.2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Постоје мере и процедуре за истраживање путева ширења инфекције (укључујући и откривање свих контаката), као и</w:t>
            </w:r>
            <w:r>
              <w:rPr>
                <w:rFonts w:cs="Times New Roman" w:ascii="Times New Roman" w:hAnsi="Times New Roman"/>
                <w:b/>
                <w:strike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процедуре за сузбијање заразе.</w:t>
            </w:r>
          </w:p>
        </w:tc>
      </w:tr>
      <w:tr>
        <w:trPr>
          <w:trHeight w:val="562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1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ник о мерама за спречавање, рано откривање и сузбијање интрахоспиталнх инфекциј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2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и Програм о превенцији интрахоспиталнх инфекциј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38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чно-методолошко упутство за спречавање и сузбијање интрахоспиталних инфекција( утврђују се стручне, 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низационеи санитарнохигијенске мере за заштиту од интрахоспиталнх инфекција, начин и њихово спровођењ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35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дурa за случај ширења инфекциј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34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 о заштити становништва од заразних болести (Сл.гл.РС 125/04 и Сл.гл. РС 98/0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62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36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дура са оболели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золација у случају сумње или вероватног обољења од заразних или контактом преносивих болести у Дому здрављ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Врша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Style w:val="A0"/>
                <w:rFonts w:cs="Times New Roman" w:ascii="Times New Roman" w:hAnsi="Times New Roman"/>
                <w:color w:val="000000"/>
              </w:rPr>
              <w:t xml:space="preserve">Опис актуелне праксе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Поштује се Закон о заштити становништва од заразних болести  као и писана процедура за случај ширења инфекциј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њују с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ндар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према начину преношења посебне  мере предострожност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2_3_o">
              <w:bookmarkStart w:id="10" w:name="ZS_2_3"/>
              <w:bookmarkEnd w:id="10"/>
              <w:r>
                <w:rPr>
                  <w:rStyle w:val="InternetLink"/>
                  <w:rFonts w:cs="Times New Roman" w:ascii="Times New Roman" w:hAnsi="Times New Roman"/>
                </w:rPr>
                <w:t>2.3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Резултати епидемиолошког надзора чувају се у прописаном року и користе се за спречавање ширења или смањења ризика од поновног избијања заразе.</w:t>
            </w:r>
          </w:p>
        </w:tc>
      </w:tr>
      <w:tr>
        <w:trPr>
          <w:trHeight w:val="562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1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ник о мерама за спречавање, рано откривање и сузбијање интрахоспиталнх инфекциј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2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и Програм о превенцији интрахоспиталнх инфекциј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38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чно-методолошко упутство за спречавање и сузбијање интрахоспиталних инфекција( утврђују се стручне, 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низационеи санитарнохигијенске мере за заштиту од интрахоспиталнх инфекција, начин и њихово спровођењ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37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њига пријаве заразних боле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38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во за сарадњу са Заводом за јавно здрављ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нче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432" w:leader="none"/>
              </w:tabs>
              <w:bidi w:val="0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39 – Записник са састанка комисије за спречавање интрахоспиталних инфекциј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зултатима епидемиолошког надзора се дискутује на састанцина Комисије за превенцију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у и сузбијање  интрахопситалних инфекција, и о томе се води евиденција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2_4_o">
              <w:bookmarkStart w:id="11" w:name="ZS_2_4"/>
              <w:bookmarkEnd w:id="11"/>
              <w:r>
                <w:rPr>
                  <w:rStyle w:val="InternetLink"/>
                  <w:rFonts w:cs="Times New Roman" w:ascii="Times New Roman" w:hAnsi="Times New Roman"/>
                </w:rPr>
                <w:t>2.4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Заразне болести се пријављују у складу са законом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37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њиг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ијаве заразних боле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33 – Процедура о пријављивању заразних боле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40 – Појединачна пријава заразне боле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1 – Збирна пријава заразних боле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42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пидемиолошки месечници о кретању заразних боле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Style w:val="A0"/>
                <w:rFonts w:cs="Times New Roman" w:ascii="Times New Roman" w:hAnsi="Times New Roman"/>
                <w:color w:val="000000"/>
              </w:rPr>
              <w:t>Опис актуелне пракс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У службама  се води евиденција о појави заразних болести и исте се прослеђују одсеку за превентивну делатност  који пријаве збирно прослеђује надлежн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Заводу за јавно здрављ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2_5_o">
              <w:bookmarkStart w:id="12" w:name="ZS_2_5"/>
              <w:bookmarkEnd w:id="12"/>
              <w:r>
                <w:rPr>
                  <w:rStyle w:val="InternetLink"/>
                  <w:rFonts w:cs="Times New Roman" w:ascii="Times New Roman" w:hAnsi="Times New Roman"/>
                </w:rPr>
                <w:t>2.5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Постоји поступак за утврђивање мера за спречавање и контролу ширењ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инфекција повезаних са здравственим интервенција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и заразних боле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562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1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ник о мерама за спречавање, рано откривање и сузбијање интрахоспиталнх инфекциј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2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и Програм о превенцији интрахоспиталнх инфекциј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38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- Стручно-методолошко упутство за спречавање и сузбијање интрахоспиталних инфекција( утврђују се стручне, о ганизационеи санитарнохигијенске мере за заштиту од интрахоспиталнх инфекција, начин и њихово спровођењ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32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дура о пријављивању АЛЕР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39 - Запис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исије за кућне/интрахоспиталне инфекциј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35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дурa за случај ширења инфекциј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1068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пис актуелне праксе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штују се прописи и процедуре за утврђивање мера за спречавање и контролу ширења инфекција повезаних са здравственим интервенцијама и заразним болести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Комисија за спречавање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контролу ширења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инфекција повезаних са здравственим интервенцијама  и заразних болести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Упутство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  <w:t xml:space="preserve">У оквиру </w:t>
      </w:r>
      <w:r>
        <w:rPr>
          <w:rFonts w:cs="Times New Roman" w:ascii="Times New Roman" w:hAnsi="Times New Roman"/>
          <w:i/>
          <w:sz w:val="24"/>
          <w:szCs w:val="24"/>
          <w:lang w:val="sr-BA"/>
        </w:rPr>
        <w:t>болнице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 xml:space="preserve"> постоји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 xml:space="preserve">омисија која се бави спречавањем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контролом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 xml:space="preserve"> ширења заразних болести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Комисија се редовно састаје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 xml:space="preserve"> вод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 xml:space="preserve"> записни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е.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Све процедуре и поступци контроле инфекција се редовно контролишу и ревидирају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, а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 xml:space="preserve"> документација о предузетим мерама и ревизији чува се током прописаног временског периода. Комисиј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предл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е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мере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з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контролу и спре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авање ширењ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инфекциј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истражује проблеме у вези с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њиховом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појавом  и о томе извештав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у складу са законом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Latn-C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980" w:right="0" w:hanging="19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Latn-CS"/>
        </w:rPr>
      </w:pPr>
      <w:hyperlink w:anchor="ZS_3_0_o">
        <w:bookmarkStart w:id="13" w:name="ZS_3_0"/>
        <w:bookmarkEnd w:id="13"/>
        <w:r>
          <w:rPr>
            <w:rStyle w:val="InternetLink"/>
            <w:rFonts w:cs="Times New Roman" w:ascii="Times New Roman" w:hAnsi="Times New Roman"/>
          </w:rPr>
          <w:t>ЖС Стандард 3.0</w:t>
        </w:r>
      </w:hyperlink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Комисија за спречавање и контролу ширења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инфекција повезаних са здравственим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980" w:right="0" w:hanging="19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CS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интервенцијама (комисија)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врши контролу ширења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инфекција.</w:t>
      </w:r>
    </w:p>
    <w:tbl>
      <w:tblPr>
        <w:tblW w:w="13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1610"/>
        <w:gridCol w:w="829"/>
      </w:tblGrid>
      <w:tr>
        <w:trPr>
          <w:trHeight w:val="29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3_1_o">
              <w:bookmarkStart w:id="14" w:name="ZS_3_1"/>
              <w:bookmarkEnd w:id="14"/>
              <w:r>
                <w:rPr>
                  <w:rStyle w:val="InternetLink"/>
                  <w:rFonts w:cs="Times New Roman" w:ascii="Times New Roman" w:hAnsi="Times New Roman"/>
                </w:rPr>
                <w:t>3.1</w:t>
              </w:r>
            </w:hyperlink>
          </w:p>
        </w:tc>
        <w:tc>
          <w:tcPr>
            <w:tcW w:w="1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Комисија је формирана на одговарајући начин. Један од чланова комисије надлежан је за управљање медицинским отпадом.</w:t>
            </w:r>
          </w:p>
        </w:tc>
      </w:tr>
      <w:tr>
        <w:trPr>
          <w:trHeight w:val="562" w:hRule="exac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1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ник о мерама за спречавање, рано откривање и сузбијање интрахоспиталнх инфекциј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длука о формирању комисиј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432" w:leader="none"/>
              </w:tabs>
              <w:bidi w:val="0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39 - Записник са састанка комисије за болничке инфекције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432" w:leader="none"/>
              </w:tabs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44 - Записник са састанка комисије за болничке инфекције 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45 </w:t>
            </w:r>
            <w:r>
              <w:rPr>
                <w:b/>
                <w:bCs/>
              </w:rPr>
              <w:t xml:space="preserve">– </w:t>
            </w:r>
            <w:r>
              <w:rPr>
                <w:b w:val="false"/>
                <w:bCs w:val="false"/>
              </w:rPr>
              <w:t xml:space="preserve">Записник са састанка комисије за болничке инфекције 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ма здравља ј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ме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омисију за превенцију, надзор и сузбијање  болничких инфекција  у одговарај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м саставу .Задаци ове комисије с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 прати и надзире  спровођење програма мера  за превенцију ,контролу  и сузбијање болницких инфекациј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 прати 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алост бол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х инфекција  према приоритетима,посебно  када су у питању  инфекције мултирезистентни  микроорганизми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 са аспекта превенције болничких инфекција  доноси препоруке  за поједине поступке у  дијагностици,л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њу и нези пацијена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пом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дравственим радницима  у свакодневном ра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 слуцају епидемије  болничких инфекција  заједно са ЗЗЈЗ анализира прикупљене податке  и  доноси препоруке  и  мере за сузбијање епидемиј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ује континуирану едукацију  из област надзора  над болничким инфекцијама за медицинско и  немедицинско особљ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 прикупљене податке   периодицно анализира ,о њима изв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ва запослен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 даје одговарај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препоруке  у вези са употребом одређених врста дезинфекционих сретстава и  средстава за чишћењ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мисија се редовно састаје и води записнике. Лице одговорно за управљање медицинским отпадом је  члан комисије и редовно присуствује састанцим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3_2_o">
              <w:bookmarkStart w:id="15" w:name="ZS_3_2"/>
              <w:bookmarkEnd w:id="15"/>
              <w:r>
                <w:rPr>
                  <w:rStyle w:val="InternetLink"/>
                  <w:rFonts w:cs="Times New Roman" w:ascii="Times New Roman" w:hAnsi="Times New Roman"/>
                </w:rPr>
                <w:t>3.2</w:t>
              </w:r>
            </w:hyperlink>
          </w:p>
        </w:tc>
        <w:tc>
          <w:tcPr>
            <w:tcW w:w="1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Комисија се редовно састаје и води записник са састанка. Званична документација са састанака чува се током прописаног временског периода.</w:t>
            </w:r>
          </w:p>
        </w:tc>
      </w:tr>
      <w:tr>
        <w:trPr>
          <w:trHeight w:val="286" w:hRule="exac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3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 састанака комис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 интрахоспиталне инфекциј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432" w:leader="none"/>
              </w:tabs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44 - Записник са састанка комисије за болничке инфекције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45 - Записник са састанка комисије за болничке инфекције 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432" w:leader="none"/>
              </w:tabs>
              <w:bidi w:val="0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5</w:t>
            </w:r>
          </w:p>
        </w:tc>
      </w:tr>
      <w:tr>
        <w:trPr>
          <w:trHeight w:val="215" w:hRule="atLeast"/>
        </w:trPr>
        <w:tc>
          <w:tcPr>
            <w:tcW w:w="1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ија се редовмо састаје и води записнике са састанка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3_3_o">
              <w:bookmarkStart w:id="16" w:name="ZS_3_3"/>
              <w:bookmarkEnd w:id="16"/>
              <w:r>
                <w:rPr>
                  <w:rStyle w:val="InternetLink"/>
                  <w:rFonts w:cs="Times New Roman" w:ascii="Times New Roman" w:hAnsi="Times New Roman"/>
                </w:rPr>
                <w:t>3.3</w:t>
              </w:r>
            </w:hyperlink>
          </w:p>
        </w:tc>
        <w:tc>
          <w:tcPr>
            <w:tcW w:w="1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Комисија сарађује са Институтом за јавно здрављ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Србиј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(преко мреже завода), о чему постоји документација.</w:t>
            </w:r>
          </w:p>
        </w:tc>
      </w:tr>
      <w:tr>
        <w:trPr>
          <w:trHeight w:val="14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3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аписник са састанака комисије за интрахоспиталне инфекциј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08"/>
                <w:tab w:val="left" w:pos="432" w:leader="none"/>
              </w:tabs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44 - Записник са састанка комисије за болничке инфекције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08"/>
                <w:tab w:val="left" w:pos="432" w:leader="none"/>
              </w:tabs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45 - Записник са састанка комисије за болничке инфекције 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sr-CS"/>
              </w:rPr>
              <w:t>ДОКАЗ  46 – Месечни извештај о кретању заразних болести на територији Јужнобанатског округ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sr-CS"/>
              </w:rPr>
              <w:t>ДОКАЗ  47 – Упутство о начиину и поступку вођења евиденције и извештавању о здр.надзору над мигрантим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sr-CS"/>
              </w:rPr>
              <w:t>ДОКАЗ  48– Стручно-методолошко упутство за спровођење епидемиолошког надзора над грипом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sr-CS"/>
              </w:rPr>
              <w:t>ДОКАЗ  49– Недељни извештај о грипу ЗЗЈЗП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sr-CS"/>
              </w:rPr>
              <w:t>ДОКАЗ  50 – Допис ЗЗЈЗП о реализацији посебних програма из области јавног здрављ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sr-CS"/>
              </w:rPr>
              <w:t>ДОКАЗ  51</w:t>
            </w:r>
            <w:r>
              <w:rPr>
                <w:rFonts w:cs="Times New Roman"/>
                <w:b/>
                <w:bCs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lang w:val="sr-CS"/>
              </w:rPr>
              <w:t>Епидемиолошка ситуација у Јужнобанатском округу  - САНТИНЕЛ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sr-CS"/>
              </w:rPr>
              <w:t>ДОКАЗ  52</w:t>
            </w:r>
            <w:r>
              <w:rPr>
                <w:rFonts w:cs="Times New Roman"/>
                <w:b/>
                <w:bCs/>
                <w:sz w:val="24"/>
                <w:szCs w:val="24"/>
                <w:lang w:val="sr-CS"/>
              </w:rPr>
              <w:t xml:space="preserve">–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lang w:val="sr-CS"/>
              </w:rPr>
              <w:t>Надзор над мигрантим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Комисија сарађује са ИЗЈЗ Србије преко ЗЗЈЗП о чему говоре наведени докази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3_4_o">
              <w:bookmarkStart w:id="17" w:name="ZS_3_4"/>
              <w:bookmarkEnd w:id="17"/>
              <w:r>
                <w:rPr>
                  <w:rStyle w:val="InternetLink"/>
                  <w:rFonts w:cs="Times New Roman" w:ascii="Times New Roman" w:hAnsi="Times New Roman"/>
                </w:rPr>
                <w:t>3.4</w:t>
              </w:r>
            </w:hyperlink>
          </w:p>
        </w:tc>
        <w:tc>
          <w:tcPr>
            <w:tcW w:w="1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Комисија редовно проверава и ревидира све процедуре и поступке контроле. Документациј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о предузетим мерама и ревизији чува се током прописаног временског периода.</w:t>
            </w:r>
          </w:p>
        </w:tc>
      </w:tr>
      <w:tr>
        <w:trPr>
          <w:trHeight w:val="286" w:hRule="exac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9915" w:leader="none"/>
              </w:tabs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53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– Записник са седнице комисије за усвајање процеду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sr-CS"/>
              </w:rPr>
              <w:t>ДОКАЗ  54 - Записник са седнице комисије за усвајање процеду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sr-CS"/>
              </w:rPr>
              <w:t>ДОКАЗ  55 - Записник са седнице комисије за усвајање процеду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39 -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sr-CS"/>
              </w:rPr>
              <w:t xml:space="preserve">Записник са састанка комисије за болничке инфекције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44 -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sr-CS"/>
              </w:rPr>
              <w:t>Записник са састанка комисије за болничке инфекције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45 -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sr-CS"/>
              </w:rPr>
              <w:t xml:space="preserve">Записник са састанка комисије за болничке инфекције 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омисија за контролу болничких инфекција се редовно састаје и  проверавала ефикасност донетих процедура  за спречавање болничких инфекција.У складу са утврђеним стањем, препоруке се ревидирају, користећи при том препоруке садржане у националним смерницама правилницима и другим релевантним документим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3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hyperlink w:anchor="ZS_3_5_o">
              <w:r>
                <w:rPr>
                  <w:rStyle w:val="InternetLink"/>
                  <w:rFonts w:cs="Times New Roman" w:ascii="Times New Roman" w:hAnsi="Times New Roman"/>
                </w:rPr>
                <w:t>3.5</w:t>
              </w:r>
            </w:hyperlink>
            <w:r>
              <w:rPr>
                <w:rStyle w:val="InternetLink"/>
                <w:rFonts w:cs="Times New Roman" w:ascii="Times New Roman" w:hAnsi="Times New Roman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Комисија предлаже мере за спречавање и контролу </w:t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инфекција повезаних са здравственим интервенцијама </w:t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и заразних болести</w:t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87" w:hRule="atLeast"/>
        </w:trPr>
        <w:tc>
          <w:tcPr>
            <w:tcW w:w="13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39 -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sr-CS"/>
              </w:rPr>
              <w:t xml:space="preserve">Записник са састанка комисије за болничке инфекције 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44 -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sr-CS"/>
              </w:rPr>
              <w:t>Записник са састанка комисије за болничке инфекције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45 -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sr-CS"/>
              </w:rPr>
              <w:t xml:space="preserve">Записник са састанка комисије за болничке инфекције 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мисија се састаје и води записнике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чају уоченог проблема, кад је у питању надзор над интрахоспиталним  инфекцијама, комисија предлаже решење, предлаже и рокове у којима се мере за отклањање недостатака морају предузети, као и одговорне особе.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.6</w:t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 xml:space="preserve">Комисија истражује све проблеме у вези са појавом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инфекција повезаних са здравственим интервенција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и заразних боле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 xml:space="preserve">и о томе извештава интерне надлежне органе као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нститу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е и завод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за јавно здрављ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.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 39 -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sr-CS"/>
              </w:rPr>
              <w:t xml:space="preserve">Записник са састанка комисије за болничке инфекције 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 44 -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sr-CS"/>
              </w:rPr>
              <w:t>Записник са састанка комисије за болничке инфекције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 45 -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sr-CS"/>
              </w:rPr>
              <w:t xml:space="preserve">Записник са састанка комисије за болничке инфекције 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sr-CS"/>
              </w:rPr>
              <w:t>ДОКАЗ   46 – Месечни извештај о кретању заразних болести на територији Јужнобанатског округ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sr-CS"/>
              </w:rPr>
              <w:t>ДОКАЗ   42 – Епидемиолошки месечник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lang w:val="sr-CS"/>
              </w:rPr>
              <w:t>ДОКАЗ  48  – Стручно-методолошко упутство за спровођење епидемиолошког надзора над грипом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sr-CS"/>
              </w:rPr>
              <w:t>ДОКАЗ   49  – Недељни извештај о грипу ЗЗЈЗП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sr-CS"/>
              </w:rPr>
              <w:t>ДОКАЗ   50  – Допис ЗЗЈЗП о реализацији посебних програма из области јавног здрављ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lang w:val="sr-CS"/>
              </w:rPr>
              <w:t>ДОКАЗ  51  – Епидемиолошка ситуација у Јужнобанатском округу  - САНТИНЕЛ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lang w:val="sr-CS"/>
              </w:rPr>
              <w:t>ДОКАЗ  52  – Надзор над мигрантим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432" w:leader="none"/>
              </w:tabs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Комисија сарађује са ЗЗЈЗП и ИЗЈЗБ и спроводи се редовно пријављивање заразних болести по правилнику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Spacing"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lang w:val="sr-CS"/>
        </w:rPr>
        <w:t>`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Раздвајање медицинског отпад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Упутств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Раздвајање целокупног отпада врши се у складу с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Националним смерницама, које су усаглашене са к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ласификацијом отпада у Европској Унији. У складу са Националним смерницама обележене су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вреће, контејнери и канте које садрже отпад, а н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а свим депонијама за одлагање медицинског отпада стоје јасно видљиве инструкције за раздвајање и обележавање отпад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980" w:right="0" w:hanging="1980"/>
        <w:rPr/>
      </w:pPr>
      <w:hyperlink w:anchor="ZS_4_0_o">
        <w:bookmarkStart w:id="18" w:name="ZS_4_0"/>
        <w:bookmarkEnd w:id="18"/>
        <w:r>
          <w:rPr>
            <w:rStyle w:val="InternetLink"/>
            <w:rFonts w:cs="Times New Roman" w:ascii="Times New Roman" w:hAnsi="Times New Roman"/>
          </w:rPr>
          <w:t>ЖС Стандард 4.0</w:t>
        </w:r>
      </w:hyperlink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Врши се раздвајање медицинског отпада у складу с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авилником о управљању медицинским отпадом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, 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здравствена установа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има  План управљања медицинским отпадом који се редовно ревидира.</w:t>
      </w:r>
    </w:p>
    <w:tbl>
      <w:tblPr>
        <w:tblW w:w="13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850"/>
      </w:tblGrid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hyperlink w:anchor="ZS_4_1_o">
              <w:bookmarkStart w:id="19" w:name="ZS_4_1"/>
              <w:bookmarkEnd w:id="19"/>
              <w:r>
                <w:rPr>
                  <w:rStyle w:val="InternetLink"/>
                  <w:rFonts w:cs="Times New Roman" w:ascii="Times New Roman" w:hAnsi="Times New Roman"/>
                </w:rPr>
                <w:t>4.1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Врши се раздвајање медицинског отпада према Каталогу отпад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азврстани медицински отпад се пакује на адекватан начин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56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 управљањ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дицинским отпа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lang w:val="sr-CS"/>
              </w:rPr>
              <w:t>ДОКАЗ  57 – Сагласност Министарстава на Пла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38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чно-методолошко упутство за спречавање и сузбијање интрахоспиталних инфекција( утврђују се стручне, 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низационеи санитарнохигијенске мере за заштиту од интрахоспиталнх инфекција, начин и њихово спровођењ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58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ду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љањ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дицинским отпа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Latn-CS"/>
              </w:rPr>
              <w:t>5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Процедура за раздвајање,паковање и обележавање медицинског отп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spacing w:before="0" w:after="0"/>
              <w:ind w:left="432" w:right="0" w:hanging="432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пис актуелне праксе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дицински отпад се раздваја на месту настанка према каталогу отпа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лан 18: Отпад од здравствене заштите људи и животиња и/или са тим повезана испитивањ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ав 18.01: Отпад од  дијагностиковања, лечења или превенција болести код људи</w:t>
            </w:r>
          </w:p>
          <w:p>
            <w:pPr>
              <w:pStyle w:val="Normal"/>
              <w:tabs>
                <w:tab w:val="clear" w:pos="708"/>
                <w:tab w:val="left" w:pos="1439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8:01:03*оштри предмети</w:t>
            </w:r>
          </w:p>
          <w:p>
            <w:pPr>
              <w:pStyle w:val="Normal"/>
              <w:tabs>
                <w:tab w:val="clear" w:pos="708"/>
                <w:tab w:val="left" w:pos="1394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18:01:03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разни отпад</w:t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8.01.07 остале хемикалије</w:t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8.01.09 остали лекови</w:t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8.01.10 амалгански отпад из стоматолошке здравствене заштите</w:t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hyperlink w:anchor="ZS_4_2_o">
              <w:bookmarkStart w:id="20" w:name="ZS_4_2"/>
              <w:bookmarkEnd w:id="20"/>
              <w:r>
                <w:rPr>
                  <w:rStyle w:val="InternetLink"/>
                  <w:rFonts w:cs="Times New Roman" w:ascii="Times New Roman" w:hAnsi="Times New Roman"/>
                </w:rPr>
                <w:t>4.2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Медицински отпад се пакује у адекватне кесе, контејнере и кант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56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за управљање медицинским отпа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38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чно-методолошко упутство за спречавање и сузбијање интрахоспиталних инфекција( утврђују се стручне, 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низационеи санитарнохигијенске мере за заштиту од интрахоспиталнх инфекција, начин и њихово спровођењ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58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ду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љањ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дицинским отпа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5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Процедура за раздвајање,паковање и обележавање медицинског отп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sr-CS"/>
              </w:rPr>
              <w:t>ДОКАЗ  60</w:t>
            </w:r>
            <w:r>
              <w:rPr>
                <w:b w:val="false"/>
                <w:lang w:val="sr-CS"/>
              </w:rPr>
              <w:t xml:space="preserve"> - Табела за раздвајање отп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61 </w:t>
            </w:r>
            <w:r>
              <w:rPr>
                <w:b w:val="false"/>
                <w:lang w:val="sr-CS"/>
              </w:rPr>
              <w:t>– Евиденција о издавању кеса,контејнера и налепница за медицински отп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spacing w:before="0" w:after="0"/>
              <w:ind w:left="432" w:right="0" w:hanging="432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пис актуелне праксе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 месту раздвајања истакнуте су инструкције о раздвајању и обележаваљу медицинског отпа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Приликом раздвајања отпада користи се колор код систем, при чему у жуту кесу одлажемо завојни материјал, системе за инфуз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ојима су одсечене игле,пластични шприцеви, вата, рукавиц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и други инфективни отпад. У жути контејнер одлажу се оштри пртедмети и коришћене епрувете за узорковање крви. На контејнер се залепи налепница са шифром 18. 01.03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У црне кесе одлаже се комунални отпад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есе и контејнери се постављају на место настанка отпада. Обележавају се налепницама у писаном облику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Декларација   садржи  :датум,врста отпада  из ЕКО, служба, име особе која попуњава декларацију (опасност  инфективни медицински отпа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4_3_o">
              <w:bookmarkStart w:id="21" w:name="ZS_4_3"/>
              <w:bookmarkEnd w:id="21"/>
              <w:r>
                <w:rPr>
                  <w:rStyle w:val="InternetLink"/>
                  <w:rFonts w:cs="Times New Roman" w:ascii="Times New Roman" w:hAnsi="Times New Roman"/>
                </w:rPr>
                <w:t>4.3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На свим депонијама за одлагање медицинског отпада истакнуте су и јасно видљиве инструкције за раздвајање и обележавање отпа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56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за управљање медицинским отпа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5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Процедура за раздвајање,паковање и обележавање медицинског отпа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6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виденција и контролне лис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63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пис актуелне праксе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Дому здравља постоји  простор за привремено одлагање медицинског отпада који задовољава све потребне захтев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стор је закључан и не постоји могућност уласка неовлашћеним лицима и животињама.Такође постоје и привремена складишта у појединим сеоским амбулантама као и у амбуланти Димитрија Туцовића у Вршцу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то се тиче депоније,она припада Општој болници Вршац.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Поштује се процедура о управљању медицинским отпадом.</w:t>
            </w:r>
          </w:p>
        </w:tc>
      </w:tr>
    </w:tbl>
    <w:p>
      <w:pPr>
        <w:pStyle w:val="Normal"/>
        <w:spacing w:before="0" w:after="0"/>
        <w:rPr/>
      </w:pPr>
      <w:r>
        <w:rPr/>
      </w:r>
      <w:bookmarkStart w:id="22" w:name="ZS_4_4"/>
      <w:bookmarkStart w:id="23" w:name="ZS_4_4"/>
      <w:bookmarkEnd w:id="2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0" w:leader="none"/>
        </w:tabs>
        <w:spacing w:before="0" w:after="0"/>
        <w:ind w:left="2160" w:right="0" w:hanging="2160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hyperlink w:anchor="ZS_5_0_o">
        <w:bookmarkStart w:id="24" w:name="ZS_5_0"/>
        <w:bookmarkEnd w:id="24"/>
        <w:r>
          <w:rPr>
            <w:rStyle w:val="InternetLink"/>
            <w:rFonts w:cs="Times New Roman" w:ascii="Times New Roman" w:hAnsi="Times New Roman"/>
          </w:rPr>
          <w:t>ЖС Стандард 5.0</w:t>
        </w:r>
      </w:hyperlink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Медицински отпад унутар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здравствене установе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одлаже се на адекватан начин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Упутство:</w:t>
      </w:r>
    </w:p>
    <w:p>
      <w:pPr>
        <w:pStyle w:val="Normal"/>
        <w:tabs>
          <w:tab w:val="clear" w:pos="708"/>
          <w:tab w:val="left" w:pos="180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У </w:t>
      </w:r>
      <w:r>
        <w:rPr>
          <w:rFonts w:cs="Times New Roman" w:ascii="Times New Roman" w:hAnsi="Times New Roman"/>
          <w:i/>
          <w:sz w:val="24"/>
          <w:szCs w:val="24"/>
          <w:lang w:val="sr-BA"/>
        </w:rPr>
        <w:t>болници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 се врши дневно сакупљање медицинског отпада и одлаже на местима која су стратешки лоцирана у оквиру саме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установе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. На местима одлагањаотпад се раздваја и одлаже према категоријама у јасно означене контејнере одређене боје и ознаке. Ова места, као и контејнери се редовно чисте и дезинфикују и руковање отпадом на местима одлагања обавља се уз поштовање одговарајућих мера заштите (ношење рукавица, заштитне одеће и обуће, заштитних наочара). Отпад се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одлаже према фиксном распоред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Одлагање медицинског отпада у оквиру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здравствене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 установ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tbl>
      <w:tblPr>
        <w:tblW w:w="13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850"/>
      </w:tblGrid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5_1_o">
              <w:bookmarkStart w:id="25" w:name="ZS_5_1"/>
              <w:bookmarkEnd w:id="25"/>
              <w:r>
                <w:rPr>
                  <w:rStyle w:val="InternetLink"/>
                  <w:rFonts w:cs="Times New Roman" w:ascii="Times New Roman" w:hAnsi="Times New Roman"/>
                </w:rPr>
                <w:t>5.1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Врши се дневно сакупљање медицинског отпада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56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за управљање медицинским отпа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38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чно-методолошко упутство за спречавање и сузбијање интрахоспиталних инфекција( утврђују се стручне, 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низационеи санитарнохигијенске мере за заштиту од интрахоспиталнх инфекција, начин и њихово спровођењ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5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ду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љањ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дицинским отпа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62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– Евиденција и контролне лис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Heading1"/>
              <w:tabs>
                <w:tab w:val="clear" w:pos="708"/>
                <w:tab w:val="left" w:pos="432" w:leader="none"/>
              </w:tabs>
              <w:ind w:left="432" w:right="0" w:hanging="432"/>
              <w:jc w:val="both"/>
              <w:rPr/>
            </w:pPr>
            <w:r>
              <w:rPr>
                <w:b w:val="false"/>
              </w:rPr>
              <w:t xml:space="preserve">Установа  има </w:t>
            </w:r>
            <w:r>
              <w:rPr>
                <w:b w:val="false"/>
                <w:lang w:val="sr-CS"/>
              </w:rPr>
              <w:t xml:space="preserve">План управљања медицинским отпадом и </w:t>
            </w:r>
            <w:r>
              <w:rPr>
                <w:b w:val="false"/>
              </w:rPr>
              <w:t>прописану процедуру о</w:t>
            </w:r>
            <w:r>
              <w:rPr>
                <w:b w:val="false"/>
                <w:lang w:val="sr-CS"/>
              </w:rPr>
              <w:t xml:space="preserve"> начину изношења отпада из служби до   привременог места складиштења, као и начин транспорта отпада до</w:t>
            </w:r>
            <w:r>
              <w:rPr>
                <w:b w:val="false"/>
              </w:rPr>
              <w:t xml:space="preserve"> централног места третмана.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5_2_o">
              <w:bookmarkStart w:id="26" w:name="ZS_5_2"/>
              <w:bookmarkEnd w:id="26"/>
              <w:r>
                <w:rPr>
                  <w:rStyle w:val="InternetLink"/>
                  <w:rFonts w:cs="Times New Roman" w:ascii="Times New Roman" w:hAnsi="Times New Roman"/>
                </w:rPr>
                <w:t>5.2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Места за одлагање медицинског отпада лоцирана су стратешки у оквиру са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е здравствене установ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5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за управљање медицинским отпа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58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дуре o управљањ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дицинским отпа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63 – Увид (фотографија места за привремено одлагање м.отпада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Дому здравља постоји  простор за привремено одлагање медицинског отпада који задовољава све потребне захтев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стор је закључан и није могућ приступ новлашћеним лицима и животињама Такође постоје и привремена складишта у појединим сеоским амбулантама.Депонија припада Општој болници Вршац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5_3_o">
              <w:bookmarkStart w:id="27" w:name="ZS_5_3"/>
              <w:bookmarkEnd w:id="27"/>
              <w:r>
                <w:rPr>
                  <w:rStyle w:val="InternetLink"/>
                  <w:rFonts w:cs="Times New Roman" w:ascii="Times New Roman" w:hAnsi="Times New Roman"/>
                </w:rPr>
                <w:t>5.3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На местима одлагања отпада у оквир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дравствене установ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отпад се раздваја и одлаже према категоријама у јасно означене контејнере одређене боје и ознаке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56 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за управљање медицинским отпа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98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5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дур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љањ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дицинским отпа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987" w:hRule="exac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64 – Увид (фотографија контејнера за привремено одлагање м.отпада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На привре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ном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мес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одлагања у оквиру установе, отпад је јасно означен колор кодо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5_4_o">
              <w:bookmarkStart w:id="28" w:name="ZS_5_4"/>
              <w:bookmarkEnd w:id="28"/>
              <w:r>
                <w:rPr>
                  <w:rStyle w:val="InternetLink"/>
                  <w:rFonts w:cs="Times New Roman" w:ascii="Times New Roman" w:hAnsi="Times New Roman"/>
                </w:rPr>
                <w:t>5.4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Врши се редовно чишћење и дезинфекција места одлагања отпада, као и самих контејнера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5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за управљање медицинским отпа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58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дур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љањ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дицинским отпа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62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6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Процедура за прање и дезинфекцију контејнера за привремено складиштење медицинског отп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>
                <w:b w:val="false"/>
                <w:lang w:val="sr-CS"/>
              </w:rPr>
              <w:t>ПРИЛОГ ЖС  62 – Евиденција и контролне лис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ејнер за привремено складиштење медицинског отпада одвози радник техничке службе Дома здравља до места за третман медицинског отпада које припада Општој болници Вршац.Након пражњења контејнера исти подлеже прању и дезинфекцији, што спроводи особа која ради на третману медицинског отпад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привременог одлагања отпада  као и канте педалке чисте спремачице Дома здравља 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5_5_o">
              <w:bookmarkStart w:id="29" w:name="ZS_5_5"/>
              <w:bookmarkEnd w:id="29"/>
              <w:r>
                <w:rPr>
                  <w:rStyle w:val="InternetLink"/>
                  <w:rFonts w:cs="Times New Roman" w:ascii="Times New Roman" w:hAnsi="Times New Roman"/>
                </w:rPr>
                <w:t>5.5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Руковање отпадом на местима одлагања обавља се уз поштовање одговарајућих мера заштите (ношење рукавица, заштитне одеће и обуће, заштитних наочара)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56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за управљање медицинским отпа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38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чно-методолошко упутство за спречавање и сузбијање интрахоспиталних инфекција( утврђују се стручне, 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низационеи санитарнохигијенске мере за заштиту од интрахоспиталнх инфекција, начин и њихово спровођењ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роцедур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љањ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дицинским отпа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sr-CS"/>
              </w:rPr>
              <w:t>ДОКАЗ  66</w:t>
            </w:r>
            <w:r>
              <w:rPr>
                <w:b w:val="false"/>
                <w:lang w:val="sr-CS"/>
              </w:rPr>
              <w:t xml:space="preserve"> – Процедура за коришћење личне заштитне опреме приликом сакупљања и одлагања као и у току транспорта медицинског отп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67 </w:t>
            </w:r>
            <w:r>
              <w:rPr>
                <w:b w:val="false"/>
                <w:lang w:val="sr-CS"/>
              </w:rPr>
              <w:t>– Евиденција о издавању личне заштитне опреме(магацинска листа требовањ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Пош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ју с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прописа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ме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 ношењ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личне заштит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опрем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 (обавез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 ј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одећа, обућа и рукавиц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5_6_o">
              <w:bookmarkStart w:id="30" w:name="ZS_5_6"/>
              <w:bookmarkEnd w:id="30"/>
              <w:r>
                <w:rPr>
                  <w:rStyle w:val="InternetLink"/>
                  <w:rFonts w:cs="Times New Roman" w:ascii="Times New Roman" w:hAnsi="Times New Roman"/>
                </w:rPr>
                <w:t>5.6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Постоји фиксни распоред за одлагање отпада на сваком месту предвиђеном за одлагање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5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за управљање медицинским отпа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38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чно-методолошко упутств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а спречавање и сузбијање интрахоспиталних инфекција( утврђују се стручне, 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низационеи санитарнохигијенске мере за заштиту од интрахоспиталнх инфекција, начин и њихово спровођењ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58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ду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љањ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дицинским отпа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6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иденција и контролне лист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68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дура о одређивању путање и дневни распоред транспорта отп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1603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ефи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ан је фиксни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распоред одлагања медицинксог отпада 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временом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месту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лагања до одношења отпада на даљи третман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Одлагање отпада н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централно привремено одлагалиште за отпад</w:t>
      </w:r>
    </w:p>
    <w:p>
      <w:pPr>
        <w:pStyle w:val="Normal"/>
        <w:tabs>
          <w:tab w:val="clear" w:pos="708"/>
          <w:tab w:val="left" w:pos="1800" w:leader="none"/>
        </w:tabs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  <w:t>Упутств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pl-PL"/>
        </w:rPr>
        <w:t xml:space="preserve">Отпад се до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централног привременог одлагалишта за отпад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 xml:space="preserve"> транспортује у затвореним, покретним, пластичним контејнерима, по тачно одређеној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 путањи и дневном распореду транспортовања, како би се избегао контакт са доставом чистог материјала.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Време одлагања отпада износи између 24 и 48 часова.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Централно привремено одлагалиште за отпад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 је адекватне величине, за дневно одлагање медицинског отпада и лоциран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 је на одговарајућем месту. Приступ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одлагалишту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 је дозвољен само овлашћеним лицима.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0" w:leader="none"/>
        </w:tabs>
        <w:spacing w:before="0" w:after="0"/>
        <w:ind w:left="2160" w:right="0" w:hanging="2160"/>
        <w:rPr/>
      </w:pPr>
      <w:hyperlink w:anchor="ZS_6_0_o">
        <w:bookmarkStart w:id="31" w:name="ZS_6_0"/>
        <w:bookmarkEnd w:id="31"/>
        <w:r>
          <w:rPr>
            <w:rStyle w:val="InternetLink"/>
            <w:rFonts w:cs="Times New Roman" w:ascii="Times New Roman" w:hAnsi="Times New Roman"/>
          </w:rPr>
          <w:t>ЖС Стандард 6.0</w:t>
        </w:r>
      </w:hyperlink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Медицински отпад се пре транспорта одлаже на централн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привремено одлагалиште за отпад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</w:p>
    <w:tbl>
      <w:tblPr>
        <w:tblW w:w="13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850"/>
      </w:tblGrid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6_1_o">
              <w:bookmarkStart w:id="32" w:name="ZS_6_1"/>
              <w:bookmarkEnd w:id="32"/>
              <w:r>
                <w:rPr>
                  <w:rStyle w:val="InternetLink"/>
                  <w:rFonts w:cs="Times New Roman" w:ascii="Times New Roman" w:hAnsi="Times New Roman"/>
                </w:rPr>
                <w:t>6.1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Отпад се транспортује до централ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ог привременог одлагалишта за отпа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у затвореним, покретним, пластичним контејнерима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5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ду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љањ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дицинским отпа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56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за управљање медицинским отпа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6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Процедура о начину транспортовања медицинског отп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62 – Евиденције и контролне лист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70 - Записник са састанка тима за управљање медицинским отпа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64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432" w:leader="none"/>
              </w:tabs>
              <w:ind w:left="432" w:right="0" w:hanging="432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sr-CS"/>
              </w:rPr>
            </w:pPr>
            <w:r>
              <w:rPr>
                <w:b w:val="false"/>
              </w:rPr>
              <w:t>Приступ привременом одлагалишту</w:t>
            </w:r>
            <w:r>
              <w:rPr>
                <w:b w:val="false"/>
                <w:lang w:val="sr-CS"/>
              </w:rPr>
              <w:t xml:space="preserve"> је</w:t>
            </w:r>
            <w:r>
              <w:rPr>
                <w:b w:val="false"/>
              </w:rPr>
              <w:t xml:space="preserve"> дозвољен само запосленима</w:t>
            </w:r>
            <w:r>
              <w:rPr>
                <w:b w:val="false"/>
                <w:lang w:val="sr-CS"/>
              </w:rPr>
              <w:t xml:space="preserve"> који су задужени за медицински отпад</w:t>
            </w:r>
            <w:r>
              <w:rPr>
                <w:b w:val="false"/>
              </w:rPr>
              <w:t>.У њему  се отпад складишти према колор коду, у контејне</w:t>
            </w:r>
            <w:r>
              <w:rPr>
                <w:b w:val="false"/>
                <w:lang w:val="sr-CS"/>
              </w:rPr>
              <w:t>ру</w:t>
            </w:r>
            <w:r>
              <w:rPr>
                <w:b w:val="false"/>
              </w:rPr>
              <w:t xml:space="preserve"> који </w:t>
            </w:r>
            <w:r>
              <w:rPr>
                <w:b w:val="false"/>
                <w:lang w:val="sr-CS"/>
              </w:rPr>
              <w:t>је</w:t>
            </w:r>
            <w:r>
              <w:rPr>
                <w:b w:val="false"/>
              </w:rPr>
              <w:t xml:space="preserve"> безб</w:t>
            </w:r>
            <w:r>
              <w:rPr>
                <w:b w:val="false"/>
                <w:lang w:val="sr-CS"/>
              </w:rPr>
              <w:t>едан</w:t>
            </w:r>
            <w:r>
              <w:rPr>
                <w:b w:val="false"/>
              </w:rPr>
              <w:t xml:space="preserve">, затворен и прописно обележен. Од њега, ка централном месту третмана, транспорт се обавља у строго дефинисаном временском оквиру, поштујући путеве раздвајања чистог и прљавог. </w:t>
            </w:r>
            <w:r>
              <w:rPr>
                <w:b w:val="false"/>
                <w:lang w:val="sr-CS"/>
              </w:rPr>
              <w:t>Из сеоских амбуланти отпад се једном недељно одвози директно на централно место третмана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Поштује се  процедура о одређивању путање и дневног распореда транспортовања отпада, изношење мед.отпада се евидентира у контролне  листе.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6_2_o">
              <w:bookmarkStart w:id="33" w:name="ZS_6_2"/>
              <w:bookmarkEnd w:id="33"/>
              <w:r>
                <w:rPr>
                  <w:rStyle w:val="InternetLink"/>
                  <w:rFonts w:cs="Times New Roman" w:ascii="Times New Roman" w:hAnsi="Times New Roman"/>
                </w:rPr>
                <w:t>6.2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Одређује се путања и дневни распоред транспортовања отпада, како би се избегао контакт са доставом чистог материјала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56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за управљање медицинским отпа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58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ду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љањ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дицинским отпа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68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дур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ређивањ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утање и днев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оред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анспортовања отп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Установа  има процедуру за транспорт медицинског отпада, којом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дефи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но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време и пут отпада. При томе се поштује раздвајање чистог и прљавог, а путеви се јасно обележавају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6_3_o">
              <w:bookmarkStart w:id="34" w:name="ZS_6_3"/>
              <w:bookmarkEnd w:id="34"/>
              <w:r>
                <w:rPr>
                  <w:rStyle w:val="InternetLink"/>
                  <w:rFonts w:cs="Times New Roman" w:ascii="Times New Roman" w:hAnsi="Times New Roman"/>
                </w:rPr>
                <w:t>6.3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Време одлагања отпада износи између 24 и 48 часова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56 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за управљање медицинским отпа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5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ду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љањ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дицинским отпа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sr-CS"/>
              </w:rPr>
              <w:t>ДОКАЗ  68</w:t>
            </w:r>
            <w:r>
              <w:rPr>
                <w:b w:val="false"/>
                <w:lang w:val="sr-CS"/>
              </w:rPr>
              <w:t xml:space="preserve"> – Процедура о одрађивању путање и дневног распореда транспортовања отп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sr-CS"/>
              </w:rPr>
              <w:t>ДОКАЗ  69</w:t>
            </w:r>
            <w:r>
              <w:rPr>
                <w:b w:val="false"/>
                <w:lang w:val="sr-CS"/>
              </w:rPr>
              <w:t xml:space="preserve"> – Процедура о начину транспортовања медицинског отпад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sr-CS"/>
              </w:rPr>
              <w:t>ДОКАЗ  71</w:t>
            </w:r>
            <w:r>
              <w:rPr>
                <w:b w:val="false"/>
                <w:lang w:val="sr-CS"/>
              </w:rPr>
              <w:t xml:space="preserve"> – Процедура о начину вођења документације приликом транспорта медицинског отп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sr-CS"/>
              </w:rPr>
              <w:t>ДОКАЗ  62</w:t>
            </w:r>
            <w:r>
              <w:rPr>
                <w:b w:val="false"/>
                <w:lang w:val="sr-CS"/>
              </w:rPr>
              <w:t xml:space="preserve"> – Контролна листа уклањања отп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sr-CS"/>
              </w:rPr>
              <w:t>ДОКАЗ  72</w:t>
            </w:r>
            <w:r>
              <w:rPr>
                <w:b w:val="false"/>
                <w:lang w:val="sr-CS"/>
              </w:rPr>
              <w:t xml:space="preserve"> – АДР ли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432" w:leader="none"/>
              </w:tabs>
              <w:bidi w:val="0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73 – Записник са састанка лица одговорног за управљање  мед.отпа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432" w:leader="none"/>
              </w:tabs>
              <w:bidi w:val="0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74 – Записник о извршеној контроли над вођењем чек ли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Отпад се свакоднев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из служб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односи 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ривременог одлагалиш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, а два пута недељ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потреб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и чешћ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) односи на даљи третман у Општу болницу Врша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Из сеоских амбуланти отпад се довози једном недељно, директно на третман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6_4_o">
              <w:bookmarkStart w:id="35" w:name="ZS_6_4"/>
              <w:bookmarkEnd w:id="35"/>
              <w:r>
                <w:rPr>
                  <w:rStyle w:val="InternetLink"/>
                  <w:rFonts w:cs="Times New Roman" w:ascii="Times New Roman" w:hAnsi="Times New Roman"/>
                </w:rPr>
                <w:t>6.4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Централ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о привремено одлагалиште за отпа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је одговарајуће величине за дневно одлагање медицинског отпада и мора бити лоцира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на одговарајућем мест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Не сме бити лоцира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у близини објеката у којима се врши припремање хра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Лако је доступ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за чишћење, има одговарајуће осветљење и вентилацију и заштиће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је од уласка глодара, птица и других животињ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Приступач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је за камионе и возила комуналне службе хигијене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Централна складиштење - депониј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рипада Општој болници Вршац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6_5_o">
              <w:bookmarkStart w:id="36" w:name="ZS_6_5"/>
              <w:bookmarkEnd w:id="36"/>
              <w:r>
                <w:rPr>
                  <w:rStyle w:val="InternetLink"/>
                  <w:rFonts w:cs="Times New Roman" w:ascii="Times New Roman" w:hAnsi="Times New Roman"/>
                </w:rPr>
                <w:t>6.5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Приступ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централном привременом одлагалишту за отпа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је дозвољен само овлашћеним лицима.</w:t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Централна складиштење - депониј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рипада Општој болници Вршац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остоји лице одговорно за управљање медицинским отпадом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Упутств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Лице одговорно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за управљање медицинским отпадом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завршило је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 одговарајућу обуку, поседује одговарајуће искуство и стручне квалификације, према захтевима постављеним у Националним смерницам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; ч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лан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је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Комисије за контролу инфекциј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. У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чествује у радној групи за заштиту животне средине у датом округ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i/>
          <w:sz w:val="24"/>
          <w:szCs w:val="24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2160" w:right="0" w:hanging="216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hyperlink w:anchor="ZS_7_0_o">
        <w:bookmarkStart w:id="37" w:name="ZS_7_0"/>
        <w:bookmarkEnd w:id="37"/>
        <w:r>
          <w:rPr>
            <w:rStyle w:val="InternetLink"/>
            <w:rFonts w:cs="Times New Roman" w:ascii="Times New Roman" w:hAnsi="Times New Roman"/>
          </w:rPr>
          <w:t>ЖС Стандард 7.0</w:t>
        </w:r>
      </w:hyperlink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У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здравственој установи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постоји лице одговорно за управљање медицинским отпадом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tbl>
      <w:tblPr>
        <w:tblW w:w="13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850"/>
      </w:tblGrid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7_1_o">
              <w:bookmarkStart w:id="38" w:name="ZS_7_1"/>
              <w:bookmarkEnd w:id="38"/>
              <w:r>
                <w:rPr>
                  <w:rStyle w:val="InternetLink"/>
                  <w:rFonts w:cs="Times New Roman" w:ascii="Times New Roman" w:hAnsi="Times New Roman"/>
                </w:rPr>
                <w:t>7.1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Одговорно лице је завршило одговарајућу обуку, поседује одговарајуће искуство и стручне квалификациј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75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лука о именовању одговорног лиц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 управљање инфективним медицинским отпа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76 - Доказ о завршеној обуци и стручним квалификацијам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77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лука о именовању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ма за управљање инфективним медицинским отпа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 7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Одлука о именовању техничара за медицински отп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Према националним смерницама, лице одговорно за управљање медицинским отпадом је  завршил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одговарајућу обуку  и о томе поседује сертификат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7_2_o">
              <w:bookmarkStart w:id="39" w:name="ZS_7_2"/>
              <w:bookmarkEnd w:id="39"/>
              <w:r>
                <w:rPr>
                  <w:rStyle w:val="InternetLink"/>
                  <w:rFonts w:cs="Times New Roman" w:ascii="Times New Roman" w:hAnsi="Times New Roman"/>
                </w:rPr>
                <w:t>7.2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Одговорно лице је члан Комисије за спречавање и контролу ширењ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инфекција повезаних са здравственим интервенција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39 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ник са састанака комисије за болничке инфекциј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44 - Записник са састанака комисије за болничке инфекциј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45 - Записник са састанака комисије за болничке инфекциј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Лице одговорно за управљање медицинским отпадом, члан је комисије за контролу интрахоспиталних инфекција и активно 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у раду комисије о чему постоји писмени докази –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исуство састанцима  - записниц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7_3_o">
              <w:bookmarkStart w:id="40" w:name="ZS_7_3"/>
              <w:bookmarkEnd w:id="40"/>
              <w:r>
                <w:rPr>
                  <w:rStyle w:val="InternetLink"/>
                  <w:rFonts w:cs="Times New Roman" w:ascii="Times New Roman" w:hAnsi="Times New Roman"/>
                </w:rPr>
                <w:t>7.3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Одговорно лице предлаже политику управљања отпадом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79 - Предлог политике управљања отпа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80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План рада одговорног 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81 - Годишњи извештај о раду лица одговорног за управљање мед.отпа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432" w:leader="none"/>
              </w:tabs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82 - Извештаји о спроведеном унутрашњем надзору над управљањем мед.отпадом у амбулантама Дома здрављ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70 – Записник са састанка тима за управљање медицинским отпа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432" w:leader="none"/>
              </w:tabs>
              <w:bidi w:val="0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73 – Записник са састанка лица одговорног за управљање  мед.отпа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432" w:leader="none"/>
              </w:tabs>
              <w:bidi w:val="0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74  – Записник о извршеној контроли над вођењем чек ли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Oдговор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лиц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 предлаж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политику управљања отпадом директору установе, кроз план рада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7_4_o">
              <w:bookmarkStart w:id="41" w:name="ZS_7_4"/>
              <w:bookmarkEnd w:id="41"/>
              <w:r>
                <w:rPr>
                  <w:rStyle w:val="InternetLink"/>
                  <w:rFonts w:cs="Times New Roman" w:ascii="Times New Roman" w:hAnsi="Times New Roman"/>
                </w:rPr>
                <w:t>7.4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Одговорно лице истражује све проблеме у вези са управљањем отпадом и о њима извештава директ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дравствене установ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и Комисију за спречавање и контролу ширењ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инфекција повезаних са здравственим интервенција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.</w:t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81 - Годишњи извештај о раду лица одговорног за управљање мед.отпа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08"/>
                <w:tab w:val="left" w:pos="432" w:leader="none"/>
              </w:tabs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82 - Извештаји о спроведеном унутрашњем надзору над управљањем мед.отпадом у амбулантама Дома здрављ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70 – Записник са састанка тима за управљање медицинским отпа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08"/>
                <w:tab w:val="left" w:pos="432" w:leader="none"/>
              </w:tabs>
              <w:bidi w:val="0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73 – Записник са састанка лица одговорног за управљање  мед.отпа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08"/>
                <w:tab w:val="left" w:pos="432" w:leader="none"/>
              </w:tabs>
              <w:bidi w:val="0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74  – Записник о извршеној контроли над вођењем чек ли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ом рада, одговорно лице евидентира све пропусте и недостатке у управљању отпадом и о томе извештава  директора и комисију за контролу инфекција.</w:t>
            </w:r>
          </w:p>
          <w:p>
            <w:pPr>
              <w:pStyle w:val="NoSpacing"/>
              <w:bidi w:val="0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7_5_o">
              <w:bookmarkStart w:id="42" w:name="ZS_7_5"/>
              <w:bookmarkEnd w:id="42"/>
              <w:r>
                <w:rPr>
                  <w:rStyle w:val="InternetLink"/>
                  <w:rFonts w:cs="Times New Roman" w:ascii="Times New Roman" w:hAnsi="Times New Roman"/>
                </w:rPr>
                <w:t>7.5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Одговорно лице учествује у радној групи за заштиту животне средине у дат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управн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округу.</w:t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08"/>
                <w:tab w:val="left" w:pos="432" w:leader="none"/>
              </w:tabs>
              <w:bidi w:val="0"/>
              <w:snapToGrid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83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Записник са састанка лица одговорног за управљање мед.отпадом и чланом Општинског већа за екологију и заштиту животне среди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08"/>
                <w:tab w:val="left" w:pos="432" w:leader="none"/>
              </w:tabs>
              <w:bidi w:val="0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84  – Записник са састанка са Општинским већем за заштиту животне средин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85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Записник са састанка лица одговорних  за управљање мед.отпадом ДЗ Вршац и ОБ Вршац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86 – Извештај лица одговорног за управљање мед.отпадом, директору, о сарадњи са чланом Општинског већа и ОБ Вршац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87 – Записник са састанка лица одговорних  за управљање мед.отпадом ДЗ Вршац и ОБ Вршац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06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пис актуелне праксе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говорно лице сарађује са локалном самоуправом – Општинским већем за заштиту животне средине као и  координатором за управљање медицинским отпадом из Опште болнице Вршац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Spacing"/>
        <w:bidi w:val="0"/>
        <w:jc w:val="left"/>
        <w:rPr>
          <w:lang w:val="sr-RS"/>
        </w:rPr>
      </w:pPr>
      <w:r>
        <w:rPr>
          <w:lang w:val="sr-RS"/>
        </w:rPr>
      </w:r>
    </w:p>
    <w:p>
      <w:pPr>
        <w:pStyle w:val="NoSpacing"/>
        <w:bidi w:val="0"/>
        <w:jc w:val="left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Програм за обављање стерилизације медицинског отпад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Упутств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У оквиру простора предвиђеног за стерилизацију медицинског отпада постоји: зона за привремено одлагање, мерење, бележење и деконтаминацију отпада, зона предвиђена за прање/чишћење, као и зона за стерилизацију, уситњавање и складиштење обрађеног отпада. Постоје мере и процедуре за обављање свих поменутих активности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На располагању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је посебна опрема за прање/чишћење, дезинфекцију, сушење, паковање и стерилизацију.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2160" w:right="0" w:hanging="216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hyperlink w:anchor="ZS_8_0_o">
        <w:bookmarkStart w:id="43" w:name="ZS_8_0"/>
        <w:bookmarkEnd w:id="43"/>
        <w:r>
          <w:rPr>
            <w:rStyle w:val="InternetLink"/>
            <w:rFonts w:cs="Times New Roman" w:ascii="Times New Roman" w:hAnsi="Times New Roman"/>
          </w:rPr>
          <w:t>ЖС Стандард  8.0</w:t>
        </w:r>
      </w:hyperlink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Постоји програм за обављање стерилизације медицинског отпад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tbl>
      <w:tblPr>
        <w:tblW w:w="13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850"/>
      </w:tblGrid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8_1_o">
              <w:bookmarkStart w:id="44" w:name="ZS_8_1"/>
              <w:bookmarkEnd w:id="44"/>
              <w:r>
                <w:rPr>
                  <w:rStyle w:val="InternetLink"/>
                  <w:rFonts w:cs="Times New Roman" w:ascii="Times New Roman" w:hAnsi="Times New Roman"/>
                </w:rPr>
                <w:t>8.1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У оквиру простора предвиђеног за стерилизацију медицинског отпада постоји зона за привремено одлагање, мерење отпада, бележење, деконтаминацију, зона предвиђена за прањ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чишћење, као и зона за стерилизацију, уситњавање и складиштење обрађеног отпада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5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за управљање медицинским отпа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88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овор са Општом болницом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ша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стерилизацији медицинског инфективног отп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О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м здравља не ради коначан третман медицинског отпада већ само сакупљање и слање на даљи третман у Општу болницу Вршац са којом је склопљен уговор  о третману инфективног отпад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8_2_o">
              <w:bookmarkStart w:id="45" w:name="ZS_8_2"/>
              <w:bookmarkEnd w:id="45"/>
              <w:r>
                <w:rPr>
                  <w:rStyle w:val="InternetLink"/>
                  <w:rFonts w:cs="Times New Roman" w:ascii="Times New Roman" w:hAnsi="Times New Roman"/>
                </w:rPr>
                <w:t>8.2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Постоје мере и процедуре за обављање свих поменутих активности.</w:t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88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овор са Општом болницом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ша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стерилизацији медицинског инфективног отп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О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м здравља не ради коначан третман медицинског отпада, него само сакупљање и слање на даљи третман у Општу болницу Вршацса којом се слопљен Уговор о третману инфективног отпа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8_3_o">
              <w:bookmarkStart w:id="46" w:name="ZS_8_3"/>
              <w:bookmarkEnd w:id="46"/>
              <w:r>
                <w:rPr>
                  <w:rStyle w:val="InternetLink"/>
                  <w:rFonts w:cs="Times New Roman" w:ascii="Times New Roman" w:hAnsi="Times New Roman"/>
                </w:rPr>
                <w:t>8.3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На располагању је посебна опрема за прањ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чишћење, дезинфекцију, сушење, паковање и стерилизацију.</w:t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88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овор са Општом болницом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ша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етман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ективног отп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О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м здравља не ради коначан третман медицинског отпада, него само сакупљање и слање на даљи третман у Општу болницу Вршац са којом је склопљен Уговор  о третману инфективног отпа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Просторије за обављање стерилизације медицинског отпад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  <w:t>Упутств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Проток медицинског отпада, у </w:t>
      </w:r>
      <w:r>
        <w:rPr>
          <w:rFonts w:cs="Times New Roman" w:ascii="Times New Roman" w:hAnsi="Times New Roman"/>
          <w:i/>
          <w:sz w:val="24"/>
          <w:szCs w:val="24"/>
          <w:lang w:val="sr-BA"/>
        </w:rPr>
        <w:t>болници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, се обавља у смеру од зоне манипулације “прљавим” материјалом ка зони са “чистим” материјалом. Постоје адекватни системи за проток ваздуха: ваздух се из зоне деконтаминације испушта у спољашњу средину; у зони где се врши прање/чишћење, обезбеђен је позитиван притисак ваздуха; у зони обраде отпада постоје канализациони сифони за одговарајуће чишћење зоне; подови, зидови и радне површине пројектоване су тако да се постигну високи хигијенски стандарди. Постоје контролисане зоне складиштења медицинског отпада. Аутоклави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и/или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стерилизатори су смештени у посебну просторију у односу на зону пријема. Постоји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простор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з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прање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и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дезинфекцију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контејнер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з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склади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тење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и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транспорт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медицинског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отпад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који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је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одговарају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е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припремљен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како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би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се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избегло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изливање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отпада. З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склади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тење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и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транспорт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медицинског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отпад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користе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се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затворени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контејнери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који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се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након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употребе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перу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и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дезинфикују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Постоји место за одлагање дезинфикованих транспортних контејне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2160" w:right="0" w:hanging="2160"/>
        <w:rPr/>
      </w:pPr>
      <w:hyperlink w:anchor="ZS_9_0_o">
        <w:bookmarkStart w:id="47" w:name="ZS_9_0"/>
        <w:bookmarkEnd w:id="47"/>
        <w:r>
          <w:rPr>
            <w:rStyle w:val="InternetLink"/>
            <w:rFonts w:cs="Times New Roman" w:ascii="Times New Roman" w:hAnsi="Times New Roman"/>
          </w:rPr>
          <w:t>ЖС Стандард 9.0</w:t>
        </w:r>
      </w:hyperlink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  Обезбеђене су одговарајуће просторије у којима се обавља стерилизација медицинског отпад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</w:p>
    <w:tbl>
      <w:tblPr>
        <w:tblW w:w="13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850"/>
      </w:tblGrid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9_1_o">
              <w:bookmarkStart w:id="48" w:name="ZS_9_1"/>
              <w:bookmarkEnd w:id="48"/>
              <w:r>
                <w:rPr>
                  <w:rStyle w:val="InternetLink"/>
                  <w:rFonts w:cs="Times New Roman" w:ascii="Times New Roman" w:hAnsi="Times New Roman"/>
                </w:rPr>
                <w:t>9.1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070" w:right="0" w:hanging="207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Проток се обавља у смеру од зоне манипулације „прљавим“ материјалом ка зони са „чистим“ материјалом.</w:t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 88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говор са Општом болницом Вршац о третману инфективног отп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О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м здравља не ради коначан третман медицинског отпада, него само сакупљање и слање на даљи третман у Општу болницу Вршац са којом се слопљен Уговор  о третману инфективног отпа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9_2_o">
              <w:bookmarkStart w:id="49" w:name="ZS_9_2"/>
              <w:bookmarkEnd w:id="49"/>
              <w:r>
                <w:rPr>
                  <w:rStyle w:val="InternetLink"/>
                  <w:rFonts w:cs="Times New Roman" w:ascii="Times New Roman" w:hAnsi="Times New Roman"/>
                </w:rPr>
                <w:t>9.2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Постоје адекватни системи за проток ваздух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Ваздух се из зоне деконтаминације испушта у спољашњу средин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У зони где се врши прањ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чишћење, обезбеђен је позитиван притисак ваздух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У зони обраде отпада постоје канализациони сифони за одговарајуће чишћење зо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Подови, зидови и радне површине пројектоване су тако да се постигну високи хигијенски стандард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 88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говор са Општом болницом Вршац о третману инфективног отп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О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м здравља не ради коначан третман медицинског отпада, него само сакупљање и слање на даљи третман у Општу болницу Вршац са којом се склопљен Уговор  о третману инфективног отпа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9_3_o">
              <w:bookmarkStart w:id="50" w:name="ZS_9_3"/>
              <w:bookmarkEnd w:id="50"/>
              <w:r>
                <w:rPr>
                  <w:rStyle w:val="InternetLink"/>
                  <w:rFonts w:cs="Times New Roman" w:ascii="Times New Roman" w:hAnsi="Times New Roman"/>
                </w:rPr>
                <w:t>9.3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Постоје контролисане зоне складиштења медицинског отпада.</w:t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riterijum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 88  </w:t>
            </w:r>
            <w:r>
              <w:rPr>
                <w:rFonts w:cs="Times New Roman" w:ascii="Times New Roman" w:hAnsi="Times New Roman"/>
                <w:bCs/>
                <w:lang w:val="sr-CS"/>
              </w:rPr>
              <w:t>-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Уговор са Општом болницом Вршац о третману инфективног отп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О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м здравља не ради коначан третман медицинског отпада, него само сакупљање и слање на даљи третман у Општу болницу Вршац са којом се слопљен Уговор  о третману инфективног отпа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9_4_o">
              <w:bookmarkStart w:id="51" w:name="ZS_9_4"/>
              <w:bookmarkEnd w:id="51"/>
              <w:r>
                <w:rPr>
                  <w:rStyle w:val="InternetLink"/>
                  <w:rFonts w:cs="Times New Roman" w:ascii="Times New Roman" w:hAnsi="Times New Roman"/>
                </w:rPr>
                <w:t>9.4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Аутоклави и стерилизатори смештени су у посебну просторију у односу на зону пријема.</w:t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 88 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говор са Општом болницом Вршац о третману инфективног отп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О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м здравља не ради коначан третман медицинског отпада, него само сакупљање и слање на даљи третман у Општу болницу Вршац са којом се слопљен Уговор  о третману инфективног отпа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9_5_o">
              <w:bookmarkStart w:id="52" w:name="ZS_9_5"/>
              <w:bookmarkEnd w:id="52"/>
              <w:r>
                <w:rPr>
                  <w:rStyle w:val="InternetLink"/>
                  <w:rFonts w:cs="Times New Roman" w:ascii="Times New Roman" w:hAnsi="Times New Roman"/>
                </w:rPr>
                <w:t>9.5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Постоји простор за прање и дезинфекцију контејнера за складиштење и транспорт медицинског отпада, који је одговарајуће припремљен како би се избегло изливање отпада.</w:t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 88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говор са Општом болницом Вршац о третману инфективног отп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О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м здравља не ради коначан третман медицинског отпада, него само сакупљање и слање на даљи третман у Општу болницу Вршац са којом се слопљен Уговор  о третману инфективног отпада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9_6_o">
              <w:bookmarkStart w:id="53" w:name="ZS_9_6"/>
              <w:bookmarkEnd w:id="53"/>
              <w:r>
                <w:rPr>
                  <w:rStyle w:val="InternetLink"/>
                  <w:rFonts w:cs="Times New Roman" w:ascii="Times New Roman" w:hAnsi="Times New Roman"/>
                </w:rPr>
                <w:t>9.6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За складиштење и транспорт медицинског отпада користе се затворени контејнери који се након употребе перу и дезинфикују.</w:t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 88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говор са Општом болницом Вршац о третману инфективног отп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О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м здравља не ради коначан третман медицинског отпада, него само сакупљање и слање на даљи третман у Општу болницу Вршац са којом је склопљен Уговор  о третману инфективног отпада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9_7_o">
              <w:bookmarkStart w:id="54" w:name="ZS_9_7"/>
              <w:bookmarkEnd w:id="54"/>
              <w:r>
                <w:rPr>
                  <w:rStyle w:val="InternetLink"/>
                  <w:rFonts w:cs="Times New Roman" w:ascii="Times New Roman" w:hAnsi="Times New Roman"/>
                </w:rPr>
                <w:t>9.7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Постоји место за одлагање дезинфикованих транспортних контејнера.</w:t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 88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говор са Општом болницом Вршац о третману инфективног отп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О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м здравља не ради коначан третман медицинског отпада, него само сакупљање и слање на даљи третман у Општу болницу Вршац са којом је склопљен Уговор  о третману инфективног отпа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апослен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на обради медицнског отпада су адекватно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едукован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имају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одговарајућу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з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титну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опрем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  <w:t>Упутств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З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апослен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у зони деконтаминације носе заштитну опрему (гумене рукавице, рукавице за једнократну употребу, водоотпорне кецеље, заштитне маске са заклоном за лице, заштитне наочаре) и упознати су са протоколима и процедурама за случај акцидентне ситуације. Обезбеђен је обавезни уводни програм и обавезна обука за запослене у стерилизацији медицинског отпада, укључујући и обуку за рад на постојећој опреми. Опрема за хитне случајеве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доступ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на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је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на месту третмана медицинског отпада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а з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апослени су обучени да их користе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вакцинисани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у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против заразних болести (ХЦВ, ХБВ итд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980" w:right="0" w:hanging="1980"/>
        <w:rPr>
          <w:rFonts w:ascii="Times New Roman" w:hAnsi="Times New Roman" w:eastAsia="Times New Roman" w:cs="Times New Roman"/>
          <w:b/>
          <w:b/>
          <w:sz w:val="24"/>
          <w:szCs w:val="24"/>
          <w:lang w:val="sr-Latn-CS"/>
        </w:rPr>
      </w:pPr>
      <w:hyperlink w:anchor="ZS_10_0_o">
        <w:bookmarkStart w:id="55" w:name="ZS_10_0"/>
        <w:bookmarkEnd w:id="55"/>
        <w:r>
          <w:rPr>
            <w:rStyle w:val="InternetLink"/>
            <w:rFonts w:cs="Times New Roman" w:ascii="Times New Roman" w:hAnsi="Times New Roman"/>
          </w:rPr>
          <w:t>ЖС Стандард 10.0</w:t>
        </w:r>
      </w:hyperlink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 Запослени на обради медицинског отпада поседују квалификације, адекватно су едуковани 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980" w:right="0" w:hanging="19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имају адекватну заштитну опрему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850"/>
      </w:tblGrid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10_1_o">
              <w:bookmarkStart w:id="56" w:name="ZS_10_1"/>
              <w:bookmarkEnd w:id="56"/>
              <w:r>
                <w:rPr>
                  <w:rStyle w:val="InternetLink"/>
                  <w:rFonts w:cs="Times New Roman" w:ascii="Times New Roman" w:hAnsi="Times New Roman"/>
                </w:rPr>
                <w:t>10.1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Запослени у зони деконтаминације носе заштитну опрему (гумене рукавице, рукавице за једнократну употребу, водоотпорне кецеље, заштитне маске са заклоном за лице, заштитне наочаре).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 88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говор са Општом болницом Вршац о третману инфективног отп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О</w:t>
            </w:r>
          </w:p>
        </w:tc>
      </w:tr>
      <w:tr>
        <w:trPr>
          <w:trHeight w:val="206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м здравља не ради коначан третман медицинског отпада, него само сакупљање и слање на даљи третман у Општу болницу Вршац са којом је склопљен Уговор  о третману инфективног отпа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10_2_o">
              <w:bookmarkStart w:id="57" w:name="ZS_10_2"/>
              <w:bookmarkEnd w:id="57"/>
              <w:r>
                <w:rPr>
                  <w:rStyle w:val="InternetLink"/>
                  <w:rFonts w:cs="Times New Roman" w:ascii="Times New Roman" w:hAnsi="Times New Roman"/>
                </w:rPr>
                <w:t>10.2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Запослени су упознати са протоколима и процедурама за случај акцидентне ситуације.</w:t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 88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говор са Општом болницом Вршац о третману инфективног отп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О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м здравља не ради коначан третман медицинског отпада, него само сакупљање и слање на даљи третман у Општу болницу Вршац са којом се слопљен Уговор  о третману инфективног отпа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10_3_o">
              <w:bookmarkStart w:id="58" w:name="ZS_10_3"/>
              <w:bookmarkEnd w:id="58"/>
              <w:r>
                <w:rPr>
                  <w:rStyle w:val="InternetLink"/>
                  <w:rFonts w:cs="Times New Roman" w:ascii="Times New Roman" w:hAnsi="Times New Roman"/>
                </w:rPr>
                <w:t>10.3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Обезбеђен је обавезни уводни програм и обавезна обука за рад за запослене на стерилизацији медицинског отпада, укључујући и обуку за рад на постојећој опреми.</w:t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 88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говор са Општом болницом Вршац о третману инфективног отп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О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м здравља не ради коначан третман медицинског отпада, него само сакупљање и слање на даљи третман у Општу болницу Вршац са којом се слопљен Уговор  о третману инфективног отпа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10_4_o">
              <w:bookmarkStart w:id="59" w:name="ZS_10_4"/>
              <w:bookmarkEnd w:id="59"/>
              <w:r>
                <w:rPr>
                  <w:rStyle w:val="InternetLink"/>
                  <w:rFonts w:cs="Times New Roman" w:ascii="Times New Roman" w:hAnsi="Times New Roman"/>
                </w:rPr>
                <w:t>10.4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Опрема за хитне случајеве, комплети за санирање изливања итд. доступни су на месту третмана медицинског отпада, а запослени су обучени да их користе.</w:t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>
                <w:rFonts w:eastAsia="Times New Roman"/>
                <w:b w:val="false"/>
                <w:bCs w:val="false"/>
                <w:lang w:val="sr-CS"/>
              </w:rPr>
              <w:t xml:space="preserve"> </w:t>
            </w:r>
            <w:r>
              <w:rPr>
                <w:rFonts w:eastAsia="Calibri;Arial" w:cs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88 </w:t>
            </w:r>
            <w:r>
              <w:rPr>
                <w:rFonts w:eastAsia="Calibri;Arial"/>
                <w:b w:val="false"/>
                <w:bCs w:val="false"/>
                <w:lang w:val="sr-CS"/>
              </w:rPr>
              <w:t>- Уговор са Општом болницом Вршац о третману инфективног отп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О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м здравља не ради коначан третман медицинског отпада, него само сакупљање и слање на даљи третман у Општу болницу Вршац са којом се склопљен Уговор  о третману инфективног отпада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hyperlink w:anchor="ZS_10_5_o">
              <w:bookmarkStart w:id="60" w:name="ZS_10_5"/>
              <w:bookmarkEnd w:id="60"/>
              <w:r>
                <w:rPr>
                  <w:rStyle w:val="InternetLink"/>
                  <w:rFonts w:cs="Times New Roman" w:ascii="Times New Roman" w:hAnsi="Times New Roman"/>
                </w:rPr>
                <w:t>10.5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Запослен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су вакцинисани против заразних болести (ХЦВ, ХБВ ит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).</w:t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 88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говор са Општом болницом Вршац о третману инфективног отп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О</w:t>
            </w:r>
          </w:p>
        </w:tc>
      </w:tr>
      <w:tr>
        <w:trPr>
          <w:trHeight w:val="260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м здравља не ради коначан третман медицинског отпада, него само сакупљање и слање на даљи третман у Општу болницу Вршац са којом је склопљен Уговор  о третману инфективног отп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Процедуре за вршење стерилизац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ј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  <w:t>Упутств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>Упутства за коришћење и безбедно руковање за сваки стерилизатор, доступна су запосленим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. Поштују се параметри као што је време и температура циклуса стерилизације. Спровођење, праћење и верификација процеса стерилизације евидентирају се за све методе стерилизације. Сваког дана се врши провера целокупне опреме и евидентирају се резултати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hyperlink w:anchor="ZS_11_0_o">
        <w:bookmarkStart w:id="61" w:name="ZS_11_0"/>
        <w:bookmarkEnd w:id="61"/>
        <w:r>
          <w:rPr>
            <w:rStyle w:val="InternetLink"/>
            <w:rFonts w:cs="Times New Roman" w:ascii="Times New Roman" w:hAnsi="Times New Roman"/>
          </w:rPr>
          <w:t>ЖС Стандард 11.0</w:t>
        </w:r>
      </w:hyperlink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Постоје одговарајуће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оцедуре за стерилизацију медицинског отпад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tbl>
      <w:tblPr>
        <w:tblW w:w="13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850"/>
      </w:tblGrid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11_1_o">
              <w:bookmarkStart w:id="62" w:name="ZS_11_1"/>
              <w:bookmarkEnd w:id="62"/>
              <w:r>
                <w:rPr>
                  <w:rStyle w:val="InternetLink"/>
                  <w:rFonts w:cs="Times New Roman" w:ascii="Times New Roman" w:hAnsi="Times New Roman"/>
                </w:rPr>
                <w:t>11.1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Упутства за коришћење и безбедно руковање за сваки стерилизатор, доступна су запослени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.</w:t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 88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говор са Општом болницом Вршац о третману инфективног отп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О</w:t>
            </w:r>
          </w:p>
        </w:tc>
      </w:tr>
      <w:tr>
        <w:trPr>
          <w:trHeight w:val="260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м здравља не ради коначан третман медицинског отпада, него само сакупљање и слање на даљи третман у Општу болницу Вршац са којом је склопљен Уговор  о третману инфективног отпа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11_2_o">
              <w:bookmarkStart w:id="63" w:name="ZS_11_2"/>
              <w:bookmarkEnd w:id="63"/>
              <w:r>
                <w:rPr>
                  <w:rStyle w:val="InternetLink"/>
                  <w:rFonts w:cs="Times New Roman" w:ascii="Times New Roman" w:hAnsi="Times New Roman"/>
                </w:rPr>
                <w:t>11.2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Спровођењ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поступ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стерилизације, праћење и верификација евидентирају се за све методе стерилизациј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 88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говор са Општом болницом Вршац о третману инфективног отп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О</w:t>
            </w:r>
          </w:p>
        </w:tc>
      </w:tr>
      <w:tr>
        <w:trPr>
          <w:trHeight w:val="233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м здравља не ради коначан третман медицинског отпада, него само сакупљање и слање на даљи третман у Општу болницу Вршац са којом је склопљен Уговор  о третману инфективног отпа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lang w:val="sr-Latn-CS"/>
              </w:rPr>
            </w:pPr>
            <w:hyperlink w:anchor="ZS_11_3_o">
              <w:bookmarkStart w:id="64" w:name="ZS_11_3"/>
              <w:bookmarkEnd w:id="64"/>
              <w:r>
                <w:rPr>
                  <w:rStyle w:val="InternetLink"/>
                  <w:rFonts w:cs="Times New Roman" w:ascii="Times New Roman" w:hAnsi="Times New Roman"/>
                </w:rPr>
                <w:t>11.3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snapToGrid w:val="false"/>
              <w:spacing w:lineRule="auto" w:line="240" w:before="0" w:after="0"/>
              <w:ind w:left="2160" w:right="0" w:hanging="2160"/>
              <w:rPr>
                <w:rFonts w:ascii="Times New Roman" w:hAnsi="Times New Roman" w:cs="Times New Roman"/>
                <w:b/>
                <w:b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Сваког дана се врши провера целокупне опреме и евидентирају резултати.</w:t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 88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говор са Општом болницом Вршац о третману инфективног отп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О</w:t>
            </w:r>
          </w:p>
        </w:tc>
      </w:tr>
      <w:tr>
        <w:trPr>
          <w:trHeight w:val="206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м здравља не ради коначан третман медицинског отпада, него само сакупљање и слање на даљи третман у Општу болницу Вршац са којом је склопљен Уговор  о третману инфективног отпада</w:t>
            </w:r>
          </w:p>
        </w:tc>
      </w:tr>
    </w:tbl>
    <w:p>
      <w:pPr>
        <w:pStyle w:val="Normal"/>
        <w:spacing w:before="0" w:after="0"/>
        <w:rPr/>
      </w:pPr>
      <w:r>
        <w:rPr/>
      </w:r>
      <w:bookmarkStart w:id="65" w:name="ZS_11_4"/>
      <w:bookmarkStart w:id="66" w:name="ZS_11_4"/>
      <w:bookmarkEnd w:id="66"/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Тим за управљање медицинским отпадо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  <w:t>Упутство:</w:t>
      </w:r>
    </w:p>
    <w:p>
      <w:pPr>
        <w:pStyle w:val="Bulleted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lang w:val="sr-Latn-CS"/>
        </w:rPr>
      </w:pPr>
      <w:r>
        <w:rPr>
          <w:rFonts w:cs="Times New Roman" w:ascii="Times New Roman" w:hAnsi="Times New Roman"/>
          <w:i/>
          <w:color w:val="000000"/>
          <w:lang w:val="sr-CS"/>
        </w:rPr>
        <w:t>Формиран</w:t>
      </w:r>
      <w:r>
        <w:rPr>
          <w:rFonts w:cs="Times New Roman" w:ascii="Times New Roman" w:hAnsi="Times New Roman"/>
          <w:i/>
          <w:color w:val="000000"/>
          <w:lang w:val="sr-Latn-CS"/>
        </w:rPr>
        <w:t xml:space="preserve"> је тим за управљање медицинским отпадом</w:t>
      </w:r>
      <w:r>
        <w:rPr>
          <w:rFonts w:cs="Times New Roman" w:ascii="Times New Roman" w:hAnsi="Times New Roman"/>
          <w:i/>
          <w:color w:val="000000"/>
          <w:lang w:val="sr-CS"/>
        </w:rPr>
        <w:t xml:space="preserve">. </w:t>
      </w:r>
      <w:r>
        <w:rPr>
          <w:rFonts w:cs="Times New Roman" w:ascii="Times New Roman" w:hAnsi="Times New Roman"/>
          <w:i/>
          <w:color w:val="000000"/>
          <w:lang w:val="sr-Latn-CS"/>
        </w:rPr>
        <w:t>Тим се редовно састаје и води</w:t>
      </w:r>
      <w:r>
        <w:rPr>
          <w:rFonts w:cs="Times New Roman" w:ascii="Times New Roman" w:hAnsi="Times New Roman"/>
          <w:i/>
          <w:color w:val="000000"/>
          <w:lang w:val="sr-CS"/>
        </w:rPr>
        <w:t xml:space="preserve"> записник о свом раду</w:t>
      </w:r>
      <w:r>
        <w:rPr>
          <w:rFonts w:cs="Times New Roman" w:ascii="Times New Roman" w:hAnsi="Times New Roman"/>
          <w:i/>
          <w:color w:val="000000"/>
          <w:lang w:val="sr-Latn-CS"/>
        </w:rPr>
        <w:t>, анализира све поступке и процедуре обраде медицинског отпада, препоручује мере обраде медицинског отпада</w:t>
      </w:r>
      <w:r>
        <w:rPr>
          <w:rFonts w:cs="Times New Roman" w:ascii="Times New Roman" w:hAnsi="Times New Roman"/>
          <w:i/>
          <w:color w:val="000000"/>
          <w:lang w:val="sr-CS"/>
        </w:rPr>
        <w:t>. Уколико дође до проблема у вези са управљањем отпадом, тим их истражује и извештава о њима.</w:t>
      </w:r>
    </w:p>
    <w:p>
      <w:pPr>
        <w:pStyle w:val="Bulleted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lang w:val="sr-Latn-CS"/>
        </w:rPr>
      </w:pPr>
      <w:r>
        <w:rPr>
          <w:rFonts w:cs="Times New Roman" w:ascii="Times New Roman" w:hAnsi="Times New Roman"/>
          <w:i/>
          <w:color w:val="000000"/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2160" w:right="0" w:hanging="216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hyperlink w:anchor="ZS_12_0_o">
        <w:bookmarkStart w:id="67" w:name="ZS_12_0"/>
        <w:bookmarkEnd w:id="67"/>
        <w:r>
          <w:rPr>
            <w:rStyle w:val="InternetLink"/>
            <w:rFonts w:cs="Times New Roman" w:ascii="Times New Roman" w:hAnsi="Times New Roman"/>
          </w:rPr>
          <w:t>ЖС Стандард 12.0</w:t>
        </w:r>
      </w:hyperlink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  Тим за управљање медицинским отпадом надгледа обраду медицинског отпад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tbl>
      <w:tblPr>
        <w:tblW w:w="13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850"/>
      </w:tblGrid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12_1_o">
              <w:bookmarkStart w:id="68" w:name="ZS_12_1"/>
              <w:bookmarkEnd w:id="68"/>
              <w:r>
                <w:rPr>
                  <w:rStyle w:val="InternetLink"/>
                  <w:rFonts w:cs="Times New Roman" w:ascii="Times New Roman" w:hAnsi="Times New Roman"/>
                </w:rPr>
                <w:t>12.1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Формиран је тим за управљање медицинским отпадом. (Тим обухвата: директ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дравствене установ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, начелнике одељењ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, однос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организационе јединицe, начелника ф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рмацеутске здравствене делатности, главну сестру, начелника техничке службе, шефа финансијског одељења, шефа комисије за контролу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инфекција повезаних са здравственим интервенција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и заразних боле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, лице одговорно за управљање медицинским отпадом)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 77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лука о именовању ти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 70 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писник са састана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 88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овор са Општом болницом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ша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етман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ективног отп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пис актуелне праксе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Дому здравља је формиран тим за управљање медицинским отпадом, Дом здравља не врши обраду медицинског отпада, склопљен је Уговор са Општом болницом Вршац о третману инфективног отпа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12_2_o">
              <w:bookmarkStart w:id="69" w:name="ZS_12_2"/>
              <w:bookmarkEnd w:id="69"/>
              <w:r>
                <w:rPr>
                  <w:rStyle w:val="InternetLink"/>
                  <w:rFonts w:cs="Times New Roman" w:ascii="Times New Roman" w:hAnsi="Times New Roman"/>
                </w:rPr>
                <w:t>12.2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before="0" w:after="0"/>
              <w:ind w:left="72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Тим се редовно састаје и води записнике о свом раду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 70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 састана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89 - Записник са састанака ти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м се састаје и анализира стање везано за управљање медицинским отпад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12_3_o">
              <w:bookmarkStart w:id="70" w:name="ZS_12_3"/>
              <w:bookmarkEnd w:id="70"/>
              <w:r>
                <w:rPr>
                  <w:rStyle w:val="InternetLink"/>
                  <w:rFonts w:cs="Times New Roman" w:ascii="Times New Roman" w:hAnsi="Times New Roman"/>
                </w:rPr>
                <w:t>12.3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Тим анализира све поступке и процедуре обраде медицинског отпада.</w:t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 70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 састана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89 - Записник са састанака ти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5</w:t>
            </w:r>
          </w:p>
        </w:tc>
      </w:tr>
      <w:tr>
        <w:trPr>
          <w:trHeight w:val="233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м се састаје и анализира стање везано за управљање медицинским отпад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12_4_o">
              <w:bookmarkStart w:id="71" w:name="ZS_12_4"/>
              <w:bookmarkEnd w:id="71"/>
              <w:r>
                <w:rPr>
                  <w:rStyle w:val="InternetLink"/>
                  <w:rFonts w:cs="Times New Roman" w:ascii="Times New Roman" w:hAnsi="Times New Roman"/>
                </w:rPr>
                <w:t>12.4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before="0" w:after="0"/>
              <w:ind w:left="72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Тим препоручује мере за обраду медицинског отпада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 70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 састана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89 - Записник са састанака ти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5</w:t>
            </w:r>
          </w:p>
        </w:tc>
      </w:tr>
      <w:tr>
        <w:trPr>
          <w:trHeight w:val="1290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им анализира поштовање правилника о управљању медицинским отпадом Дома здравља 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12_5_o">
              <w:bookmarkStart w:id="72" w:name="ZS_12_5"/>
              <w:bookmarkEnd w:id="72"/>
              <w:r>
                <w:rPr>
                  <w:rStyle w:val="InternetLink"/>
                  <w:rFonts w:cs="Times New Roman" w:ascii="Times New Roman" w:hAnsi="Times New Roman"/>
                </w:rPr>
                <w:t>12.5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Тим испитује све проблеме везане за обраду медицинског отпада и извештава о њима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 70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 састана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89 - Записник са састанака ти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м анализира поштовање правилника о управљању медицинским отпадом Дома здравља Вршац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Националне смернице и Техничко упутство за транспорт медицинског отпад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  <w:t>Упутств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>Постоји распоред сакупљања отпад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и план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транспорт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, који је доступан  запослени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ма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који раде у овој области. </w:t>
      </w:r>
      <w:r>
        <w:rPr>
          <w:rFonts w:cs="Times New Roman" w:ascii="Times New Roman" w:hAnsi="Times New Roman"/>
          <w:i/>
          <w:sz w:val="24"/>
          <w:szCs w:val="24"/>
          <w:lang w:val="sr-BA"/>
        </w:rPr>
        <w:t>Болница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има обученог возача који је технички стручан да врши транспорт медицинског отпада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Постоји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возило које је посебно намењено за ове сврхе, са одговарајућом опремом, као што се захтева у Техничком упутству за транспорт отпада. Свако премештање отпада је пропраћено одговарајућом документацијом, тј. отпремницом за отпад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2160" w:right="0" w:hanging="2160"/>
        <w:rPr>
          <w:rFonts w:ascii="Times New Roman" w:hAnsi="Times New Roman" w:cs="Times New Roman"/>
          <w:b/>
          <w:b/>
          <w:sz w:val="24"/>
          <w:szCs w:val="24"/>
        </w:rPr>
      </w:pPr>
      <w:hyperlink w:anchor="ZS_13_0_o">
        <w:bookmarkStart w:id="73" w:name="ZS_13_0"/>
        <w:bookmarkEnd w:id="73"/>
        <w:r>
          <w:rPr>
            <w:rStyle w:val="InternetLink"/>
            <w:rFonts w:cs="Times New Roman" w:ascii="Times New Roman" w:hAnsi="Times New Roman"/>
          </w:rPr>
          <w:t>ЖС Стандард 13.0</w:t>
        </w:r>
      </w:hyperlink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  Транспорт медицинског отпада изводи се прем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авилнику о управљању медицинским отпадо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850"/>
      </w:tblGrid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13_1_o">
              <w:bookmarkStart w:id="74" w:name="ZS_13_1"/>
              <w:bookmarkEnd w:id="74"/>
              <w:r>
                <w:rPr>
                  <w:rStyle w:val="InternetLink"/>
                  <w:rFonts w:cs="Times New Roman" w:ascii="Times New Roman" w:hAnsi="Times New Roman"/>
                </w:rPr>
                <w:t>13.1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Постоји план транспорта и распоред сакупљања отпада који је доступан за потребе запослених који раде у овој области.</w:t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5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– План управљања медицинским отпадом у Дому здравља Врша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6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цедура о начину транспортовања медицинског отпа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6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дура о одређивању путање и дневног распореда транспортовања отп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sr-CS"/>
              </w:rPr>
              <w:t>ДОКАЗ  90</w:t>
            </w:r>
            <w:r>
              <w:rPr>
                <w:b w:val="false"/>
                <w:lang w:val="sr-CS"/>
              </w:rPr>
              <w:t xml:space="preserve"> – Упутство за спремачице за поступање са медицинским отпа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15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м здравља не ради коначан третман медицинског отпада, него само сакупљање и слање на даљи третман у Општу болницу Вршац са којом је склопљен уговор  о третману инфективног отпада.Поштује се план управљања отпадом као и прописане процедуре 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hyperlink w:anchor="ZS_13_2_o">
              <w:bookmarkStart w:id="75" w:name="ZS_13_2"/>
              <w:bookmarkEnd w:id="75"/>
              <w:r>
                <w:rPr>
                  <w:rStyle w:val="InternetLink"/>
                  <w:rFonts w:cs="Times New Roman" w:ascii="Times New Roman" w:hAnsi="Times New Roman"/>
                </w:rPr>
                <w:t>13.2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дравствена 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станова треба да има обученог, искусног возача који је технички стручан да врши транспорт медицинског отпада. Возач мора да носи одговарајућу личну заштитну опрему и има одговарајућу документацију о транспорту отпада.</w:t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sr-CS"/>
              </w:rPr>
              <w:t>ДОКАЗ  69</w:t>
            </w:r>
            <w:r>
              <w:rPr>
                <w:b w:val="false"/>
                <w:lang w:val="sr-CS"/>
              </w:rPr>
              <w:t xml:space="preserve"> – Процедура о начину транспортовања медицинског отп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sr-CS"/>
              </w:rPr>
              <w:t>ДОКАЗ  71</w:t>
            </w:r>
            <w:r>
              <w:rPr>
                <w:b w:val="false"/>
                <w:bCs w:val="false"/>
                <w:lang w:val="sr-CS"/>
              </w:rPr>
              <w:t xml:space="preserve"> – Процедура о начину вођења документације приликом транспорта медицинског отп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66 </w:t>
            </w:r>
            <w:r>
              <w:rPr>
                <w:b w:val="false"/>
                <w:bCs w:val="false"/>
                <w:lang w:val="sr-CS"/>
              </w:rPr>
              <w:t xml:space="preserve">– Процедура за коришћење личне заштитне опреме приликом сакупљања и одлагања као и у току транспорта медицинског отпад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91 </w:t>
            </w:r>
            <w:r>
              <w:rPr>
                <w:b w:val="false"/>
                <w:bCs w:val="false"/>
                <w:lang w:val="sr-CS"/>
              </w:rPr>
              <w:t xml:space="preserve"> – Доказ о завршеној обуци воза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72 – АДР лист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92 – Контролна листа за возача  инфективног отпа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зач Дома здравља једном недељно довози  медицински отпад из сеоских амбуланти (које припадају служби опште медицине ) у Општу болницу Вршац, где се ради даљи третман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hyperlink w:anchor="ZS_13_3_o">
              <w:bookmarkStart w:id="76" w:name="ZS_13_3"/>
              <w:bookmarkEnd w:id="76"/>
              <w:r>
                <w:rPr>
                  <w:rStyle w:val="InternetLink"/>
                  <w:rFonts w:cs="Times New Roman" w:ascii="Times New Roman" w:hAnsi="Times New Roman"/>
                </w:rPr>
                <w:t>13.3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дравствена 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станова треба да има возило које је посебно намењено за ове сврхе, са одговарајућом опремом, као што се захтева у Техничком упутству за транспорт отпада, које треба да служи за превоз отпада првенствено измеђ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дравствене установ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и централног или локалног места за третман. Свако премештање отпада на овај начин треба да буде пропраћено одговарајућом документацијом, тј. отпремницом за отпад.</w:t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sr-CS"/>
              </w:rPr>
              <w:t>ДОКАЗ  69</w:t>
            </w:r>
            <w:r>
              <w:rPr>
                <w:b w:val="false"/>
                <w:lang w:val="sr-CS"/>
              </w:rPr>
              <w:t xml:space="preserve"> – Процедура о начину транспортовања медицинског отп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sr-CS"/>
              </w:rPr>
              <w:t>ДОКАЗ  71</w:t>
            </w:r>
            <w:r>
              <w:rPr>
                <w:b w:val="false"/>
                <w:bCs w:val="false"/>
                <w:lang w:val="sr-CS"/>
              </w:rPr>
              <w:t xml:space="preserve"> – Процедура о начину вођења документације приликом транспорта медицинског отп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sr-CS"/>
              </w:rPr>
              <w:t>ДОКАЗ  72</w:t>
            </w:r>
            <w:r>
              <w:rPr>
                <w:b w:val="false"/>
                <w:bCs w:val="false"/>
                <w:lang w:val="sr-CS"/>
              </w:rPr>
              <w:t xml:space="preserve"> – АДР ли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</w:t>
            </w:r>
            <w:r>
              <w:rPr>
                <w:b w:val="false"/>
                <w:bCs w:val="false"/>
                <w:lang w:val="sr-CS"/>
              </w:rPr>
              <w:t xml:space="preserve"> 92– Контролна листа за возач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Возач Дома здравља једном недељно довози медицински отпад из сеоских амбуланти у Општу болницу Вршац, где се ради даљи третман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13_4_o">
              <w:bookmarkStart w:id="77" w:name="ZS_13_4"/>
              <w:bookmarkEnd w:id="77"/>
              <w:r>
                <w:rPr>
                  <w:rStyle w:val="InternetLink"/>
                  <w:rFonts w:cs="Times New Roman" w:ascii="Times New Roman" w:hAnsi="Times New Roman"/>
                </w:rPr>
                <w:t>13.4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У случају отпада из амбуланти или из кућних посета, отпад треба да се спакује у контејнер који је правилно затворен, а тај контејнер треба да се превози у пртљажнику возила, као што се захтева у Техничком упутству за транспорт отпада. За овај тип транспорта отпада није неопходна никаква документација о транспорту отпада.</w:t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sr-CS"/>
              </w:rPr>
              <w:t>ДОКАЗ  56</w:t>
            </w:r>
            <w:r>
              <w:rPr>
                <w:rFonts w:cs="Times New Roman"/>
                <w:b w:val="false"/>
                <w:bCs/>
                <w:sz w:val="24"/>
                <w:szCs w:val="24"/>
                <w:lang w:val="sr-CS"/>
              </w:rPr>
              <w:t xml:space="preserve"> – План управљања медицинским отпадом у Дому здравља Врша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69 </w:t>
            </w:r>
            <w:r>
              <w:rPr>
                <w:b w:val="false"/>
                <w:lang w:val="sr-CS"/>
              </w:rPr>
              <w:t xml:space="preserve"> – Процедура о начину транспортовања медицинског отпа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sr-CS"/>
              </w:rPr>
              <w:t>ДОКАЗ  71</w:t>
            </w:r>
            <w:r>
              <w:rPr>
                <w:b w:val="false"/>
                <w:bCs w:val="false"/>
                <w:lang w:val="sr-CS"/>
              </w:rPr>
              <w:t xml:space="preserve"> – Процедура о начину вођења документације приликом транспорта медицинског отп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Возач Дома здравља једном недељно довози медицински отпад из сеоских амбуланти у Општу болницу Вршац где се ради даљи третман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13_5_o">
              <w:bookmarkStart w:id="78" w:name="ZS_13_5"/>
              <w:bookmarkEnd w:id="78"/>
              <w:r>
                <w:rPr>
                  <w:rStyle w:val="InternetLink"/>
                  <w:rFonts w:cs="Times New Roman" w:ascii="Times New Roman" w:hAnsi="Times New Roman"/>
                </w:rPr>
                <w:t>13.5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Пре утовара, возач треба да провери сав отпад и припадајућу документацију, како би уочио евентуалне очигледне грешке у документацији, паковању или обележавању.</w:t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sr-CS"/>
              </w:rPr>
              <w:t>ДОКАЗ  69</w:t>
            </w:r>
            <w:r>
              <w:rPr>
                <w:b w:val="false"/>
                <w:lang w:val="sr-CS"/>
              </w:rPr>
              <w:t xml:space="preserve"> – Процедура о начину транспортовања медицинског отп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sr-CS"/>
              </w:rPr>
              <w:t>ДОКАЗ  71</w:t>
            </w:r>
            <w:r>
              <w:rPr>
                <w:b w:val="false"/>
                <w:bCs w:val="false"/>
                <w:lang w:val="sr-CS"/>
              </w:rPr>
              <w:t xml:space="preserve"> – Процедура о начину вођења документације приликом транспорта медицинског отп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sr-CS"/>
              </w:rPr>
              <w:t>ДОКАЗ  72</w:t>
            </w:r>
            <w:r>
              <w:rPr>
                <w:b w:val="false"/>
                <w:bCs w:val="false"/>
                <w:lang w:val="sr-CS"/>
              </w:rPr>
              <w:t xml:space="preserve"> – АДР ли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</w:t>
            </w:r>
            <w:r>
              <w:rPr>
                <w:b w:val="false"/>
                <w:bCs w:val="false"/>
                <w:lang w:val="sr-CS"/>
              </w:rPr>
              <w:t xml:space="preserve"> 92 – Контролна листа за возач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зач Дома здравља једном недељно довози  медицински отпад из сеоских амбуланти у Ошту болницу Вршац, где се ради даљи третма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уз пратећу документацију – АДР листа (документ о кретању отпада и чек листа возача инфективног отпада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План за случај масовних несрећа и акцидентних ситуациј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Упутств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Планом с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р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дви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ђени ризици у случају настанка масовн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их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 несрећ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 и акцидентн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их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 ситуациј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 и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одрађена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су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лиц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одговорна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за управљање и координацију.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 xml:space="preserve">Планом је предвиђен систем комуникациј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и постоји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 xml:space="preserve"> процедура обавештавања запослених у случају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масовних несрећа и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 xml:space="preserve"> акцидентн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их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 xml:space="preserve"> ситуациј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 xml:space="preserve">План предвиђа збрињавање масовних жртава у случају масовне несреће на територији општине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Вршац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2160" w:right="0" w:hanging="216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hyperlink w:anchor="ZS_14_0_o">
        <w:bookmarkStart w:id="79" w:name="ZS_14_0"/>
        <w:bookmarkEnd w:id="79"/>
        <w:r>
          <w:rPr>
            <w:rStyle w:val="InternetLink"/>
            <w:rFonts w:cs="Times New Roman" w:ascii="Times New Roman" w:hAnsi="Times New Roman"/>
          </w:rPr>
          <w:t>ЖС Стандард 14.0</w:t>
        </w:r>
      </w:hyperlink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Постоји план за случај масовних несрећа и акцидентних ситуациј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tbl>
      <w:tblPr>
        <w:tblW w:w="13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850"/>
      </w:tblGrid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14_1_o">
              <w:bookmarkStart w:id="80" w:name="ZS_14_1"/>
              <w:bookmarkEnd w:id="80"/>
              <w:r>
                <w:rPr>
                  <w:rStyle w:val="InternetLink"/>
                  <w:rFonts w:cs="Times New Roman" w:ascii="Times New Roman" w:hAnsi="Times New Roman"/>
                </w:rPr>
                <w:t>14.1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Планом су одређени ризици у случају настанка масовних несрећа и акцидентних ситуација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9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лан реаговања у одређеним акцидентни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туаци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94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- Извештај тима за акцидентне ситациј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купљају се подаци за израду процене угрожености од елементарних непогода и других несрећа за општину Вршац.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14_2_o">
              <w:bookmarkStart w:id="81" w:name="ZS_14_2"/>
              <w:bookmarkEnd w:id="81"/>
              <w:r>
                <w:rPr>
                  <w:rStyle w:val="InternetLink"/>
                  <w:rFonts w:cs="Times New Roman" w:ascii="Times New Roman" w:hAnsi="Times New Roman"/>
                </w:rPr>
                <w:t>14.2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Планом су одређена лица одговорна за управљање и координацију у случају масовних несрећа и акцидентних ситуација.</w:t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95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- План тима за акцидентне ситуације Дома здравља Вршац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Дому Здравља Вршац постоји ургентни тим који интервенише у свим па и акцидентним ситуацијам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14_3_o">
              <w:bookmarkStart w:id="82" w:name="ZS_14_3"/>
              <w:bookmarkEnd w:id="82"/>
              <w:r>
                <w:rPr>
                  <w:rStyle w:val="InternetLink"/>
                  <w:rFonts w:cs="Times New Roman" w:ascii="Times New Roman" w:hAnsi="Times New Roman"/>
                </w:rPr>
                <w:t>14.3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Планом је предвиђен систем комуникација у случају масовних несрећа и акцидентних ситуација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9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- План тима за акцидентне ситуације Дома здравља Вршац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9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- План реаговања у одређеним акцидентним ситација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У плану је описана процедур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омуникације и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обавештавања у случају акцидентних ситуација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14_4_o">
              <w:bookmarkStart w:id="83" w:name="ZS_14_4"/>
              <w:bookmarkEnd w:id="83"/>
              <w:r>
                <w:rPr>
                  <w:rStyle w:val="InternetLink"/>
                  <w:rFonts w:cs="Times New Roman" w:ascii="Times New Roman" w:hAnsi="Times New Roman"/>
                </w:rPr>
                <w:t>14.4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У плану је описана процедура обавештавања запослених у случају масовних несрећа и акцидентних ситуација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9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- План тима за акцидентне ситуације Дома здравља Вршац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9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- План реаговања у одређеним акцидентним ситација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У плану је описана процеду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комуникације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обавештавања запослених у случају акцидентних ситуа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. Обавештавање је предвиђено путем радио везе, а у случају прекида исте користи се умрежена мобилна телефониј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14_5_o">
              <w:bookmarkStart w:id="84" w:name="ZS_14_5"/>
              <w:bookmarkEnd w:id="84"/>
              <w:r>
                <w:rPr>
                  <w:rStyle w:val="InternetLink"/>
                  <w:rFonts w:cs="Times New Roman" w:ascii="Times New Roman" w:hAnsi="Times New Roman"/>
                </w:rPr>
                <w:t>14.5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План предвиђа збрињавање жртава у случају масовних несрећа на територији општине.</w:t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95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- План тима за акцидентне ситуације Дома здравља Вршац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У плану је описан начин збрињавања повређених и масовних жрта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Ревизија плана за случај масовних несрећа и акцидентних ситуација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Упутств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Редовно се врши ревизија плана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 xml:space="preserve"> за случај масовних несрећа и акцидентних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ситуација,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о и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 xml:space="preserve"> практичне вежб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2160" w:right="0" w:hanging="216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hyperlink w:anchor="ZS_15_0_o">
        <w:bookmarkStart w:id="85" w:name="ZS_15_0"/>
        <w:bookmarkEnd w:id="85"/>
        <w:r>
          <w:rPr>
            <w:rStyle w:val="InternetLink"/>
            <w:rFonts w:cs="Times New Roman" w:ascii="Times New Roman" w:hAnsi="Times New Roman"/>
          </w:rPr>
          <w:t>ЖС Стандард 15.0</w:t>
        </w:r>
      </w:hyperlink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Врши се ревизија и провера плана у пракси за случај масовних несрећа и акцидентних ситуациј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tbl>
      <w:tblPr>
        <w:tblW w:w="13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850"/>
      </w:tblGrid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15_1_o">
              <w:bookmarkStart w:id="86" w:name="ZS_15_1"/>
              <w:bookmarkEnd w:id="86"/>
              <w:r>
                <w:rPr>
                  <w:rStyle w:val="InternetLink"/>
                  <w:rFonts w:cs="Times New Roman" w:ascii="Times New Roman" w:hAnsi="Times New Roman"/>
                </w:rPr>
                <w:t>15.1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Врши се периодична ревизија плана за случај масовних несрећа и акцидентних ситуација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/>
              </w:rPr>
              <w:t xml:space="preserve"> 9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ештаји тима за акцидентне ситуациј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96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- Видео запис на ДВ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пис актуелне праксе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довно се врши ажурирање планова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15_2_o">
              <w:bookmarkStart w:id="87" w:name="ZS_15_2"/>
              <w:bookmarkEnd w:id="87"/>
              <w:r>
                <w:rPr>
                  <w:rStyle w:val="InternetLink"/>
                  <w:rFonts w:cs="Times New Roman" w:ascii="Times New Roman" w:hAnsi="Times New Roman"/>
                </w:rPr>
                <w:t>15.2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Редовно се обављају практичне вежбе и провере плана на терену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9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ештај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има за акцидентне ситуациј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9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аговања у одређеним акцидентним ситуација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9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део запис на ДВ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пис актуелне праксе: 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СХМП спроводи унутар службе периодичне тренинге ( свака три месеца) везане за решавање ситуација код политраума као и за реанимацију кардиопулмоналних пацијената, уз помоћ фантом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8.09.2012. године урађена показна вежба СХМП Дома здравља Вршац у сарадњи са припадницима полиције ватрогасне јединице и запосленима НИС-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i/>
          <w:i/>
          <w:lang w:val="pl-PL"/>
        </w:rPr>
      </w:pPr>
      <w:r>
        <w:rPr>
          <w:rFonts w:cs="Times New Roman" w:ascii="Times New Roman" w:hAnsi="Times New Roman"/>
          <w:b/>
          <w:lang w:val="sr-CS"/>
        </w:rPr>
        <w:t>Поступци</w:t>
      </w:r>
      <w:r>
        <w:rPr>
          <w:rFonts w:cs="Times New Roman" w:ascii="Times New Roman" w:hAnsi="Times New Roman"/>
          <w:b/>
          <w:lang w:val="pl-PL"/>
        </w:rPr>
        <w:t xml:space="preserve"> и процедуре за смањење ризика од пожар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pl-PL"/>
        </w:rPr>
        <w:t>Упутств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lang w:val="sr-CS"/>
        </w:rPr>
        <w:t>Дом Здравља Вршац</w:t>
      </w:r>
      <w:r>
        <w:rPr>
          <w:rFonts w:cs="Times New Roman" w:ascii="Times New Roman" w:hAnsi="Times New Roman"/>
          <w:i/>
          <w:lang w:val="sr-BA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 xml:space="preserve">се придржава важећих закона и прописа из области заштите од пожара. Запаљиве и експлозивне материје чувају се на адекватан начин, обавља тестирање и одржавање </w:t>
      </w:r>
      <w:r>
        <w:rPr>
          <w:rFonts w:cs="Times New Roman" w:ascii="Times New Roman" w:hAnsi="Times New Roman"/>
          <w:i/>
          <w:lang w:val="sr-CS"/>
        </w:rPr>
        <w:t>паник осветљења у случају пожара</w:t>
      </w:r>
      <w:r>
        <w:rPr>
          <w:rFonts w:cs="Times New Roman" w:ascii="Times New Roman" w:hAnsi="Times New Roman"/>
          <w:i/>
          <w:lang w:val="pl-PL"/>
        </w:rPr>
        <w:t xml:space="preserve">, </w:t>
      </w:r>
      <w:r>
        <w:rPr>
          <w:rFonts w:cs="Times New Roman" w:ascii="Times New Roman" w:hAnsi="Times New Roman"/>
          <w:i/>
          <w:lang w:val="sr-CS"/>
        </w:rPr>
        <w:t>апарата</w:t>
      </w:r>
      <w:r>
        <w:rPr>
          <w:rFonts w:cs="Times New Roman" w:ascii="Times New Roman" w:hAnsi="Times New Roman"/>
          <w:i/>
          <w:lang w:val="pl-PL"/>
        </w:rPr>
        <w:t xml:space="preserve"> за гашење пожара </w:t>
      </w:r>
      <w:r>
        <w:rPr>
          <w:rFonts w:cs="Times New Roman" w:ascii="Times New Roman" w:hAnsi="Times New Roman"/>
          <w:i/>
          <w:lang w:val="sr-CS"/>
        </w:rPr>
        <w:t>и хидрантске мреже</w:t>
      </w:r>
      <w:r>
        <w:rPr>
          <w:rFonts w:cs="Times New Roman" w:ascii="Times New Roman" w:hAnsi="Times New Roman"/>
          <w:i/>
          <w:lang w:val="pl-PL"/>
        </w:rPr>
        <w:t xml:space="preserve">. Постоји тим који </w:t>
      </w:r>
      <w:r>
        <w:rPr>
          <w:rFonts w:cs="Times New Roman" w:ascii="Times New Roman" w:hAnsi="Times New Roman"/>
          <w:i/>
          <w:lang w:val="sr-CS"/>
        </w:rPr>
        <w:t xml:space="preserve">је </w:t>
      </w:r>
      <w:r>
        <w:rPr>
          <w:rFonts w:cs="Times New Roman" w:ascii="Times New Roman" w:hAnsi="Times New Roman"/>
          <w:i/>
          <w:lang w:val="pl-PL"/>
        </w:rPr>
        <w:t>одгово</w:t>
      </w:r>
      <w:r>
        <w:rPr>
          <w:rFonts w:cs="Times New Roman" w:ascii="Times New Roman" w:hAnsi="Times New Roman"/>
          <w:i/>
          <w:lang w:val="sr-CS"/>
        </w:rPr>
        <w:t>р</w:t>
      </w:r>
      <w:r>
        <w:rPr>
          <w:rFonts w:cs="Times New Roman" w:ascii="Times New Roman" w:hAnsi="Times New Roman"/>
          <w:i/>
          <w:lang w:val="pl-PL"/>
        </w:rPr>
        <w:t>ан за заштиту од пожар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0" w:leader="none"/>
        </w:tabs>
        <w:spacing w:before="0" w:after="0"/>
        <w:ind w:left="2160" w:right="0" w:hanging="2160"/>
        <w:rPr/>
      </w:pPr>
      <w:hyperlink w:anchor="ZS_16_0_o">
        <w:bookmarkStart w:id="88" w:name="ZS_16_0"/>
        <w:bookmarkEnd w:id="88"/>
        <w:r>
          <w:rPr>
            <w:rStyle w:val="InternetLink"/>
            <w:rFonts w:cs="Times New Roman" w:ascii="Times New Roman" w:hAnsi="Times New Roman"/>
          </w:rPr>
          <w:t>ЖС Стандард 16.0</w:t>
        </w:r>
      </w:hyperlink>
      <w:r>
        <w:rPr>
          <w:rFonts w:cs="Times New Roman" w:ascii="Times New Roman" w:hAnsi="Times New Roman"/>
          <w:b/>
          <w:lang w:val="pl-PL"/>
        </w:rPr>
        <w:t xml:space="preserve">   </w:t>
      </w:r>
      <w:r>
        <w:rPr>
          <w:rFonts w:cs="Times New Roman" w:ascii="Times New Roman" w:hAnsi="Times New Roman"/>
          <w:b/>
          <w:lang w:val="sr-Latn-CS"/>
        </w:rPr>
        <w:t>Постоје поступци и процедуре за смањење ризика од пожара.</w:t>
      </w:r>
    </w:p>
    <w:tbl>
      <w:tblPr>
        <w:tblW w:w="13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850"/>
      </w:tblGrid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hyperlink w:anchor="ZS_16_1_o">
              <w:bookmarkStart w:id="89" w:name="ZS_16_1"/>
              <w:bookmarkEnd w:id="89"/>
              <w:r>
                <w:rPr>
                  <w:rStyle w:val="InternetLink"/>
                  <w:rFonts w:cs="Times New Roman" w:ascii="Times New Roman" w:hAnsi="Times New Roman"/>
                </w:rPr>
                <w:t>16.1</w:t>
              </w:r>
            </w:hyperlink>
            <w:r>
              <w:rPr>
                <w:rFonts w:cs="Times New Roman" w:ascii="Times New Roman" w:hAnsi="Times New Roman"/>
                <w:b/>
                <w:lang w:val="sr-BA"/>
              </w:rPr>
              <w:t>*</w:t>
            </w:r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Здравствена установа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се придржава важећих закона и прописа из области заштите од пожара.</w:t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97 </w:t>
            </w:r>
            <w:r>
              <w:rPr>
                <w:rFonts w:cs="Times New Roman" w:ascii="Times New Roman" w:hAnsi="Times New Roman"/>
                <w:lang w:val="sr-CS"/>
              </w:rPr>
              <w:t>- Правила заштите од пожара Дома Здравља Врша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5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</w:t>
            </w:r>
          </w:p>
        </w:tc>
      </w:tr>
      <w:tr>
        <w:trPr>
          <w:trHeight w:val="224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 основу члана 28. став 1 Закона о заштити од пожара („Сл.гласник РС“, бр.111/2009 -даље Закон) Дом Здравља Вршац донео је правила заштите од пожара и на основу члана 53. програм обуке радника из области заштите од пожара који је добио позитивно мишљење од стране МУП-а, одсека за ПП и ППЗ дана 27.05.2013. под 07/22 број 02-217-113/13 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ZS_16_2_o">
              <w:bookmarkStart w:id="90" w:name="ZS_16_2"/>
              <w:bookmarkEnd w:id="90"/>
              <w:r>
                <w:rPr>
                  <w:rStyle w:val="InternetLink"/>
                  <w:rFonts w:cs="Times New Roman" w:ascii="Times New Roman" w:hAnsi="Times New Roman"/>
                </w:rPr>
                <w:t>16.2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Запаљиве и експлозивне материје чувају се на адекватан начин.</w:t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97 </w:t>
            </w:r>
            <w:r>
              <w:rPr>
                <w:rFonts w:cs="Times New Roman" w:ascii="Times New Roman" w:hAnsi="Times New Roman"/>
                <w:lang w:val="sr-CS"/>
              </w:rPr>
              <w:t>- Правила заштите од пожара Дома Здравља Врша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98 </w:t>
            </w:r>
            <w:r>
              <w:rPr>
                <w:rFonts w:cs="Times New Roman" w:ascii="Times New Roman" w:hAnsi="Times New Roman"/>
                <w:lang w:val="sr-CS"/>
              </w:rPr>
              <w:t xml:space="preserve">- Процедура за чување запаљивих и експлозивних материј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99 -  </w:t>
            </w:r>
            <w:r>
              <w:rPr>
                <w:rFonts w:cs="Times New Roman" w:ascii="Times New Roman" w:hAnsi="Times New Roman"/>
                <w:lang w:val="sr-CS"/>
              </w:rPr>
              <w:t xml:space="preserve">Записници о периодичним прегледима паник светиљк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100 </w:t>
            </w:r>
            <w:r>
              <w:rPr>
                <w:rFonts w:cs="Times New Roman" w:ascii="Times New Roman" w:hAnsi="Times New Roman"/>
                <w:lang w:val="sr-CS"/>
              </w:rPr>
              <w:t>- Прогам обуке запослених из заштите од пож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</w:t>
            </w:r>
            <w:r>
              <w:rPr>
                <w:rFonts w:cs="Times New Roman" w:ascii="Times New Roman" w:hAnsi="Times New Roman"/>
                <w:lang w:val="sr-CS"/>
              </w:rPr>
              <w:t xml:space="preserve">  101  - Слика боце кисео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Опис актуелне праксе: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паљиве и експлозивне материје чувају се на одређеном месту и оригиналној амбалажи у просторије за интервенције. Боце за кисеоник се такође користе у простоијама за интрвенције и обележене су адекватним налепницама и упутствима, удаљена су од грејних тела, извора паљења укључујући и електростатично пражњење, постављена на сталак или колица и причвршћена кајишем, удаљена од одеће и других запаљивих материјала.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ZS_16_3_o">
              <w:bookmarkStart w:id="91" w:name="ZS_16_3"/>
              <w:bookmarkEnd w:id="91"/>
              <w:r>
                <w:rPr>
                  <w:rStyle w:val="InternetLink"/>
                  <w:rFonts w:cs="Times New Roman" w:ascii="Times New Roman" w:hAnsi="Times New Roman"/>
                </w:rPr>
                <w:t>16.3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Редовно се врши провера документације, обавља тестирање и одржавање система за детекцију пожара, алармног система, као и система за гашење пожара.</w:t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99 </w:t>
            </w:r>
            <w:r>
              <w:rPr>
                <w:rFonts w:cs="Times New Roman" w:ascii="Times New Roman" w:hAnsi="Times New Roman"/>
                <w:lang w:val="sr-CS"/>
              </w:rPr>
              <w:t xml:space="preserve"> - Записници о периодичним прегледима паник светиљк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102  </w:t>
            </w:r>
            <w:r>
              <w:rPr>
                <w:rFonts w:cs="Times New Roman" w:ascii="Times New Roman" w:hAnsi="Times New Roman"/>
                <w:lang w:val="sr-CS"/>
              </w:rPr>
              <w:t>- Отпремнице сервисера апарата за гашење пож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103 </w:t>
            </w:r>
            <w:r>
              <w:rPr>
                <w:rFonts w:cs="Times New Roman" w:ascii="Times New Roman" w:hAnsi="Times New Roman"/>
                <w:lang w:val="sr-CS"/>
              </w:rPr>
              <w:t xml:space="preserve"> - Извештај о извршеном мерењу притиска у хидрантској мр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104 </w:t>
            </w:r>
            <w:r>
              <w:rPr>
                <w:rFonts w:cs="Times New Roman" w:ascii="Times New Roman" w:hAnsi="Times New Roman"/>
                <w:lang w:val="sr-CS"/>
              </w:rPr>
              <w:t xml:space="preserve"> - Програм мера заштите од пож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105  </w:t>
            </w:r>
            <w:r>
              <w:rPr>
                <w:rFonts w:cs="Times New Roman" w:ascii="Times New Roman" w:hAnsi="Times New Roman"/>
                <w:lang w:val="sr-CS"/>
              </w:rPr>
              <w:t>- Слика ПП а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106 </w:t>
            </w:r>
            <w:r>
              <w:rPr>
                <w:rFonts w:cs="Times New Roman" w:ascii="Times New Roman" w:hAnsi="Times New Roman"/>
                <w:lang w:val="sr-CS"/>
              </w:rPr>
              <w:t xml:space="preserve"> - Слика зидног хидрант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Дом Здравља Вршац не поседује системе за детекцију пожара, али поседује паник осветљење у случају пожара  и опрему за гашење пожара апарате типа -С и ЦО2 као и хидрантску мрежу. Апарати се контролишу сваких 6 месеци, а хидранти на годину дана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ZS_16_4_o">
              <w:bookmarkStart w:id="92" w:name="ZS_16_4"/>
              <w:bookmarkEnd w:id="92"/>
              <w:r>
                <w:rPr>
                  <w:rStyle w:val="InternetLink"/>
                  <w:rFonts w:cs="Times New Roman" w:ascii="Times New Roman" w:hAnsi="Times New Roman"/>
                </w:rPr>
                <w:t>16.4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Мере заштите од пожара узимају се у обзир приликом сваке набавке за потребе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здравствене установе</w:t>
            </w:r>
            <w:r>
              <w:rPr>
                <w:rFonts w:cs="Times New Roman" w:ascii="Times New Roman" w:hAnsi="Times New Roman"/>
                <w:b/>
                <w:lang w:val="sr-Latn-CS"/>
              </w:rPr>
              <w:t>.</w:t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107 </w:t>
            </w:r>
            <w:r>
              <w:rPr>
                <w:rFonts w:cs="Times New Roman" w:ascii="Times New Roman" w:hAnsi="Times New Roman"/>
                <w:lang w:val="sr-CS"/>
              </w:rPr>
              <w:t xml:space="preserve"> - Извештај тима за заштиту од пож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5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108  </w:t>
            </w:r>
            <w:r>
              <w:rPr>
                <w:rFonts w:cs="Times New Roman" w:ascii="Times New Roman" w:hAnsi="Times New Roman"/>
                <w:lang w:val="sr-CS"/>
              </w:rPr>
              <w:t>- План за набавку медицинске опреме за 2017. годи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109  </w:t>
            </w:r>
            <w:r>
              <w:rPr>
                <w:rFonts w:cs="Times New Roman" w:ascii="Times New Roman" w:hAnsi="Times New Roman"/>
                <w:lang w:val="sr-CS"/>
              </w:rPr>
              <w:t xml:space="preserve">- Извештај о инсталацији опрем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</w:t>
            </w:r>
          </w:p>
        </w:tc>
      </w:tr>
      <w:tr>
        <w:trPr>
          <w:trHeight w:val="242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иликом сваке куповине која се обавља на основу плана набавки и путем јавне набавке се води рачуна о мерама заштите од пожара а на основу плана тима за акцидентнтне ситуације. 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ZS_16_5_o">
              <w:bookmarkStart w:id="93" w:name="ZS_16_5"/>
              <w:bookmarkEnd w:id="93"/>
              <w:r>
                <w:rPr>
                  <w:rStyle w:val="InternetLink"/>
                  <w:rFonts w:cs="Times New Roman" w:ascii="Times New Roman" w:hAnsi="Times New Roman"/>
                </w:rPr>
                <w:t>16.5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Постоји тим који је одговоран за заштиту од пожара.</w:t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93</w:t>
            </w:r>
            <w:r>
              <w:rPr>
                <w:rFonts w:cs="Times New Roman" w:ascii="Times New Roman" w:hAnsi="Times New Roman"/>
                <w:lang w:val="sr-CS"/>
              </w:rPr>
              <w:t xml:space="preserve"> - План реаговања у одређеним акцидентним ситуација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95</w:t>
            </w:r>
            <w:r>
              <w:rPr>
                <w:rFonts w:cs="Times New Roman" w:ascii="Times New Roman" w:hAnsi="Times New Roman"/>
                <w:lang w:val="sr-CS"/>
              </w:rPr>
              <w:t xml:space="preserve"> - План тима за акцидентне ситуације Дома Здравља Вршац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110</w:t>
            </w:r>
            <w:r>
              <w:rPr>
                <w:rFonts w:cs="Times New Roman" w:ascii="Times New Roman" w:hAnsi="Times New Roman"/>
                <w:lang w:val="sr-CS"/>
              </w:rPr>
              <w:t xml:space="preserve"> - Одлука о руководиоцима акције гашења пожара у сектори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Формиран је тим заштите од пожара одлуком директора који се састоји од руководиоца пожарних сектора.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0" w:leader="none"/>
        </w:tabs>
        <w:spacing w:before="0" w:after="0"/>
        <w:ind w:left="2160" w:right="0" w:hanging="2160"/>
        <w:rPr>
          <w:rFonts w:ascii="Times New Roman" w:hAnsi="Times New Roman" w:cs="Times New Roman"/>
          <w:b/>
          <w:b/>
          <w:sz w:val="24"/>
          <w:szCs w:val="24"/>
        </w:rPr>
      </w:pPr>
      <w:hyperlink w:anchor="ZS_17_0_o">
        <w:bookmarkStart w:id="94" w:name="ZS_17_0"/>
        <w:bookmarkEnd w:id="94"/>
        <w:r>
          <w:rPr>
            <w:rStyle w:val="InternetLink"/>
            <w:rFonts w:cs="Times New Roman" w:ascii="Times New Roman" w:hAnsi="Times New Roman"/>
          </w:rPr>
          <w:t>ЖС Стандард 17.0</w:t>
        </w:r>
      </w:hyperlink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Постоји програм за обављање стерилизациј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850"/>
      </w:tblGrid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17_1_o">
              <w:bookmarkStart w:id="95" w:name="ZS_17_1"/>
              <w:bookmarkEnd w:id="95"/>
              <w:r>
                <w:rPr>
                  <w:rStyle w:val="InternetLink"/>
                  <w:rFonts w:cs="Times New Roman" w:ascii="Times New Roman" w:hAnsi="Times New Roman"/>
                </w:rPr>
                <w:t>17.1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У оквиру простора предвиђеног за стерилизацију постоји зона деконтаминације, зона предвиђена за прањ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чишћење, као и зона за стерилизацију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Style w:val="A0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</w:t>
            </w:r>
            <w:r>
              <w:rPr>
                <w:rStyle w:val="A0"/>
                <w:rFonts w:cs="Times New Roman" w:ascii="Times New Roman" w:hAnsi="Times New Roman"/>
                <w:b w:val="false"/>
              </w:rPr>
              <w:t xml:space="preserve">  111 </w:t>
            </w:r>
            <w:r>
              <w:rPr>
                <w:rStyle w:val="A0"/>
                <w:rFonts w:cs="Times New Roman" w:ascii="Times New Roman" w:hAnsi="Times New Roman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lang w:val="sr-CS"/>
              </w:rPr>
              <w:t>Требовање санитетског материјала газе из апоте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</w:t>
            </w:r>
            <w:r>
              <w:rPr>
                <w:rFonts w:cs="Times New Roman" w:ascii="Times New Roman" w:hAnsi="Times New Roman"/>
                <w:lang w:val="sr-CS"/>
              </w:rPr>
              <w:t xml:space="preserve">14   - </w:t>
            </w:r>
            <w:r>
              <w:rPr>
                <w:rFonts w:cs="Times New Roman" w:ascii="Times New Roman" w:hAnsi="Times New Roman"/>
                <w:lang w:val="hr-HR"/>
              </w:rPr>
              <w:t>Процедура</w:t>
            </w:r>
            <w:r>
              <w:rPr>
                <w:rFonts w:cs="Times New Roman" w:ascii="Times New Roman" w:hAnsi="Times New Roman"/>
                <w:lang w:val="sr-CS"/>
              </w:rPr>
              <w:t xml:space="preserve">  о достављању и враћању добоша са стерилизације аутоклаво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zxx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15 - Уговор са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 ОБ Врша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112 </w:t>
            </w:r>
            <w:r>
              <w:rPr>
                <w:rFonts w:cs="Times New Roman" w:ascii="Times New Roman" w:hAnsi="Times New Roman"/>
                <w:lang w:val="sr-CS"/>
              </w:rPr>
              <w:t>– Приказ простора у сликама за прање и чишћење инструмен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113</w:t>
            </w:r>
            <w:r>
              <w:rPr>
                <w:rFonts w:cs="Times New Roman" w:ascii="Times New Roman" w:hAnsi="Times New Roman"/>
                <w:lang w:val="sr-CS"/>
              </w:rPr>
              <w:t xml:space="preserve"> – Прика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ростора у сликама за стерилизациј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24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/>
              <w:t xml:space="preserve">Опис актуелне праксе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анитетски материјал се припрема у оквиру службе у за то предвиђеном простору на основу прописаних процедура о припреми инструмената и начину стерилизације у сувом стерилизатору и процедури припреме материјала за стерилизацију у аутоклаву и начину дистрибуције. Склопљен је уговор о обављању стерилизације аутоклавом  између Дома здравља Вршац и Опште болнице Вршац.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17_2_o">
              <w:bookmarkStart w:id="96" w:name="ZS_17_2"/>
              <w:bookmarkEnd w:id="96"/>
              <w:r>
                <w:rPr>
                  <w:rStyle w:val="InternetLink"/>
                  <w:rFonts w:cs="Times New Roman" w:ascii="Times New Roman" w:hAnsi="Times New Roman"/>
                </w:rPr>
                <w:t>17.2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Постоје мере и процедуре за обављање свих поменутих активности.</w:t>
            </w:r>
          </w:p>
        </w:tc>
      </w:tr>
      <w:tr>
        <w:trPr>
          <w:trHeight w:val="4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Style w:val="A0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13</w:t>
            </w:r>
            <w:r>
              <w:rPr>
                <w:rStyle w:val="A0"/>
                <w:rFonts w:cs="Times New Roman" w:ascii="Times New Roman" w:hAnsi="Times New Roman"/>
                <w:sz w:val="24"/>
                <w:szCs w:val="24"/>
              </w:rPr>
              <w:t xml:space="preserve"> -</w:t>
            </w:r>
            <w:r>
              <w:rPr>
                <w:rStyle w:val="A0"/>
                <w:rFonts w:cs="Times New Roman" w:ascii="Times New Roman" w:hAnsi="Times New Roman"/>
                <w:bCs w:val="false"/>
                <w:sz w:val="24"/>
                <w:szCs w:val="24"/>
              </w:rPr>
              <w:t xml:space="preserve"> </w:t>
            </w:r>
            <w:r>
              <w:rPr>
                <w:rStyle w:val="A0"/>
                <w:rFonts w:cs="Times New Roman" w:ascii="Times New Roman" w:hAnsi="Times New Roman"/>
                <w:b w:val="false"/>
                <w:sz w:val="24"/>
                <w:szCs w:val="24"/>
              </w:rPr>
              <w:t>Процедура о припреми инструмената и начину стерилизације у сувом стерилизато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Style w:val="A0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111</w:t>
            </w:r>
            <w:r>
              <w:rPr>
                <w:rStyle w:val="A0"/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ебовање санитетског материјала газе из апоте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16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Свес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е стерилизације за суви стерилиза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  <w:lang w:val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14 - 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Процедур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о достављању и враћању добоша са стерилизације аутокла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114</w:t>
            </w:r>
            <w:r>
              <w:rPr>
                <w:lang w:val="sr-CS"/>
              </w:rPr>
              <w:t xml:space="preserve"> – Процедура припреме материјала за стерилизацију у аутоклаву и начину дистрибуције материј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15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нитетски материјал се припрема у оквиру службе у за то предвиђеном простору на основу прописаних процедура о припреми инструмената и начину стерилизације у сувом стерилизатору и процедури припреме материјала за стерилизацију у аутоклаву и начину дистрибуције. Склопљен је уговор о обављању стерилизације аутоклавом  између Дома здравља Вршац и Опште болнице Вршац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17_3_o">
              <w:bookmarkStart w:id="97" w:name="ZS_17_3"/>
              <w:bookmarkEnd w:id="97"/>
              <w:r>
                <w:rPr>
                  <w:rStyle w:val="InternetLink"/>
                  <w:rFonts w:cs="Times New Roman" w:ascii="Times New Roman" w:hAnsi="Times New Roman"/>
                </w:rPr>
                <w:t>17.3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На располагању је посебна опрема за прањ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чишћење, дезинфекцију, сушење, паковање и стерилизацију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Style w:val="A0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13</w:t>
            </w:r>
            <w:r>
              <w:rPr>
                <w:rStyle w:val="A0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- Процедура о припреми инструмената и начину стерилизације у сувом стерилизато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9 – Радни налог овлашћеног сервисера – Потврда о техничкој исправ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11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Приказ у сликама опреме за прање,чишћење,сушење и дезинфекцију инструмен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96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анитетски материјал се припрема у оквиру службе у за то предвиђеном простору на основу прописаних процедура о припреми инструмената и начину стерилизације у сувом стерилизатору и процедури припреме материјала за стерилизацију у аутоклаву и начину дистрибуције. Склопљен је уговор о обављању стерилизације аутоклавом  између Дома здравља Вршац и Опште болнице Вршац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800" w:right="0" w:hanging="1800"/>
        <w:rPr>
          <w:rFonts w:ascii="Times New Roman" w:hAnsi="Times New Roman" w:cs="Times New Roman"/>
          <w:b/>
          <w:b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Просторије за стерилизацију</w:t>
      </w:r>
    </w:p>
    <w:p>
      <w:pPr>
        <w:pStyle w:val="Normal"/>
        <w:spacing w:before="0" w:after="0"/>
        <w:ind w:left="1800" w:right="0" w:hanging="1800"/>
        <w:rPr>
          <w:rFonts w:ascii="Times New Roman" w:hAnsi="Times New Roman" w:cs="Times New Roman"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  <w:t>Упутств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Проток материјала за централну стерилизаицију се обавља у смеру од зоне манипулације “прљавим” материјалом ка зони са “чистим” материјалом. У </w:t>
      </w:r>
      <w:r>
        <w:rPr>
          <w:rFonts w:cs="Times New Roman" w:ascii="Times New Roman" w:hAnsi="Times New Roman"/>
          <w:i/>
          <w:sz w:val="24"/>
          <w:szCs w:val="24"/>
          <w:lang w:val="sr-BA"/>
        </w:rPr>
        <w:t>болници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, постоје адекватни системи за проток ваздуха. Аутоклави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и/или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стерилизатори су смештени у посебну просторију у односу на зону обраде материјала. Паковање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санитетског материјала,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инструменат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постељине врши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се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одвојено. Затворена колица за пренос стерилисаног материјала држе се изван одељењ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2160" w:right="0" w:hanging="216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hyperlink w:anchor="ZS_18_0_o">
        <w:bookmarkStart w:id="98" w:name="ZS_18_0"/>
        <w:bookmarkEnd w:id="98"/>
        <w:r>
          <w:rPr>
            <w:rStyle w:val="InternetLink"/>
            <w:rFonts w:cs="Times New Roman" w:ascii="Times New Roman" w:hAnsi="Times New Roman"/>
          </w:rPr>
          <w:t>ЖС Стандард 18.0</w:t>
        </w:r>
      </w:hyperlink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 Обезбеђене су одговарајуће просторије у којима се обавља стерилизациј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tbl>
      <w:tblPr>
        <w:tblW w:w="13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850"/>
      </w:tblGrid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18_1_o">
              <w:bookmarkStart w:id="99" w:name="ZS_18_1"/>
              <w:bookmarkEnd w:id="99"/>
              <w:r>
                <w:rPr>
                  <w:rStyle w:val="InternetLink"/>
                  <w:rFonts w:cs="Times New Roman" w:ascii="Times New Roman" w:hAnsi="Times New Roman"/>
                </w:rPr>
                <w:t>18.1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Проток се обавља у смеру од зоне манипулациј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прљави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материјалом ка зони с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чисти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материјалом, уз постојање засебних улаз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, однос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излаза за сваку зону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15 </w:t>
            </w:r>
            <w:r>
              <w:rPr>
                <w:rFonts w:cs="Times New Roman" w:ascii="Times New Roman" w:hAnsi="Times New Roman"/>
                <w:lang w:val="sr-CS"/>
              </w:rPr>
              <w:t xml:space="preserve"> - Уговор са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 ОБ Врша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О</w:t>
            </w:r>
          </w:p>
        </w:tc>
      </w:tr>
      <w:tr>
        <w:trPr>
          <w:trHeight w:val="233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 здравља не врши стерилизацију аутоклавом, склопљен је уговор са ОБ Вршац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12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18_2_o">
              <w:bookmarkStart w:id="100" w:name="ZS_18_2"/>
              <w:bookmarkEnd w:id="100"/>
              <w:r>
                <w:rPr>
                  <w:rStyle w:val="InternetLink"/>
                  <w:rFonts w:cs="Times New Roman" w:ascii="Times New Roman" w:hAnsi="Times New Roman"/>
                </w:rPr>
                <w:t>18.2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Постоје адекватни системи за проток ваздух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У зони деконтаминације, обезбеђен је негативан притисак ваздух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Ваздух се из зоне деконтаминације испушта у спољашњу средину. </w:t>
            </w:r>
          </w:p>
          <w:p>
            <w:pPr>
              <w:pStyle w:val="Normal"/>
              <w:tabs>
                <w:tab w:val="clear" w:pos="708"/>
                <w:tab w:val="left" w:pos="522" w:leader="none"/>
                <w:tab w:val="left" w:pos="882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У зони где се врши прањ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чишћење обезбеђен је позитиван притисак ваздуха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</w:t>
            </w:r>
            <w:r>
              <w:rPr>
                <w:rFonts w:cs="Times New Roman" w:ascii="Times New Roman" w:hAnsi="Times New Roman"/>
                <w:lang w:val="sr-CS"/>
              </w:rPr>
              <w:t xml:space="preserve">  15  - Уговор са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 ОБ Врша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О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 здравља не врши стерилизацију аутоклавом, склопљен је уговор са ОБ Вршац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18_3_o">
              <w:bookmarkStart w:id="101" w:name="ZS_18_3"/>
              <w:bookmarkEnd w:id="101"/>
              <w:r>
                <w:rPr>
                  <w:rStyle w:val="InternetLink"/>
                  <w:rFonts w:cs="Times New Roman" w:ascii="Times New Roman" w:hAnsi="Times New Roman"/>
                </w:rPr>
                <w:t>18.3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Постоје зоне складиштења са вентилацијом са позитивним притиском за стерилна паковања и уобичајене залихе.</w:t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15 </w:t>
            </w:r>
            <w:r>
              <w:rPr>
                <w:rFonts w:cs="Times New Roman" w:ascii="Times New Roman" w:hAnsi="Times New Roman"/>
                <w:lang w:val="sr-CS"/>
              </w:rPr>
              <w:t xml:space="preserve"> - Уговор са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 ОБ Врша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О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здравља не врши стерилизацију аутоклавом, склопљен је уговор са ОБ Вршац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18_4_o">
              <w:bookmarkStart w:id="102" w:name="ZS_18_4"/>
              <w:bookmarkEnd w:id="102"/>
              <w:r>
                <w:rPr>
                  <w:rStyle w:val="InternetLink"/>
                  <w:rFonts w:cs="Times New Roman" w:ascii="Times New Roman" w:hAnsi="Times New Roman"/>
                </w:rPr>
                <w:t>18.4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Аутокла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стерилизатори смештени су у посебну просторију у односу на зону обраде материјала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Style w:val="A0"/>
                <w:rFonts w:eastAsia="Times New Roman" w:cs="Times New Roman" w:ascii="Times New Roman" w:hAnsi="Times New Roman"/>
                <w:b w:val="false"/>
                <w:sz w:val="24"/>
                <w:szCs w:val="24"/>
                <w:lang w:val="sr-CS"/>
              </w:rPr>
              <w:t xml:space="preserve"> </w:t>
            </w:r>
            <w:r>
              <w:rPr>
                <w:rStyle w:val="A0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115 </w:t>
            </w:r>
            <w:r>
              <w:rPr>
                <w:rStyle w:val="A0"/>
                <w:rFonts w:cs="Times New Roman" w:ascii="Times New Roman" w:hAnsi="Times New Roman"/>
                <w:b w:val="false"/>
                <w:sz w:val="24"/>
                <w:szCs w:val="24"/>
                <w:lang w:val="sr-CS"/>
              </w:rPr>
              <w:t>– Приказ у сликама опреме за прање,чишћење,сушење и дезинфекцију инструмен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/>
            </w:pPr>
            <w:r>
              <w:rPr>
                <w:rStyle w:val="A0"/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 </w:t>
            </w:r>
            <w:r>
              <w:rPr>
                <w:rStyle w:val="A0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116</w:t>
            </w:r>
            <w:r>
              <w:rPr>
                <w:rStyle w:val="A0"/>
                <w:rFonts w:cs="Times New Roman" w:ascii="Times New Roman" w:hAnsi="Times New Roman"/>
                <w:b w:val="false"/>
                <w:sz w:val="24"/>
                <w:szCs w:val="24"/>
                <w:lang w:val="sr-BA"/>
              </w:rPr>
              <w:t xml:space="preserve"> – Приказ у сликама суви стерилиза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Style w:val="A0"/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 </w:t>
            </w:r>
            <w:r>
              <w:rPr>
                <w:rStyle w:val="A0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15 </w:t>
            </w:r>
            <w:r>
              <w:rPr>
                <w:rStyle w:val="A0"/>
                <w:rFonts w:cs="Times New Roman" w:ascii="Times New Roman" w:hAnsi="Times New Roman"/>
                <w:b w:val="false"/>
                <w:sz w:val="24"/>
                <w:szCs w:val="24"/>
                <w:lang w:val="sr-CS"/>
              </w:rPr>
              <w:t xml:space="preserve"> - </w:t>
            </w:r>
            <w:r>
              <w:rPr>
                <w:rStyle w:val="A0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говор са </w:t>
            </w:r>
            <w:r>
              <w:rPr>
                <w:rStyle w:val="A0"/>
                <w:rFonts w:cs="Times New Roman" w:ascii="Times New Roman" w:hAnsi="Times New Roman"/>
                <w:b w:val="false"/>
                <w:sz w:val="24"/>
                <w:szCs w:val="24"/>
                <w:lang w:val="sr-CS"/>
              </w:rPr>
              <w:t>ОБ Врша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Style w:val="A0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A0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117 </w:t>
            </w:r>
            <w:r>
              <w:rPr>
                <w:rStyle w:val="A0"/>
                <w:rFonts w:cs="Times New Roman" w:ascii="Times New Roman" w:hAnsi="Times New Roman"/>
                <w:b w:val="false"/>
                <w:sz w:val="24"/>
                <w:szCs w:val="24"/>
              </w:rPr>
              <w:t>– Свеска евиденције стерилизације материјала у ауток</w:t>
            </w:r>
            <w:r>
              <w:rPr>
                <w:rStyle w:val="NabrajanjeChar"/>
                <w:rFonts w:cs="Times New Roman" w:ascii="Times New Roman" w:hAnsi="Times New Roman"/>
                <w:b/>
              </w:rPr>
              <w:t>ла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анитетски материјал се припрема у оквиру службе у за то предвиђеном простору на основу прописаних процедура о припреми инструмената и начину стерилизације у сувом стерилизатору и процедури припреме материјала за стерилизацију у аутоклаву и начину дистрибуције. Склопљен је уговор о обављању стерилизације аутоклавом  између Дома здравља Вршац и Опште болнице Вршац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18_5_o">
              <w:bookmarkStart w:id="103" w:name="ZS_18_5"/>
              <w:bookmarkEnd w:id="103"/>
              <w:r>
                <w:rPr>
                  <w:rStyle w:val="InternetLink"/>
                  <w:rFonts w:cs="Times New Roman" w:ascii="Times New Roman" w:hAnsi="Times New Roman"/>
                </w:rPr>
                <w:t>18.5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Паковање санитетског материјала, инструмената и постељине врши се одвојено (како би се спречила могућност контаминације платном или влакним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Style w:val="A0"/>
                <w:rFonts w:eastAsia="Times New Roman" w:cs="Times New Roman" w:ascii="Times New Roman" w:hAnsi="Times New Roman"/>
                <w:b w:val="false"/>
                <w:sz w:val="24"/>
                <w:szCs w:val="24"/>
                <w:lang w:val="sr-CS"/>
              </w:rPr>
              <w:t xml:space="preserve"> </w:t>
            </w:r>
            <w:r>
              <w:rPr>
                <w:rStyle w:val="A0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118 </w:t>
            </w:r>
            <w:r>
              <w:rPr>
                <w:rStyle w:val="A0"/>
                <w:rFonts w:cs="Times New Roman" w:ascii="Times New Roman" w:hAnsi="Times New Roman"/>
                <w:b w:val="false"/>
                <w:sz w:val="24"/>
                <w:szCs w:val="24"/>
                <w:lang w:val="sr-CS"/>
              </w:rPr>
              <w:t>– Приказ у сликама сто на коме се пакује – припрема газа за стерилизациј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Style w:val="A0"/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 </w:t>
            </w:r>
            <w:r>
              <w:rPr>
                <w:rStyle w:val="A0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119 – Приказ у сликама место на коме се пакују инструмен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Style w:val="A0"/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 </w:t>
            </w:r>
            <w:r>
              <w:rPr>
                <w:rStyle w:val="A0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120</w:t>
            </w:r>
            <w:r>
              <w:rPr>
                <w:rStyle w:val="A0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– Процедура паковања санитетског мнатериј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Style w:val="A0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A0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121 </w:t>
            </w:r>
            <w:r>
              <w:rPr>
                <w:rStyle w:val="A0"/>
                <w:rFonts w:cs="Times New Roman" w:ascii="Times New Roman" w:hAnsi="Times New Roman"/>
                <w:b w:val="false"/>
                <w:sz w:val="24"/>
                <w:szCs w:val="24"/>
              </w:rPr>
              <w:t>– Слика ПВЦ фолија и трака за контролу стерилизациј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Санитетски материјал се припрема у оквиру службе у за то предвиђеном простору на основу прописаних процедура о припреми инструмената и начину стерилизације у сувом стерилизатору и процедури припреме материјала за стерилизацију у аутоклаву и начину дистрибуције.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18_6_o">
              <w:bookmarkStart w:id="104" w:name="ZS_18_6"/>
              <w:bookmarkEnd w:id="104"/>
              <w:r>
                <w:rPr>
                  <w:rStyle w:val="InternetLink"/>
                  <w:rFonts w:cs="Times New Roman" w:ascii="Times New Roman" w:hAnsi="Times New Roman"/>
                </w:rPr>
                <w:t>18.6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Затворена колица за пренос стерилисаног материјала држе се изван одељења, а у близини зоне складиштења материја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Style w:val="A0"/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 </w:t>
            </w:r>
            <w:r>
              <w:rPr>
                <w:rStyle w:val="A0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</w:t>
            </w:r>
            <w:r>
              <w:rPr>
                <w:rStyle w:val="A0"/>
                <w:rFonts w:cs="Times New Roman" w:ascii="Times New Roman" w:hAnsi="Times New Roman"/>
                <w:b w:val="false"/>
                <w:sz w:val="24"/>
                <w:szCs w:val="24"/>
                <w:lang w:val="zxx"/>
              </w:rPr>
              <w:t xml:space="preserve"> </w:t>
            </w:r>
            <w:r>
              <w:rPr>
                <w:rStyle w:val="A0"/>
                <w:rFonts w:cs="Times New Roman" w:ascii="Times New Roman" w:hAnsi="Times New Roman"/>
                <w:b w:val="false"/>
                <w:sz w:val="24"/>
                <w:szCs w:val="24"/>
                <w:lang w:val="sr-CS"/>
              </w:rPr>
              <w:t xml:space="preserve">14 - </w:t>
            </w:r>
            <w:r>
              <w:rPr>
                <w:rStyle w:val="A0"/>
                <w:rFonts w:cs="Times New Roman" w:ascii="Times New Roman" w:hAnsi="Times New Roman"/>
                <w:b w:val="false"/>
                <w:sz w:val="24"/>
                <w:szCs w:val="24"/>
                <w:lang w:val="hr-HR"/>
              </w:rPr>
              <w:t>Процедура</w:t>
            </w:r>
            <w:r>
              <w:rPr>
                <w:rStyle w:val="A0"/>
                <w:rFonts w:cs="Times New Roman" w:ascii="Times New Roman" w:hAnsi="Times New Roman"/>
                <w:b w:val="false"/>
                <w:sz w:val="24"/>
                <w:szCs w:val="24"/>
                <w:lang w:val="sr-CS"/>
              </w:rPr>
              <w:t xml:space="preserve">  о достављању и враћању добоша са стерилизације аутокла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Style w:val="A0"/>
                <w:rFonts w:eastAsia="Times New Roman" w:cs="Times New Roman" w:ascii="Times New Roman" w:hAnsi="Times New Roman"/>
                <w:b w:val="false"/>
                <w:sz w:val="24"/>
                <w:szCs w:val="24"/>
                <w:lang w:val="sr-CS"/>
              </w:rPr>
              <w:t xml:space="preserve"> </w:t>
            </w:r>
            <w:r>
              <w:rPr>
                <w:rStyle w:val="A0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122 </w:t>
            </w:r>
            <w:r>
              <w:rPr>
                <w:rStyle w:val="A0"/>
                <w:rFonts w:cs="Times New Roman" w:ascii="Times New Roman" w:hAnsi="Times New Roman"/>
                <w:b w:val="false"/>
                <w:sz w:val="24"/>
                <w:szCs w:val="24"/>
                <w:lang w:val="sr-CS"/>
              </w:rPr>
              <w:t>– Прилог у слици – преузимање добоша у компреси са стерилизације аутокла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Style w:val="A0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15 </w:t>
            </w:r>
            <w:r>
              <w:rPr>
                <w:rStyle w:val="A0"/>
                <w:rFonts w:cs="Times New Roman" w:ascii="Times New Roman" w:hAnsi="Times New Roman"/>
                <w:b w:val="false"/>
                <w:sz w:val="24"/>
                <w:szCs w:val="24"/>
                <w:lang w:val="sr-CS"/>
              </w:rPr>
              <w:t xml:space="preserve"> - Уговор са ОБ Врш</w:t>
            </w:r>
            <w:r>
              <w:rPr>
                <w:rStyle w:val="NabrajanjeChar"/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Style w:val="NabrajanjeChar"/>
                <w:rFonts w:cs="Times New Roman" w:ascii="Times New Roman" w:hAnsi="Times New Roman"/>
                <w:lang w:val="sr-CS"/>
              </w:rPr>
              <w:t>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314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анитетски материјал односи се на стерилизацију по процедури о достављању и враћању добоша са стерилизације аутоклавом.  Склопљен је уговор о обављању стерилизације аутоклавом  између Дома здравља Вршац и Опште болнице Вршац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Запослени у стерилизац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ји су едукован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и имају 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д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екватну заштитну опрем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  <w:t>Упутств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Запослени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у зони деконтаминације носе заштитну опрему. Постоје запослен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кој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раде у зони контаминације и запослен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кој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раде у зони стерили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зације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. Запослени су упознати са протоколима и процедурама за случај акцидентне ситуације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Постоји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програм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и о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безбеђен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је обавезн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обука за запослене у централној стерилизацији, укључујући и обуку за рад на постојећој опреми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980" w:right="0" w:hanging="198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hyperlink w:anchor="ZS_19_0_o">
        <w:bookmarkStart w:id="105" w:name="ZS_19_0"/>
        <w:bookmarkEnd w:id="105"/>
        <w:r>
          <w:rPr>
            <w:rStyle w:val="InternetLink"/>
            <w:rFonts w:cs="Times New Roman" w:ascii="Times New Roman" w:hAnsi="Times New Roman"/>
          </w:rPr>
          <w:t>ЖС Стандард 19.0</w:t>
        </w:r>
      </w:hyperlink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  Квалификована лица запослена у стерилизацији адекватно су едукована и имају адекватну заштитну опрему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tbl>
      <w:tblPr>
        <w:tblW w:w="13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850"/>
      </w:tblGrid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19_1_o">
              <w:bookmarkStart w:id="106" w:name="ZS_19_1"/>
              <w:bookmarkEnd w:id="106"/>
              <w:r>
                <w:rPr>
                  <w:rStyle w:val="InternetLink"/>
                  <w:rFonts w:cs="Times New Roman" w:ascii="Times New Roman" w:hAnsi="Times New Roman"/>
                </w:rPr>
                <w:t>19.1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Запослени у зони деконтаминације носе заштитну опрему (гумене рукавице, рукавице за једнократну употребу, водоотпорне кецеље, заштитне маске са заклоном за лице, заштитне наочаре).</w:t>
            </w:r>
          </w:p>
        </w:tc>
      </w:tr>
      <w:tr>
        <w:trPr>
          <w:trHeight w:val="287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800" w:right="0" w:hanging="1800"/>
              <w:rPr/>
            </w:pPr>
            <w:r>
              <w:rPr>
                <w:rStyle w:val="A0"/>
                <w:rFonts w:eastAsia="Times New Roman" w:cs="Times New Roman" w:ascii="Times New Roman" w:hAnsi="Times New Roman"/>
                <w:b w:val="false"/>
                <w:sz w:val="24"/>
                <w:szCs w:val="24"/>
                <w:lang w:val="sr-CS"/>
              </w:rPr>
              <w:t xml:space="preserve"> </w:t>
            </w:r>
            <w:r>
              <w:rPr>
                <w:rStyle w:val="A0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15 </w:t>
            </w:r>
            <w:r>
              <w:rPr>
                <w:rStyle w:val="A0"/>
                <w:rFonts w:cs="Times New Roman" w:ascii="Times New Roman" w:hAnsi="Times New Roman"/>
                <w:b w:val="false"/>
                <w:sz w:val="24"/>
                <w:szCs w:val="24"/>
                <w:lang w:val="sr-CS"/>
              </w:rPr>
              <w:t>- Уговор са ОБ Врш</w:t>
            </w:r>
            <w:r>
              <w:rPr>
                <w:rStyle w:val="NabrajanjeChar"/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Style w:val="NabrajanjeChar"/>
                <w:rFonts w:cs="Times New Roman" w:ascii="Times New Roman" w:hAnsi="Times New Roman"/>
                <w:lang w:val="sr-CS"/>
              </w:rPr>
              <w:t>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800" w:right="0" w:hanging="18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О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 здравља не врши стерилизацију аутоклавом, склопљен је уговор са ОБ Вршац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19_2_o">
              <w:bookmarkStart w:id="107" w:name="ZS_19_2"/>
              <w:bookmarkEnd w:id="107"/>
              <w:r>
                <w:rPr>
                  <w:rStyle w:val="InternetLink"/>
                  <w:rFonts w:cs="Times New Roman" w:ascii="Times New Roman" w:hAnsi="Times New Roman"/>
                </w:rPr>
                <w:t>19.2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Постоје запослени кој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раде у зони контаминације и запослени кој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раде у зони стерилизације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колико то није случај, предузимају се мере предострожности како би се избегла контаминација чистих зона)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Style w:val="A0"/>
                <w:rFonts w:eastAsia="Times New Roman" w:cs="Times New Roman" w:ascii="Times New Roman" w:hAnsi="Times New Roman"/>
                <w:b w:val="false"/>
                <w:sz w:val="24"/>
                <w:szCs w:val="24"/>
                <w:lang w:val="sr-CS"/>
              </w:rPr>
              <w:t xml:space="preserve"> </w:t>
            </w:r>
            <w:r>
              <w:rPr>
                <w:rStyle w:val="A0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15 </w:t>
            </w:r>
            <w:r>
              <w:rPr>
                <w:rStyle w:val="A0"/>
                <w:rFonts w:cs="Times New Roman" w:ascii="Times New Roman" w:hAnsi="Times New Roman"/>
                <w:b w:val="false"/>
                <w:sz w:val="24"/>
                <w:szCs w:val="24"/>
                <w:lang w:val="sr-CS"/>
              </w:rPr>
              <w:t>- Уговор са ОБ Врш</w:t>
            </w:r>
            <w:r>
              <w:rPr>
                <w:rStyle w:val="NabrajanjeChar"/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Style w:val="NabrajanjeChar"/>
                <w:rFonts w:cs="Times New Roman" w:ascii="Times New Roman" w:hAnsi="Times New Roman"/>
                <w:lang w:val="sr-CS"/>
              </w:rPr>
              <w:t>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О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м здравља не врши стерилизацију аутоклавом, склопљен је уговор са ОБ Вршац</w:t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hyperlink w:anchor="ZS_19_3_o">
              <w:bookmarkStart w:id="108" w:name="ZS_19_3"/>
              <w:bookmarkEnd w:id="108"/>
              <w:r>
                <w:rPr>
                  <w:rStyle w:val="InternetLink"/>
                  <w:rFonts w:cs="Times New Roman" w:ascii="Times New Roman" w:hAnsi="Times New Roman"/>
                </w:rPr>
                <w:t>19.3</w:t>
              </w:r>
            </w:hyperlink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Постоји систем упозорења запослен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, однос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алармни систем који се активира у случају истицања етилен оксида и који покреће систем вентилације за елиминацију токсичних гасо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Style w:val="A0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15 </w:t>
            </w:r>
            <w:r>
              <w:rPr>
                <w:rStyle w:val="A0"/>
                <w:rFonts w:cs="Times New Roman" w:ascii="Times New Roman" w:hAnsi="Times New Roman"/>
                <w:b w:val="false"/>
                <w:sz w:val="24"/>
                <w:szCs w:val="24"/>
                <w:lang w:val="sr-CS"/>
              </w:rPr>
              <w:t>- Уговор са ОБ Врш</w:t>
            </w:r>
            <w:r>
              <w:rPr>
                <w:rStyle w:val="NabrajanjeChar"/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Style w:val="NabrajanjeChar"/>
                <w:rFonts w:cs="Times New Roman" w:ascii="Times New Roman" w:hAnsi="Times New Roman"/>
                <w:lang w:val="sr-CS"/>
              </w:rPr>
              <w:t>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О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здравља не врши стерилизацију аутоклавом, склопљен је уговор са ОБ Вршац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19_4_o">
              <w:bookmarkStart w:id="109" w:name="ZS_19_4"/>
              <w:bookmarkEnd w:id="109"/>
              <w:r>
                <w:rPr>
                  <w:rStyle w:val="InternetLink"/>
                  <w:rFonts w:cs="Times New Roman" w:ascii="Times New Roman" w:hAnsi="Times New Roman"/>
                </w:rPr>
                <w:t>19.4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Запослени су упознати са протоколима и процедурама за случај акцидентне ситуације (нпр. истицање гаса)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Style w:val="A0"/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Style w:val="A0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sr-CS"/>
              </w:rPr>
              <w:t xml:space="preserve">ДОКАЗ  95 </w:t>
            </w:r>
            <w:r>
              <w:rPr>
                <w:rStyle w:val="A0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лан тима за акцидентне ситуациј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42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пис актуелне праксе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послени су упознати како треба да реагују у случају акцидентних ситуација у Дому здравља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19_5_o">
              <w:bookmarkStart w:id="110" w:name="ZS_19_5"/>
              <w:bookmarkEnd w:id="110"/>
              <w:r>
                <w:rPr>
                  <w:rStyle w:val="InternetLink"/>
                  <w:rFonts w:cs="Times New Roman" w:ascii="Times New Roman" w:hAnsi="Times New Roman"/>
                </w:rPr>
                <w:t>19.5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Постоји програм и обезбеђена је обавезна обука за запослене у стерилизацији, укључујући и обуку за рад на постојећој опреми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Style w:val="A0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sr-CS"/>
              </w:rPr>
              <w:t>ДОКАЗ</w:t>
            </w:r>
            <w:r>
              <w:rPr>
                <w:rStyle w:val="A0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Style w:val="A0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sr-CS"/>
              </w:rPr>
              <w:t xml:space="preserve">13 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цедура о начину стерилизације у сувом стерилизато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Style w:val="A0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sr-CS"/>
              </w:rPr>
              <w:t xml:space="preserve">ДОКАЗ  123 </w:t>
            </w:r>
            <w:r>
              <w:rPr>
                <w:rStyle w:val="A0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sr-CS"/>
              </w:rPr>
              <w:t>– Упутство за безбедан поступак са сувим стерилизатор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Style w:val="A0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sr-CS"/>
              </w:rPr>
              <w:t xml:space="preserve">ДОКАЗ  124 </w:t>
            </w:r>
            <w:r>
              <w:rPr>
                <w:rStyle w:val="A0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sr-CS"/>
              </w:rPr>
              <w:t>– Упутство за употребу и одржавање сувих стерилизат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нитетски материјал се набавља у оргиналном стерилном паковању, а инструменти по службама се стерилишу на основу прописане процедуре о начину  стерилизације у сувом стерилизатору. Сваки новопримљени радник од стране главне сестре службе се обучава за рад са сувим стерилизатором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5120" w:leader="underscore"/>
        </w:tabs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терилизација се врши према претходно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утврђеним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процедурам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  <w:t>Упутств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Постоје у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путства за коришћење и безбедно руковање за сваки стерилизатор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и доступна су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запосленим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а.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оштују се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прописани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параметри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За све методе процеса стерилизације води се писана документација.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Сваког дана се врши провера целокупне опреме и евидентирају резултати. Постоји систем за регистровање сваког предмета који се стерилиш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hyperlink w:anchor="ZS_20_0_o">
        <w:bookmarkStart w:id="111" w:name="ZS_20_0"/>
        <w:bookmarkEnd w:id="111"/>
        <w:r>
          <w:rPr>
            <w:rStyle w:val="InternetLink"/>
            <w:rFonts w:cs="Times New Roman" w:ascii="Times New Roman" w:hAnsi="Times New Roman"/>
          </w:rPr>
          <w:t>ЖС Стандард 20.0</w:t>
        </w:r>
      </w:hyperlink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Постоје адекватне процедуре за вршење стерилизациј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tbl>
      <w:tblPr>
        <w:tblW w:w="13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850"/>
      </w:tblGrid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hyperlink w:anchor="ZS_20_1_o">
              <w:bookmarkStart w:id="112" w:name="ZS_20_1"/>
              <w:bookmarkEnd w:id="112"/>
              <w:r>
                <w:rPr>
                  <w:rStyle w:val="InternetLink"/>
                  <w:rFonts w:cs="Times New Roman" w:ascii="Times New Roman" w:hAnsi="Times New Roman"/>
                </w:rPr>
                <w:t>20.1</w:t>
              </w:r>
            </w:hyperlink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терилизатори су смештени у засебну зону у односу на зону обрад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3 –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цеду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а о припреми инструмената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чи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рилизације у сувом стерилизато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Style w:val="A0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116 </w:t>
            </w:r>
            <w:r>
              <w:rPr>
                <w:rStyle w:val="A0"/>
                <w:rFonts w:cs="Times New Roman" w:ascii="Times New Roman" w:hAnsi="Times New Roman"/>
                <w:b w:val="false"/>
                <w:sz w:val="24"/>
                <w:szCs w:val="24"/>
                <w:lang w:val="sr-BA"/>
              </w:rPr>
              <w:t>– Приказ у сликама суви стерилизатор одвојен параван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Style w:val="A0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15 </w:t>
            </w:r>
            <w:r>
              <w:rPr>
                <w:rStyle w:val="A0"/>
                <w:rFonts w:cs="Times New Roman" w:ascii="Times New Roman" w:hAnsi="Times New Roman"/>
                <w:b w:val="false"/>
                <w:sz w:val="24"/>
                <w:szCs w:val="24"/>
                <w:lang w:val="sr-CS"/>
              </w:rPr>
              <w:t>- Уговор са ОБ Врша</w:t>
            </w:r>
            <w:r>
              <w:rPr>
                <w:rStyle w:val="NabrajanjeChar"/>
                <w:rFonts w:cs="Times New Roman" w:ascii="Times New Roman" w:hAnsi="Times New Roman"/>
                <w:lang w:val="sr-CS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уви стерилизатори који се налазе у просторији у којој се врше интервенције одвојени су параваном и укључују се у времену када нема пацијената. Санитетски материјал се припрема у оквиру службе у за то предвиђеном простору на основу прописаних процедура о припреми инструмената и начину стерилизације у сувом стерилизатору и процедури припреме материјала за стерилизацију у аутоклаву и начину дистрибуције. Склопљен је уговор о обављању стерилизације аутоклавом  између Дома здравља Вршац и Опште болнице Вршац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hyperlink w:anchor="ZS_20_2_o">
              <w:bookmarkStart w:id="113" w:name="ZS_20_2"/>
              <w:bookmarkEnd w:id="113"/>
              <w:r>
                <w:rPr>
                  <w:rStyle w:val="InternetLink"/>
                  <w:rFonts w:cs="Times New Roman" w:ascii="Times New Roman" w:hAnsi="Times New Roman"/>
                </w:rPr>
                <w:t>20.2</w:t>
              </w:r>
            </w:hyperlink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Гасни стерилизатори са етилен оксидом имају изводни систем директно у спољашњу средину, као и систем за вентилацију са негативним притиском ваздух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Бо</w:t>
            </w:r>
          </w:p>
        </w:tc>
      </w:tr>
      <w:tr>
        <w:trPr>
          <w:trHeight w:val="144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примењује се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20_3_o">
              <w:bookmarkStart w:id="114" w:name="ZS_20_3"/>
              <w:bookmarkEnd w:id="114"/>
              <w:r>
                <w:rPr>
                  <w:rStyle w:val="InternetLink"/>
                  <w:rFonts w:cs="Times New Roman" w:ascii="Times New Roman" w:hAnsi="Times New Roman"/>
                </w:rPr>
                <w:t>20.3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Упутства за коришћење и безбедно руковање за сваки стерилизатор доступна су запосленим лицима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Style w:val="A0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13 </w:t>
            </w:r>
            <w:r>
              <w:rPr>
                <w:rStyle w:val="A0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- Процедура о припреми инструмената и начину стерилизације у сувом стерилизато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Style w:val="A0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123</w:t>
            </w:r>
            <w:r>
              <w:rPr>
                <w:rStyle w:val="A0"/>
                <w:rFonts w:cs="Times New Roman" w:ascii="Times New Roman" w:hAnsi="Times New Roman"/>
                <w:b w:val="false"/>
              </w:rPr>
              <w:t xml:space="preserve"> – Упутство за безбедан поступак са сувим стерилизатор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Style w:val="A0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124 </w:t>
            </w:r>
            <w:r>
              <w:rPr>
                <w:rStyle w:val="A0"/>
                <w:rFonts w:cs="Times New Roman" w:ascii="Times New Roman" w:hAnsi="Times New Roman"/>
                <w:b w:val="false"/>
              </w:rPr>
              <w:t xml:space="preserve"> – Упутство за употребу и одржавање сувих стерилизат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нитетски материјал се припрема у оквиру службе у за то предвиђеном простору на основу прописаних процедура о припреми инструмената и начину стерилизације у сувом стерилизатору. Истакнута су упутства за употребу стерилизатора и одржавање као и упутство за безбедан поступак са стерилизатором.  Склопљен је уговор о обављању стерилизације аутоклавом  између Дома здравља Вршац и Опште болнице Вршац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20_4_o">
              <w:bookmarkStart w:id="115" w:name="ZS_20_4"/>
              <w:bookmarkEnd w:id="115"/>
              <w:r>
                <w:rPr>
                  <w:rStyle w:val="InternetLink"/>
                  <w:rFonts w:cs="Times New Roman" w:ascii="Times New Roman" w:hAnsi="Times New Roman"/>
                </w:rPr>
                <w:t>20.4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Поштују се параметри као што су време и температура циклуса стерилизације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Style w:val="A0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A0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</w:t>
            </w:r>
            <w:r>
              <w:rPr>
                <w:rStyle w:val="A0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A0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Style w:val="A0"/>
                <w:rFonts w:cs="Times New Roman" w:ascii="Times New Roman" w:hAnsi="Times New Roman"/>
                <w:b w:val="false"/>
                <w:sz w:val="24"/>
                <w:szCs w:val="24"/>
              </w:rPr>
              <w:t>3 - Процедура о припреми инструмената и начину стерилизације у сувом стерилизато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Style w:val="A0"/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 </w:t>
            </w:r>
            <w:r>
              <w:rPr>
                <w:rStyle w:val="A0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</w:t>
            </w:r>
            <w:r>
              <w:rPr>
                <w:rStyle w:val="A0"/>
                <w:rFonts w:cs="Times New Roman" w:ascii="Times New Roman" w:hAnsi="Times New Roman"/>
                <w:b w:val="false"/>
                <w:sz w:val="24"/>
                <w:szCs w:val="24"/>
                <w:lang w:val="sr-CS"/>
              </w:rPr>
              <w:t xml:space="preserve">14 - </w:t>
            </w:r>
            <w:r>
              <w:rPr>
                <w:rStyle w:val="A0"/>
                <w:rFonts w:cs="Times New Roman" w:ascii="Times New Roman" w:hAnsi="Times New Roman"/>
                <w:b w:val="false"/>
                <w:sz w:val="24"/>
                <w:szCs w:val="24"/>
                <w:lang w:val="hr-HR"/>
              </w:rPr>
              <w:t>Процедура</w:t>
            </w:r>
            <w:r>
              <w:rPr>
                <w:rStyle w:val="A0"/>
                <w:rFonts w:cs="Times New Roman" w:ascii="Times New Roman" w:hAnsi="Times New Roman"/>
                <w:b w:val="false"/>
                <w:sz w:val="24"/>
                <w:szCs w:val="24"/>
                <w:lang w:val="sr-CS"/>
              </w:rPr>
              <w:t xml:space="preserve">  о достављању и враћању добоша са стерилизације аутокла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16 - Свес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е стерилизације за суви стерилиза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17 - Резултат биолошке контроле стерил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 поклопац касете се стављају два контролна папира са тачним датумом стерилизације и потписом сестре која га стерилише. Након укључења када се постигне жељена температура мери се време стерилизације. У књигу стерилизације уписује се време почетка и завршетка стерилизације , ко је урадио стерлизацију и улаже се друга контролна трака са поклопца касете у свеску стерилизације. Ради се и биолошка контрола стерилности у сарадњи са ЗЗЈЗП.  Склопљен је уговор о обављању стерилизације аутоклавом  између Дома здравља Вршац и Опште болнице Вршац.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20_5_o">
              <w:bookmarkStart w:id="116" w:name="ZS_20_5"/>
              <w:bookmarkEnd w:id="116"/>
              <w:r>
                <w:rPr>
                  <w:rStyle w:val="InternetLink"/>
                  <w:rFonts w:cs="Times New Roman" w:ascii="Times New Roman" w:hAnsi="Times New Roman"/>
                </w:rPr>
                <w:t>20.5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Постоје мере и процедуре које онемогућавају стерилизацију материјала за једнократну употребу (према упутству произвођача)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Style w:val="A0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A0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</w:t>
            </w:r>
            <w:r>
              <w:rPr>
                <w:rStyle w:val="A0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A0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Style w:val="A0"/>
                <w:rFonts w:cs="Times New Roman" w:ascii="Times New Roman" w:hAnsi="Times New Roman"/>
                <w:b w:val="false"/>
                <w:sz w:val="24"/>
                <w:szCs w:val="24"/>
              </w:rPr>
              <w:t>3 - Процедура о припреми инструмената и начину стерилизације у сувом стерилизато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Style w:val="A0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</w:t>
            </w:r>
            <w:r>
              <w:rPr>
                <w:rStyle w:val="A0"/>
                <w:rFonts w:cs="Times New Roman" w:ascii="Times New Roman" w:hAnsi="Times New Roman"/>
                <w:b w:val="false"/>
                <w:sz w:val="24"/>
                <w:szCs w:val="24"/>
                <w:lang w:val="zxx"/>
              </w:rPr>
              <w:t xml:space="preserve"> </w:t>
            </w:r>
            <w:r>
              <w:rPr>
                <w:rStyle w:val="A0"/>
                <w:rFonts w:cs="Times New Roman" w:ascii="Times New Roman" w:hAnsi="Times New Roman"/>
                <w:b w:val="false"/>
                <w:sz w:val="24"/>
                <w:szCs w:val="24"/>
                <w:lang w:val="sr-CS"/>
              </w:rPr>
              <w:t xml:space="preserve">14 - </w:t>
            </w:r>
            <w:r>
              <w:rPr>
                <w:rStyle w:val="A0"/>
                <w:rFonts w:cs="Times New Roman" w:ascii="Times New Roman" w:hAnsi="Times New Roman"/>
                <w:b w:val="false"/>
                <w:sz w:val="24"/>
                <w:szCs w:val="24"/>
                <w:lang w:val="hr-HR"/>
              </w:rPr>
              <w:t>Процедура</w:t>
            </w:r>
            <w:r>
              <w:rPr>
                <w:rStyle w:val="A0"/>
                <w:rFonts w:cs="Times New Roman" w:ascii="Times New Roman" w:hAnsi="Times New Roman"/>
                <w:b w:val="false"/>
                <w:sz w:val="24"/>
                <w:szCs w:val="24"/>
                <w:lang w:val="sr-CS"/>
              </w:rPr>
              <w:t xml:space="preserve">  о достављању и враћању добоша са стерилизације аутокла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нитетски материјал се припрема у оквиру службе у за то предвиђеном простору на основу прописаних процедура о припреми инструмената и начину стерилизације у сувом стерилизатору и процедури припреме материјала за стерилизацију у аутоклаву и начину дистрибуције. Склопљен је уговор о обављању стерилизације аутоклавом  између Дома здравља Вршац и Опште болнице Вршац.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20_6_o">
              <w:bookmarkStart w:id="117" w:name="ZS_20_6"/>
              <w:bookmarkEnd w:id="117"/>
              <w:r>
                <w:rPr>
                  <w:rStyle w:val="InternetLink"/>
                  <w:rFonts w:cs="Times New Roman" w:ascii="Times New Roman" w:hAnsi="Times New Roman"/>
                </w:rPr>
                <w:t>20.6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За све метод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оступ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стерилизације води с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исме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документација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1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Свес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е стерилизације за суви стерилиза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Style w:val="A0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</w:t>
            </w:r>
            <w:r>
              <w:rPr>
                <w:rStyle w:val="A0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Style w:val="A0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Style w:val="A0"/>
                <w:rFonts w:cs="Times New Roman" w:ascii="Times New Roman" w:hAnsi="Times New Roman"/>
                <w:b w:val="false"/>
                <w:sz w:val="24"/>
                <w:szCs w:val="24"/>
              </w:rPr>
              <w:t>3 - Процедура о припреми инструмената и начину стерилизације у сувом стерилизато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1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лика траке за контролу стерилизациј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Style w:val="A0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15 </w:t>
            </w:r>
            <w:r>
              <w:rPr>
                <w:rStyle w:val="A0"/>
                <w:rFonts w:cs="Times New Roman" w:ascii="Times New Roman" w:hAnsi="Times New Roman"/>
                <w:b w:val="false"/>
                <w:sz w:val="24"/>
                <w:szCs w:val="24"/>
                <w:lang w:val="sr-CS"/>
              </w:rPr>
              <w:t>- Уговор са ОБ Врша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11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илог свеска контроле стерилизације у аутокла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114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– Процедура припреме материјала за стерилизацију у аутоклаву и начин дистрибуције материј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1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Извештај о биолошкој контроли стерилизације за стерилизацију аутоклавом и сувим стерилизатор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нитетски материјал се припрема у оквиру службе у за то предвиђеном простору на основу прописаних процедура о припреми инструмената и начину стерилизације у сувом стерилизатору и процедури припреме материјала за стерилизацију у аутоклаву и начину дистрибуције. Склопљен је уговор о обављању стерилизације аутоклавом  између Дома здравља Вршац и Опште болнице Вршац. На поклопац касете се ставља два  контролна папира са тачним датумом стерилизације и потписом сестре која стерилише. У књигу стерилизације се уписује време почетка и завршетка стерилизације,ко је урадио стерилизацију и улаже другу контролну тракицу са поклопца касете у књигу стерилизације.Ради се и биолошка контрола стерилизације у сарадњи са ЗЗЈЗП од кога добијамо резултат о биолошкој ефикасности стерилизације.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20_7_o">
              <w:bookmarkStart w:id="118" w:name="ZS_20_7"/>
              <w:bookmarkEnd w:id="118"/>
              <w:r>
                <w:rPr>
                  <w:rStyle w:val="InternetLink"/>
                  <w:rFonts w:cs="Times New Roman" w:ascii="Times New Roman" w:hAnsi="Times New Roman"/>
                </w:rPr>
                <w:t>20.7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Сваког дана врши се провера целокупне опреме и евидентирају резултати, што подразумева: </w:t>
            </w:r>
          </w:p>
          <w:p>
            <w:pPr>
              <w:pStyle w:val="Normal"/>
              <w:autoSpaceDE w:val="false"/>
              <w:spacing w:lineRule="auto" w:line="240" w:before="0" w:after="0"/>
              <w:ind w:left="252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>•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резултате теста на присуство спора,</w:t>
            </w:r>
          </w:p>
          <w:p>
            <w:pPr>
              <w:pStyle w:val="Normal"/>
              <w:autoSpaceDE w:val="false"/>
              <w:spacing w:lineRule="auto" w:line="240" w:before="0" w:after="0"/>
              <w:ind w:left="252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>•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време излагања притиску и топлоти,</w:t>
            </w:r>
          </w:p>
          <w:p>
            <w:pPr>
              <w:pStyle w:val="Normal"/>
              <w:autoSpaceDE w:val="false"/>
              <w:spacing w:lineRule="auto" w:line="240" w:before="0" w:after="0"/>
              <w:ind w:left="252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>•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садржај сваког контингента,</w:t>
            </w:r>
          </w:p>
          <w:p>
            <w:pPr>
              <w:pStyle w:val="Normal"/>
              <w:spacing w:lineRule="auto" w:line="240" w:before="0" w:after="0"/>
              <w:ind w:left="252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>•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запослено лице које врши стерилизацију континген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16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Свес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е стерилизације за суви стерилиза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Style w:val="A0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</w:t>
            </w:r>
            <w:r>
              <w:rPr>
                <w:rStyle w:val="A0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Style w:val="A0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Style w:val="A0"/>
                <w:rFonts w:cs="Times New Roman" w:ascii="Times New Roman" w:hAnsi="Times New Roman"/>
                <w:b w:val="false"/>
                <w:sz w:val="24"/>
                <w:szCs w:val="24"/>
              </w:rPr>
              <w:t>3 - Процедура о припреми инструмената и начину стерилизације у сувом стерилизато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 1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лика траке за контролу стерилизациј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нитетски материјал се припрема у оквиру службе у за то предвиђеном простору на основу прописаних процедура о припреми инструмената и начину стерилизације у сувом стерилизатору и процедури припреме материјала за стерилизацију у аутоклаву и начину дистрибуције. Склопљен је уговор о обављању стерилизације аутоклавом  између Дома здравља Вршац и Опште болнице Вршац. На поклопац касете се ставља два  контролна папира са тачним датумом стерилизације и потписом сестре која стерилише. У књигу стерилизације се уписује време почетка и завршетка стерилизације,ко је урадио стерилизацију и улаже другу контролну тракицу са поклопца касете у књигу стерилизације. Након укључења,кад се постигне жељена температура ,мери се време стерилизациј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.Ради се и биолошка контрола стерилизације у сарадњи са ЗЗЈЗП од кога добијамо резултат о биолошкој ефикасности стерилизације.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20_8_o">
              <w:bookmarkStart w:id="119" w:name="ZS_20_8"/>
              <w:bookmarkEnd w:id="119"/>
              <w:r>
                <w:rPr>
                  <w:rStyle w:val="InternetLink"/>
                  <w:rFonts w:cs="Times New Roman" w:ascii="Times New Roman" w:hAnsi="Times New Roman"/>
                </w:rPr>
                <w:t>20.8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Постоји систем за регистровање сваког предмета који се стерилише (бројем или бар-кодом) и то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тип стерилизатор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датум стерилизације,</w:t>
            </w:r>
          </w:p>
          <w:p>
            <w:pPr>
              <w:pStyle w:val="Bulletedtext2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конти</w:t>
            </w:r>
            <w:r>
              <w:rPr>
                <w:rFonts w:cs="Times New Roman" w:ascii="Times New Roman" w:hAnsi="Times New Roman"/>
                <w:b/>
                <w:lang w:val="sr-CS"/>
              </w:rPr>
              <w:t>н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гент стерилизације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Style w:val="A0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</w:t>
            </w:r>
            <w:r>
              <w:rPr>
                <w:rStyle w:val="A0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Style w:val="A0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Style w:val="A0"/>
                <w:rFonts w:cs="Times New Roman" w:ascii="Times New Roman" w:hAnsi="Times New Roman"/>
                <w:b w:val="false"/>
                <w:sz w:val="24"/>
                <w:szCs w:val="24"/>
              </w:rPr>
              <w:t>3 - Процедура о припреми инструмената и начину стерилизације у сувом стерилизато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16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Свес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е стерилизације за суви стерилиза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11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Прилог свеска контроле стерилизације у аутокла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Style w:val="A0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15 </w:t>
            </w:r>
            <w:r>
              <w:rPr>
                <w:rStyle w:val="A0"/>
                <w:rFonts w:cs="Times New Roman" w:ascii="Times New Roman" w:hAnsi="Times New Roman"/>
                <w:b w:val="false"/>
                <w:sz w:val="24"/>
                <w:szCs w:val="24"/>
                <w:lang w:val="sr-CS"/>
              </w:rPr>
              <w:t>- Уговор са ОБ Врша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нитетски материјал се припрема у оквиру службе у за то предвиђеном простору на основу прописаних процедура о припреми инструмената и начину стерилизације у сувом стерилизатору и процедури припреме материјала за стерилизацију у аутоклаву и начину дистрибуције. Склопљен је уговор о обављању стерилизације аутоклавом  између Дома здравља Вршац и Опште болнице Вршац. У књигу стерилизације се уписује време почетка и завршетка стерилизације,ко је урадио стерилизацију, шта се стерилисало и улаже другу контролну тракицу са поклопца касете у књигу стерилизације. Након укључења,кад се постигне жељена температура ,мери се време стерилизациј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Тим за стер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лизац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ју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lang w:val="sr-Latn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  <w:t>Упутство:</w:t>
      </w:r>
    </w:p>
    <w:p>
      <w:pPr>
        <w:pStyle w:val="Bulleted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i/>
          <w:color w:val="000000"/>
          <w:lang w:val="sr-Latn-CS"/>
        </w:rPr>
        <w:t>Тим за</w:t>
      </w:r>
      <w:r>
        <w:rPr>
          <w:rFonts w:cs="Times New Roman" w:ascii="Times New Roman" w:hAnsi="Times New Roman"/>
          <w:i/>
          <w:color w:val="000000"/>
          <w:lang w:val="sr-CS"/>
        </w:rPr>
        <w:t xml:space="preserve"> централну стерилизацију </w:t>
      </w:r>
      <w:r>
        <w:rPr>
          <w:rFonts w:cs="Times New Roman" w:ascii="Times New Roman" w:hAnsi="Times New Roman"/>
          <w:i/>
          <w:color w:val="000000"/>
          <w:lang w:val="sr-Latn-CS"/>
        </w:rPr>
        <w:t xml:space="preserve"> је конституисан на одговарајући начин, редовно се састаје и води</w:t>
      </w:r>
      <w:r>
        <w:rPr>
          <w:rFonts w:cs="Times New Roman" w:ascii="Times New Roman" w:hAnsi="Times New Roman"/>
          <w:i/>
          <w:color w:val="000000"/>
          <w:lang w:val="sr-CS"/>
        </w:rPr>
        <w:t xml:space="preserve"> записник о свом раду</w:t>
      </w:r>
      <w:r>
        <w:rPr>
          <w:rFonts w:cs="Times New Roman" w:ascii="Times New Roman" w:hAnsi="Times New Roman"/>
          <w:i/>
          <w:color w:val="000000"/>
          <w:lang w:val="sr-Latn-CS"/>
        </w:rPr>
        <w:t>. Тим анализира све поступке и процедуре централне стерилизације и препоручује мере за централну стерилизацију</w:t>
      </w:r>
      <w:r>
        <w:rPr>
          <w:rFonts w:cs="Times New Roman" w:ascii="Times New Roman" w:hAnsi="Times New Roman"/>
          <w:i/>
          <w:color w:val="000000"/>
          <w:lang w:val="sr-CS"/>
        </w:rPr>
        <w:t>.</w:t>
      </w:r>
      <w:r>
        <w:rPr>
          <w:rFonts w:cs="Times New Roman" w:ascii="Times New Roman" w:hAnsi="Times New Roman"/>
          <w:i/>
          <w:color w:val="000000"/>
          <w:lang w:val="sr-Latn-CS"/>
        </w:rPr>
        <w:t xml:space="preserve"> Уколико дође до неких проблема везаних  за централну стерилизацију бави се испитивањем и извештавањем о њима</w:t>
      </w:r>
      <w:r>
        <w:rPr>
          <w:rFonts w:cs="Times New Roman" w:ascii="Times New Roman" w:hAnsi="Times New Roman"/>
          <w:i/>
          <w:color w:val="000000"/>
          <w:lang w:val="sr-C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2160" w:right="0" w:hanging="216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hyperlink w:anchor="ZS_21_0_o">
        <w:bookmarkStart w:id="120" w:name="ZS_21_0"/>
        <w:bookmarkEnd w:id="120"/>
        <w:r>
          <w:rPr>
            <w:rStyle w:val="InternetLink"/>
            <w:rFonts w:cs="Times New Roman" w:ascii="Times New Roman" w:hAnsi="Times New Roman"/>
          </w:rPr>
          <w:t>ЖС Стандард 21.0</w:t>
        </w:r>
      </w:hyperlink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 Тим за стерилизацију надгледа стерилизацију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tbl>
      <w:tblPr>
        <w:tblW w:w="13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850"/>
      </w:tblGrid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21_1_o">
              <w:bookmarkStart w:id="121" w:name="ZS_21_1"/>
              <w:bookmarkEnd w:id="121"/>
              <w:r>
                <w:rPr>
                  <w:rStyle w:val="InternetLink"/>
                  <w:rFonts w:cs="Times New Roman" w:ascii="Times New Roman" w:hAnsi="Times New Roman"/>
                </w:rPr>
                <w:t>21.1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Тим за стерилизацију је конституисан на одговарајући начин.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(Чланови тима могу бити: директо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дравствене установ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, начелниц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, односно шеф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организационих једи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, начелник ф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рмацеутске здравствене делатностие, главна сестра, начелник техничке службе, начелник финансијског одељења, члан комисије за контролу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инфекција повезаних са здравственим интервенција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и заразних боле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и други.)</w:t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Style w:val="A0"/>
                <w:rFonts w:eastAsia="Times New Roman" w:cs="Times New Roman" w:ascii="Times New Roman" w:hAnsi="Times New Roman"/>
                <w:b w:val="false"/>
                <w:sz w:val="24"/>
                <w:szCs w:val="24"/>
                <w:lang w:val="sr-CS"/>
              </w:rPr>
              <w:t xml:space="preserve"> </w:t>
            </w:r>
            <w:r>
              <w:rPr>
                <w:rStyle w:val="A0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15 </w:t>
            </w:r>
            <w:r>
              <w:rPr>
                <w:rStyle w:val="A0"/>
                <w:rFonts w:cs="Times New Roman" w:ascii="Times New Roman" w:hAnsi="Times New Roman"/>
                <w:b w:val="false"/>
                <w:sz w:val="24"/>
                <w:szCs w:val="24"/>
                <w:lang w:val="sr-CS"/>
              </w:rPr>
              <w:t>- Уговор са ОБ Врша</w:t>
            </w:r>
            <w:r>
              <w:rPr>
                <w:rStyle w:val="NabrajanjeChar"/>
                <w:rFonts w:cs="Times New Roman" w:ascii="Times New Roman" w:hAnsi="Times New Roman"/>
                <w:lang w:val="sr-CS"/>
              </w:rPr>
              <w:t>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О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нтрална стерилизација се обавља у Општој болници Вршац са којом Дом здравља има склопљен уговор о стерилизацији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ZS_21_2_o">
              <w:bookmarkStart w:id="122" w:name="ZS_21_2"/>
              <w:bookmarkEnd w:id="122"/>
              <w:r>
                <w:rPr>
                  <w:rStyle w:val="InternetLink"/>
                  <w:rFonts w:cs="Times New Roman" w:ascii="Times New Roman" w:hAnsi="Times New Roman"/>
                </w:rPr>
                <w:t>21.2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Тим се редовно састаје и води записник о свом раду.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Style w:val="A0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15</w:t>
            </w:r>
            <w:r>
              <w:rPr>
                <w:rStyle w:val="A0"/>
                <w:rFonts w:cs="Times New Roman" w:ascii="Times New Roman" w:hAnsi="Times New Roman"/>
                <w:b w:val="false"/>
                <w:sz w:val="24"/>
                <w:szCs w:val="24"/>
                <w:lang w:val="sr-CS"/>
              </w:rPr>
              <w:t xml:space="preserve"> - Уговор са ОБ Врша</w:t>
            </w:r>
            <w:r>
              <w:rPr>
                <w:rStyle w:val="NabrajanjeChar"/>
                <w:rFonts w:cs="Times New Roman" w:ascii="Times New Roman" w:hAnsi="Times New Roman"/>
                <w:lang w:val="sr-CS"/>
              </w:rPr>
              <w:t>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О</w:t>
            </w:r>
          </w:p>
        </w:tc>
      </w:tr>
      <w:tr>
        <w:trPr>
          <w:trHeight w:val="278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на стерилизација се обавља у Општој болници Вршац са којом Дом здравља има склопљен уговор о стерилизацији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21_3_o">
              <w:bookmarkStart w:id="123" w:name="ZS_21_3"/>
              <w:bookmarkEnd w:id="123"/>
              <w:r>
                <w:rPr>
                  <w:rStyle w:val="InternetLink"/>
                  <w:rFonts w:cs="Times New Roman" w:ascii="Times New Roman" w:hAnsi="Times New Roman"/>
                </w:rPr>
                <w:t>21.3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Тим анализира све поступке и процедуре стерилизације.</w:t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Style w:val="A0"/>
                <w:rFonts w:eastAsia="Times New Roman" w:cs="Times New Roman" w:ascii="Times New Roman" w:hAnsi="Times New Roman"/>
                <w:b w:val="false"/>
                <w:sz w:val="24"/>
                <w:szCs w:val="24"/>
                <w:lang w:val="sr-CS"/>
              </w:rPr>
              <w:t xml:space="preserve"> </w:t>
            </w:r>
            <w:r>
              <w:rPr>
                <w:rStyle w:val="A0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15 </w:t>
            </w:r>
            <w:r>
              <w:rPr>
                <w:rStyle w:val="A0"/>
                <w:rFonts w:cs="Times New Roman" w:ascii="Times New Roman" w:hAnsi="Times New Roman"/>
                <w:b w:val="false"/>
                <w:sz w:val="24"/>
                <w:szCs w:val="24"/>
                <w:lang w:val="sr-CS"/>
              </w:rPr>
              <w:t>- Уговор са ОБ Врша</w:t>
            </w:r>
            <w:r>
              <w:rPr>
                <w:rStyle w:val="NabrajanjeChar"/>
                <w:rFonts w:cs="Times New Roman" w:ascii="Times New Roman" w:hAnsi="Times New Roman"/>
                <w:lang w:val="sr-CS"/>
              </w:rPr>
              <w:t>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О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  <w:r>
              <w:rPr>
                <w:rFonts w:cs="Times New Roman" w:ascii="Times New Roman" w:hAnsi="Times New Roman"/>
              </w:rPr>
              <w:t xml:space="preserve"> Централна стерилизација се обавља у Општој болници Вршац са којом Дом здравља има склопљен уговор о стерилизацији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21_4_o">
              <w:bookmarkStart w:id="124" w:name="ZS_21_4"/>
              <w:bookmarkEnd w:id="124"/>
              <w:r>
                <w:rPr>
                  <w:rStyle w:val="InternetLink"/>
                  <w:rFonts w:cs="Times New Roman" w:ascii="Times New Roman" w:hAnsi="Times New Roman"/>
                </w:rPr>
                <w:t>21.4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21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Тим препоручује мере за стерилизацију.</w:t>
            </w:r>
          </w:p>
        </w:tc>
      </w:tr>
      <w:tr>
        <w:trPr>
          <w:trHeight w:val="2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Style w:val="A0"/>
                <w:rFonts w:eastAsia="Times New Roman" w:cs="Times New Roman" w:ascii="Times New Roman" w:hAnsi="Times New Roman"/>
                <w:b w:val="false"/>
                <w:sz w:val="24"/>
                <w:szCs w:val="24"/>
                <w:lang w:val="sr-CS"/>
              </w:rPr>
              <w:t xml:space="preserve"> </w:t>
            </w:r>
            <w:r>
              <w:rPr>
                <w:rStyle w:val="A0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 15 </w:t>
            </w:r>
            <w:r>
              <w:rPr>
                <w:rStyle w:val="A0"/>
                <w:rFonts w:cs="Times New Roman" w:ascii="Times New Roman" w:hAnsi="Times New Roman"/>
                <w:b w:val="false"/>
                <w:sz w:val="24"/>
                <w:szCs w:val="24"/>
                <w:lang w:val="sr-CS"/>
              </w:rPr>
              <w:t>- Уговор са ОБ Врша</w:t>
            </w:r>
            <w:r>
              <w:rPr>
                <w:rStyle w:val="NabrajanjeChar"/>
                <w:rFonts w:cs="Times New Roman" w:ascii="Times New Roman" w:hAnsi="Times New Roman"/>
                <w:lang w:val="sr-CS"/>
              </w:rPr>
              <w:t>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О</w:t>
            </w:r>
          </w:p>
        </w:tc>
      </w:tr>
      <w:tr>
        <w:trPr>
          <w:trHeight w:val="224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на стерилизација се обавља у Општој болници Вршац са којом Дом здравља има склопљен уговор о стерилизацији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21_5_o">
              <w:bookmarkStart w:id="125" w:name="ZS_21_5"/>
              <w:bookmarkEnd w:id="125"/>
              <w:r>
                <w:rPr>
                  <w:rStyle w:val="InternetLink"/>
                  <w:rFonts w:cs="Times New Roman" w:ascii="Times New Roman" w:hAnsi="Times New Roman"/>
                </w:rPr>
                <w:t>21.5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Тим испитује све проблеме везане за стерилизацију и извештава о њима.</w:t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Style w:val="A0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15</w:t>
            </w:r>
            <w:r>
              <w:rPr>
                <w:rStyle w:val="A0"/>
                <w:rFonts w:cs="Times New Roman" w:ascii="Times New Roman" w:hAnsi="Times New Roman"/>
                <w:b w:val="false"/>
                <w:sz w:val="24"/>
                <w:szCs w:val="24"/>
                <w:lang w:val="sr-CS"/>
              </w:rPr>
              <w:t xml:space="preserve"> - Уговор са ОБ Врша</w:t>
            </w:r>
            <w:r>
              <w:rPr>
                <w:rStyle w:val="NabrajanjeChar"/>
                <w:rFonts w:cs="Times New Roman" w:ascii="Times New Roman" w:hAnsi="Times New Roman"/>
                <w:lang w:val="sr-CS"/>
              </w:rPr>
              <w:t>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О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  <w:r>
              <w:rPr>
                <w:rFonts w:cs="Times New Roman" w:ascii="Times New Roman" w:hAnsi="Times New Roman"/>
              </w:rPr>
              <w:t xml:space="preserve"> Централна стерилизација се обавља у Општој болници Вршац са којом Дом здравља има склопљен уговор о стерилизацији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800" w:right="0" w:hanging="1800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Безбедно руковање опремом, материјалом, уређајима и простором</w:t>
      </w:r>
    </w:p>
    <w:p>
      <w:pPr>
        <w:pStyle w:val="Normal"/>
        <w:spacing w:before="0" w:after="0"/>
        <w:ind w:left="1800" w:right="0" w:hanging="1800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spacing w:before="0" w:after="0"/>
        <w:ind w:left="1800" w:right="0" w:hanging="1800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  <w:t>Упутств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Дом Здравља Вршац  води рачуна о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опрем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, материјал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 xml:space="preserve"> и медицинским уређајима тако што: планир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набавку нове и савремене опреме и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 одржав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и баждари исту. Смањују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се ризици за пацијенте и запослен</w:t>
      </w:r>
      <w:r>
        <w:rPr>
          <w:rFonts w:cs="Times New Roman" w:ascii="Times New Roman" w:hAnsi="Times New Roman"/>
          <w:i/>
          <w:sz w:val="24"/>
          <w:szCs w:val="24"/>
          <w:lang w:val="sr-BA"/>
        </w:rPr>
        <w:t xml:space="preserve">е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 у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свим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 објектим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Дома Здравља Вршац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 xml:space="preserve"> Врши се обука запослених лица за безбедно коришћење целокупне опреме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2160" w:right="0" w:hanging="2160"/>
        <w:rPr>
          <w:rFonts w:ascii="Times New Roman" w:hAnsi="Times New Roman" w:cs="Times New Roman"/>
          <w:b/>
          <w:b/>
          <w:sz w:val="24"/>
          <w:szCs w:val="24"/>
        </w:rPr>
      </w:pPr>
      <w:hyperlink w:anchor="ZS_22_0_o">
        <w:bookmarkStart w:id="126" w:name="ZS_22_0"/>
        <w:bookmarkEnd w:id="126"/>
        <w:r>
          <w:rPr>
            <w:rStyle w:val="InternetLink"/>
            <w:rFonts w:cs="Times New Roman" w:ascii="Times New Roman" w:hAnsi="Times New Roman"/>
          </w:rPr>
          <w:t>ЖС Стандард 22.0</w:t>
        </w:r>
      </w:hyperlink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Здравствена у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станова безбедно рукује опремом, материјалом, уређајима и простором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850"/>
      </w:tblGrid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hyperlink w:anchor="ZS_22_1_o">
              <w:bookmarkStart w:id="127" w:name="ZS_22_1"/>
              <w:bookmarkEnd w:id="127"/>
              <w:r>
                <w:rPr>
                  <w:rStyle w:val="InternetLink"/>
                  <w:rFonts w:cs="Times New Roman" w:ascii="Times New Roman" w:hAnsi="Times New Roman"/>
                </w:rPr>
                <w:t>22.1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дравствена 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станова располаже опремом, материјалом и медицинским уређајима тако шт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ланира набавку нове и савремене опрем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едовно и превентивно је одржава и о томе води евиденциј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едовно баждари опрем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Style w:val="A0"/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0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sr-CS"/>
              </w:rPr>
              <w:t>ДОКАЗ  108</w:t>
            </w:r>
            <w:r>
              <w:rPr>
                <w:rStyle w:val="A0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Style w:val="A0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sr-CS"/>
              </w:rPr>
              <w:t xml:space="preserve"> -</w:t>
            </w:r>
            <w:r>
              <w:rPr>
                <w:rStyle w:val="A0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Style w:val="A0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sr-CS"/>
              </w:rPr>
              <w:t>План за набавку медицинске опреме за 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Style w:val="A0"/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Style w:val="A0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sr-CS"/>
              </w:rPr>
              <w:t xml:space="preserve">ДОКАЗ  126   </w:t>
            </w:r>
            <w:r>
              <w:rPr>
                <w:rStyle w:val="A0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sr-CS"/>
              </w:rPr>
              <w:t>-</w:t>
            </w:r>
            <w:r>
              <w:rPr>
                <w:rStyle w:val="A0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сервисирања и баждарењ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Style w:val="A0"/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Style w:val="A0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sr-CS"/>
              </w:rPr>
              <w:t xml:space="preserve">ДОКАЗ  127  </w:t>
            </w:r>
            <w:r>
              <w:rPr>
                <w:rStyle w:val="A0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sr-CS"/>
              </w:rPr>
              <w:t>–</w:t>
            </w:r>
            <w:r>
              <w:rPr>
                <w:rStyle w:val="A0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Style w:val="A0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sr-CS"/>
              </w:rPr>
              <w:t>Слика апарата за мерење крвног притиска и ваге за мерење телесне тежи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Style w:val="A0"/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Style w:val="A0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sr-CS"/>
              </w:rPr>
              <w:t xml:space="preserve">ДОКАЗ  128  </w:t>
            </w:r>
            <w:r>
              <w:rPr>
                <w:rStyle w:val="A0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sr-CS"/>
              </w:rPr>
              <w:t>-</w:t>
            </w:r>
            <w:r>
              <w:rPr>
                <w:rStyle w:val="A0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ни налог сервисера о извршеном сервисирању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 контроли исправ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ши се годишњи план набавке опреме. Опрема се набавља у складу са законом о јавним набавкама, као што се и поступак сервисирања опреме од овлашћених кућа врши према план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Управни одбор је укључен у план набавке опреме.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22_2_o">
              <w:bookmarkStart w:id="128" w:name="ZS_22_2"/>
              <w:bookmarkEnd w:id="128"/>
              <w:r>
                <w:rPr>
                  <w:rStyle w:val="InternetLink"/>
                  <w:rFonts w:cs="Times New Roman" w:ascii="Times New Roman" w:hAnsi="Times New Roman"/>
                </w:rPr>
                <w:t>22.2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Смањују се ризици за пацијенте и запослене у свим објекти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Style w:val="A0"/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Style w:val="A0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sr-CS"/>
              </w:rPr>
              <w:t xml:space="preserve">ДОКАЗ  129 </w:t>
            </w:r>
            <w:r>
              <w:rPr>
                <w:rStyle w:val="A0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sr-CS"/>
              </w:rPr>
              <w:t>-</w:t>
            </w:r>
            <w:r>
              <w:rPr>
                <w:rStyle w:val="A0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Style w:val="A0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sr-CS"/>
              </w:rPr>
              <w:t xml:space="preserve">Акт о процени ризика за свако радно мест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Style w:val="A0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Style w:val="A0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sr-CS"/>
              </w:rPr>
              <w:t>ДОКАЗ</w:t>
            </w:r>
            <w:r>
              <w:rPr>
                <w:rStyle w:val="A0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sr-CS"/>
              </w:rPr>
              <w:t xml:space="preserve">  130 -</w:t>
            </w:r>
            <w:r>
              <w:rPr>
                <w:rStyle w:val="A0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тегија управљања ризиком Дома здрављ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Вршац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Style w:val="A0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Style w:val="A0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sr-CS"/>
              </w:rPr>
              <w:t xml:space="preserve">ДОКАЗ  131 </w:t>
            </w:r>
            <w:r>
              <w:rPr>
                <w:rStyle w:val="A0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sr-CS"/>
              </w:rPr>
              <w:t>- Кодекс понашањ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Style w:val="A0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Style w:val="A0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sr-CS"/>
              </w:rPr>
              <w:t>ДОКАЗ</w:t>
            </w:r>
            <w:r>
              <w:rPr>
                <w:rStyle w:val="A0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sr-CS"/>
              </w:rPr>
              <w:t xml:space="preserve">  132 - Записник о упознавању са упутствима за безбедан и сигуран р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равствени радниц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ознати са могућим акцидентним ситуација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упања у случају исте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авствени радниц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користе лична заштитна сред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државају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утстава за безбедно руковање опремом и апаратима. Корисниц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ознати са кућним редом установ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који је истакнут у свакој чекаониц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ZS_22_3_o">
              <w:bookmarkStart w:id="129" w:name="ZS_22_3"/>
              <w:bookmarkEnd w:id="129"/>
              <w:r>
                <w:rPr>
                  <w:rStyle w:val="InternetLink"/>
                  <w:rFonts w:cs="Times New Roman" w:ascii="Times New Roman" w:hAnsi="Times New Roman"/>
                </w:rPr>
                <w:t>22.3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Врши се обука запослених лица за безбедно коришћење целокупне опрем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>•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Постоје посебни програми, а свака спроведена обука се евидентира.</w:t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Style w:val="A0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Style w:val="A0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sr-CS"/>
              </w:rPr>
              <w:t>ДОКАЗ</w:t>
            </w:r>
            <w:r>
              <w:rPr>
                <w:rStyle w:val="A0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sr-CS"/>
              </w:rPr>
              <w:t xml:space="preserve">  133 - Радни налог сервисера о испоруци монтажи и обуци за р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Style w:val="A0"/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Style w:val="A0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sr-CS"/>
              </w:rPr>
              <w:t xml:space="preserve">ДОКАЗ  132 </w:t>
            </w:r>
            <w:r>
              <w:rPr>
                <w:rStyle w:val="A0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sr-CS"/>
              </w:rPr>
              <w:t>- Записник о упознавању са упутствима за безбедан и сигуран р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слени који у свом раду користе опрему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дуковани за то од стране сервисера приликом набавке нове опреме, а у случају новопримљених радника едукацију за коришчћење свих апарата и опреме обавља главна сестра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  <w:bookmarkStart w:id="130" w:name="ZS_20_3_o"/>
      <w:bookmarkStart w:id="131" w:name="ZS_1_0_o"/>
      <w:bookmarkStart w:id="132" w:name="ZS_20_3_o"/>
      <w:bookmarkStart w:id="133" w:name="ZS_1_0_o"/>
      <w:bookmarkEnd w:id="132"/>
      <w:bookmarkEnd w:id="133"/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Arial" w:hAnsi="Calibri;Arial" w:eastAsia="Calibri;Arial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32" w:right="0" w:hanging="432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sr-Latn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Wingdings" w:hAnsi="Wingdings" w:cs="Wingdings"/>
      <w:kern w:val="2"/>
      <w:position w:val="0"/>
      <w:sz w:val="20"/>
      <w:sz w:val="20"/>
      <w:vertAlign w:val="baseline"/>
    </w:rPr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Arial Unicode MS" w:cs="Times New Roman"/>
      <w:i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  <w:kern w:val="2"/>
      <w:position w:val="0"/>
      <w:sz w:val="28"/>
      <w:sz w:val="28"/>
      <w:vertAlign w:val="baseli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  <w:kern w:val="2"/>
      <w:position w:val="0"/>
      <w:sz w:val="28"/>
      <w:sz w:val="28"/>
      <w:vertAlign w:val="baseline"/>
    </w:rPr>
  </w:style>
  <w:style w:type="character" w:styleId="WW8Num40z6">
    <w:name w:val="WW8Num40z6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Arial" w:hAnsi="Arial" w:eastAsia="Times New Roman" w:cs="Aria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  <w:kern w:val="2"/>
      <w:position w:val="0"/>
      <w:sz w:val="20"/>
      <w:sz w:val="20"/>
      <w:vertAlign w:val="baseline"/>
    </w:rPr>
  </w:style>
  <w:style w:type="character" w:styleId="WW8Num67z1">
    <w:name w:val="WW8Num67z1"/>
    <w:qFormat/>
    <w:rPr>
      <w:rFonts w:ascii="Times New Roman" w:hAnsi="Times New Roman" w:eastAsia="Times New Roman" w:cs="Times New Roman"/>
      <w:kern w:val="2"/>
      <w:position w:val="0"/>
      <w:sz w:val="20"/>
      <w:sz w:val="20"/>
      <w:vertAlign w:val="baseline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Times New Roman" w:hAnsi="Times New Roman" w:eastAsia="Arial Unicode MS" w:cs="Times New Roman"/>
      <w:i w:val="false"/>
      <w:color w:val="00000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Applestylespan">
    <w:name w:val="apple-style-span"/>
    <w:basedOn w:val="WWDefaultParagraphFont1"/>
    <w:qFormat/>
    <w:rPr/>
  </w:style>
  <w:style w:type="character" w:styleId="KriterijumChar">
    <w:name w:val="kriterijum Char"/>
    <w:basedOn w:val="WWDefaultParagraphFont1"/>
    <w:qFormat/>
    <w:rPr>
      <w:rFonts w:ascii="Arial" w:hAnsi="Arial" w:cs="Arial"/>
      <w:sz w:val="24"/>
      <w:szCs w:val="24"/>
      <w:lang w:val="sr-Latn-CS" w:bidi="ar-SA"/>
    </w:rPr>
  </w:style>
  <w:style w:type="character" w:styleId="CharChar1">
    <w:name w:val=" Char Char1"/>
    <w:basedOn w:val="WWDefaultParagraphFont1"/>
    <w:qFormat/>
    <w:rPr>
      <w:sz w:val="24"/>
      <w:szCs w:val="24"/>
      <w:lang w:val="en-US" w:bidi="ar-SA"/>
    </w:rPr>
  </w:style>
  <w:style w:type="character" w:styleId="CharChar">
    <w:name w:val=" Char Char"/>
    <w:basedOn w:val="WWDefaultParagraphFont1"/>
    <w:qFormat/>
    <w:rPr>
      <w:sz w:val="24"/>
      <w:szCs w:val="24"/>
      <w:lang w:val="en-US" w:bidi="ar-SA"/>
    </w:rPr>
  </w:style>
  <w:style w:type="character" w:styleId="PageNumber">
    <w:name w:val="Page Number"/>
    <w:basedOn w:val="WWDefaultParagraphFont1"/>
    <w:rPr/>
  </w:style>
  <w:style w:type="character" w:styleId="A0">
    <w:name w:val="A0"/>
    <w:qFormat/>
    <w:rPr>
      <w:rFonts w:cs="Arial"/>
      <w:b/>
      <w:bCs/>
      <w:color w:val="000000"/>
    </w:rPr>
  </w:style>
  <w:style w:type="character" w:styleId="BulletedtextCharChar">
    <w:name w:val="Bulleted text Char Char"/>
    <w:basedOn w:val="WWDefaultParagraphFont1"/>
    <w:qFormat/>
    <w:rPr>
      <w:rFonts w:ascii="Arial" w:hAnsi="Arial" w:cs="Arial"/>
      <w:color w:val="000000"/>
      <w:sz w:val="24"/>
      <w:szCs w:val="24"/>
      <w:lang w:val="en-US" w:bidi="ar-SA"/>
    </w:rPr>
  </w:style>
  <w:style w:type="character" w:styleId="NabrajanjeChar">
    <w:name w:val="nabrajanje Char"/>
    <w:basedOn w:val="BulletedtextCharChar"/>
    <w:qFormat/>
    <w:rPr>
      <w:lang w:val="sr-Latn-CS"/>
    </w:rPr>
  </w:style>
  <w:style w:type="character" w:styleId="CriteriaChar">
    <w:name w:val="Criteria Char"/>
    <w:basedOn w:val="WWDefaultParagraphFont1"/>
    <w:qFormat/>
    <w:rPr>
      <w:rFonts w:ascii="Arial" w:hAnsi="Arial" w:cs="Arial"/>
      <w:sz w:val="24"/>
      <w:szCs w:val="24"/>
      <w:lang w:val="en-US" w:bidi="ar-SA"/>
    </w:rPr>
  </w:style>
  <w:style w:type="character" w:styleId="InternetLink">
    <w:name w:val="Hyperlink"/>
    <w:basedOn w:val="WWDefaultParagraphFon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3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Индекс"/>
    <w:basedOn w:val="Normal"/>
    <w:qFormat/>
    <w:pPr>
      <w:suppressLineNumbers/>
    </w:pPr>
    <w:rPr>
      <w:rFonts w:cs="Mangal"/>
    </w:rPr>
  </w:style>
  <w:style w:type="paragraph" w:styleId="Kriterijum">
    <w:name w:val="kriterijum"/>
    <w:basedOn w:val="Normal"/>
    <w:qFormat/>
    <w:pPr>
      <w:spacing w:lineRule="auto" w:line="240" w:before="0" w:after="0"/>
      <w:ind w:left="2892" w:right="0" w:hanging="1871"/>
    </w:pPr>
    <w:rPr>
      <w:rFonts w:ascii="Arial" w:hAnsi="Arial" w:eastAsia="Times New Roman" w:cs="Arial"/>
      <w:sz w:val="24"/>
      <w:szCs w:val="24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lleted">
    <w:name w:val="bulleted +"/>
    <w:basedOn w:val="Normal"/>
    <w:qFormat/>
    <w:pPr>
      <w:autoSpaceDE w:val="false"/>
      <w:spacing w:lineRule="auto" w:line="288" w:before="0" w:after="180"/>
      <w:ind w:left="1560" w:right="0" w:hanging="540"/>
      <w:textAlignment w:val="baseline"/>
    </w:pPr>
    <w:rPr>
      <w:rFonts w:ascii="Arial" w:hAnsi="Arial" w:eastAsia="Times New Roman" w:cs="Arial"/>
      <w:color w:val="000000"/>
      <w:sz w:val="24"/>
      <w:szCs w:val="24"/>
    </w:rPr>
  </w:style>
  <w:style w:type="paragraph" w:styleId="Bulletedtext2">
    <w:name w:val="Bulleted text 2"/>
    <w:basedOn w:val="Normal"/>
    <w:qFormat/>
    <w:pPr>
      <w:tabs>
        <w:tab w:val="clear" w:pos="708"/>
        <w:tab w:val="left" w:pos="1440" w:leader="none"/>
      </w:tabs>
      <w:autoSpaceDE w:val="false"/>
      <w:spacing w:lineRule="auto" w:line="288" w:before="0" w:after="173"/>
      <w:ind w:left="1920" w:right="0" w:hanging="372"/>
      <w:textAlignment w:val="baseline"/>
    </w:pPr>
    <w:rPr>
      <w:rFonts w:ascii="Arial" w:hAnsi="Arial" w:eastAsia="Times New Roman" w:cs="Arial"/>
      <w:color w:val="000000"/>
      <w:sz w:val="24"/>
      <w:szCs w:val="24"/>
    </w:rPr>
  </w:style>
  <w:style w:type="paragraph" w:styleId="Bullet3">
    <w:name w:val="bullet 3"/>
    <w:basedOn w:val="Normal"/>
    <w:qFormat/>
    <w:pPr>
      <w:tabs>
        <w:tab w:val="clear" w:pos="708"/>
        <w:tab w:val="left" w:pos="2420" w:leader="none"/>
      </w:tabs>
      <w:autoSpaceDE w:val="false"/>
      <w:spacing w:lineRule="auto" w:line="288" w:before="0" w:after="173"/>
      <w:ind w:left="2340" w:right="0" w:hanging="372"/>
      <w:textAlignment w:val="baseline"/>
    </w:pPr>
    <w:rPr>
      <w:rFonts w:ascii="Arial" w:hAnsi="Arial" w:eastAsia="Times New Roman" w:cs="Arial"/>
      <w:color w:val="000000"/>
      <w:sz w:val="24"/>
      <w:szCs w:val="24"/>
    </w:rPr>
  </w:style>
  <w:style w:type="paragraph" w:styleId="Introtext">
    <w:name w:val="intro text"/>
    <w:basedOn w:val="Normal"/>
    <w:qFormat/>
    <w:pPr>
      <w:keepNext w:val="true"/>
      <w:keepLines/>
      <w:tabs>
        <w:tab w:val="clear" w:pos="708"/>
        <w:tab w:val="left" w:pos="720" w:leader="none"/>
      </w:tabs>
      <w:autoSpaceDE w:val="false"/>
      <w:spacing w:lineRule="auto" w:line="288" w:before="342" w:after="216"/>
      <w:ind w:left="720" w:right="0" w:hanging="720"/>
      <w:textAlignment w:val="baseline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</w:rPr>
  </w:style>
  <w:style w:type="paragraph" w:styleId="Nabrajanje">
    <w:name w:val="nabrajanje"/>
    <w:basedOn w:val="Normal"/>
    <w:qFormat/>
    <w:pPr>
      <w:tabs>
        <w:tab w:val="clear" w:pos="708"/>
        <w:tab w:val="left" w:pos="4140" w:leader="none"/>
      </w:tabs>
      <w:autoSpaceDE w:val="false"/>
      <w:spacing w:lineRule="auto" w:line="288" w:before="0" w:after="173"/>
      <w:ind w:left="1560" w:right="0" w:hanging="540"/>
      <w:textAlignment w:val="baseline"/>
    </w:pPr>
    <w:rPr>
      <w:rFonts w:ascii="Arial" w:hAnsi="Arial" w:eastAsia="Times New Roman" w:cs="Arial"/>
      <w:color w:val="000000"/>
      <w:sz w:val="24"/>
      <w:szCs w:val="24"/>
      <w:lang w:val="sr-Latn-CS"/>
    </w:rPr>
  </w:style>
  <w:style w:type="paragraph" w:styleId="BulletedtextChar">
    <w:name w:val="Bulleted text Char"/>
    <w:basedOn w:val="Normal"/>
    <w:qFormat/>
    <w:pPr>
      <w:autoSpaceDE w:val="false"/>
      <w:spacing w:lineRule="auto" w:line="288" w:before="0" w:after="173"/>
      <w:ind w:left="1560" w:right="0" w:hanging="540"/>
      <w:textAlignment w:val="baseline"/>
    </w:pPr>
    <w:rPr>
      <w:rFonts w:ascii="Arial" w:hAnsi="Arial" w:eastAsia="Times New Roman" w:cs="Arial"/>
      <w:color w:val="000000"/>
      <w:sz w:val="24"/>
      <w:szCs w:val="24"/>
    </w:rPr>
  </w:style>
  <w:style w:type="paragraph" w:styleId="Bulletedtext">
    <w:name w:val="Bulleted text"/>
    <w:basedOn w:val="Normal"/>
    <w:qFormat/>
    <w:pPr>
      <w:autoSpaceDE w:val="false"/>
      <w:spacing w:lineRule="auto" w:line="288" w:before="0" w:after="173"/>
      <w:ind w:left="1560" w:right="0" w:hanging="540"/>
      <w:textAlignment w:val="baseline"/>
    </w:pPr>
    <w:rPr>
      <w:rFonts w:ascii="Arial" w:hAnsi="Arial" w:eastAsia="Times New Roman" w:cs="Arial"/>
      <w:color w:val="000000"/>
      <w:sz w:val="24"/>
      <w:szCs w:val="24"/>
    </w:rPr>
  </w:style>
  <w:style w:type="paragraph" w:styleId="Bullet1">
    <w:name w:val="bullet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ullet2">
    <w:name w:val="bullet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riteria">
    <w:name w:val="criteri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mallChecklist">
    <w:name w:val="small Checklist"/>
    <w:basedOn w:val="Normal"/>
    <w:qFormat/>
    <w:pPr>
      <w:spacing w:lineRule="auto" w:line="240" w:before="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llet31">
    <w:name w:val="bullet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ullet11">
    <w:name w:val="bullet 1"/>
    <w:basedOn w:val="Normal"/>
    <w:qFormat/>
    <w:pPr>
      <w:spacing w:lineRule="exact" w:line="280" w:before="0" w:after="60"/>
      <w:ind w:left="354" w:right="0" w:hanging="0"/>
    </w:pPr>
    <w:rPr>
      <w:rFonts w:ascii="Arial" w:hAnsi="Arial" w:eastAsia="Times New Roman" w:cs="Arial"/>
      <w:sz w:val="24"/>
      <w:szCs w:val="24"/>
    </w:rPr>
  </w:style>
  <w:style w:type="paragraph" w:styleId="Bullet21">
    <w:name w:val="bullet 2"/>
    <w:basedOn w:val="Bullet11"/>
    <w:qFormat/>
    <w:pPr>
      <w:ind w:left="1411" w:right="0" w:hanging="0"/>
    </w:pPr>
    <w:rPr/>
  </w:style>
  <w:style w:type="paragraph" w:styleId="Criteria1">
    <w:name w:val="Criteria"/>
    <w:basedOn w:val="Normal"/>
    <w:qFormat/>
    <w:pPr>
      <w:spacing w:lineRule="exact" w:line="280" w:before="0" w:after="0"/>
      <w:ind w:left="619" w:right="0" w:hanging="619"/>
    </w:pPr>
    <w:rPr>
      <w:rFonts w:ascii="Arial" w:hAnsi="Arial" w:eastAsia="Times New Roman" w:cs="Arial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20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;Arial" w:hAnsi="Calibri;Arial" w:eastAsia="Calibri;Arial" w:cs="Times New Roman"/>
      <w:color w:val="auto"/>
      <w:sz w:val="22"/>
      <w:szCs w:val="22"/>
      <w:lang w:val="en-US" w:eastAsia="zh-CN" w:bidi="ar-SA"/>
    </w:rPr>
  </w:style>
  <w:style w:type="paragraph" w:styleId="Style16">
    <w:name w:val="Садржај табеле"/>
    <w:basedOn w:val="Normal"/>
    <w:qFormat/>
    <w:pPr>
      <w:suppressLineNumbers/>
    </w:pPr>
    <w:rPr/>
  </w:style>
  <w:style w:type="paragraph" w:styleId="Style17">
    <w:name w:val="Заглавље табеле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7:58:19Z</dcterms:created>
  <dc:creator>dzvrsac-009 </dc:creator>
  <dc:description/>
  <dc:language>en-US</dc:language>
  <cp:lastModifiedBy>dzvrsac-009 </cp:lastModifiedBy>
  <cp:lastPrinted>2015-08-13T13:21:00Z</cp:lastPrinted>
  <dcterms:modified xsi:type="dcterms:W3CDTF">2017-03-27T09:25:19Z</dcterms:modified>
  <cp:revision>100</cp:revision>
  <dc:subject/>
  <dc:title/>
</cp:coreProperties>
</file>