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Процедура о начину спровођења скрининг програма за рано откривање карцинома дебелог црев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5475" cy="276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76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2895"/>
                              <w:gridCol w:w="324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одраслог становништв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7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217.3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0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2895"/>
                        <w:gridCol w:w="324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одраслог становништв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7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начину спровођења скрининг програма за рано откривање карцинома дебелог цре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Дефинисање прецизних мера и поступака за спровођење скрининг прогр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Latn-CS"/>
        </w:rPr>
        <w:t>Процедура се примењује у Служби за здравтсвену заштиту одраслог становништв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, </w:t>
      </w:r>
      <w:r>
        <w:rPr>
          <w:bCs/>
          <w:lang w:val="sr-Latn-CS"/>
        </w:rPr>
        <w:t>Правилник о садржају и обиму права на здравствену заштиту из обавезног здравственог осигурањаи о партиципацији 20</w:t>
      </w:r>
      <w:r>
        <w:rPr>
          <w:bCs/>
          <w:lang w:val="sr-CS"/>
        </w:rPr>
        <w:t>16</w:t>
      </w:r>
      <w:r>
        <w:rPr>
          <w:bCs/>
          <w:lang w:val="sr-Latn-CS"/>
        </w:rPr>
        <w:t>.годину(„Службени гласник РС“бр.</w:t>
      </w:r>
      <w:r>
        <w:rPr>
          <w:bCs/>
          <w:lang w:val="sr-CS"/>
        </w:rPr>
        <w:t>12/16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У циљу смањивања морбидитета и морталитета спроводи се скрининг програм за рано откривање карцинома дебелог црева. Изабрани лекар на циљане прегледе позива особе од 50-69 година без симптома и  ипацијенте без обзира на године код којих постоји индикација(пацијенти са симптомима и позитивном породичном анамнезом). Изабрани лекар позива пацијенте на циљане прегледе по процедури о позивању на превентивне прегледе. Садржај циљаног прегледа на рано откривање карцинома дебелог црева чини:анамнеза породична и лична,тестирање на постојање окултне крви у столици;код високоризичних група-колоноскопиј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Планира се према Правилнику о садржају и обиму права на здравствену заштиту из обавезног здравственог осигурањаи о партиципацији 2009.годину(„Службени гласник РС“бр.7/09);по један преглед у три године. Пацијенти су ослобођени плаћања  партиципације.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bCs/>
          <w:lang w:val="sr-Latn-CS"/>
        </w:rPr>
        <w:t xml:space="preserve">                                                                                                 </w:t>
      </w: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Latn-CS"/>
        </w:rPr>
        <w:t>здравствени картон,свеска за позивање пацијената на превентивне преглед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Изабрани лекар,тимска сестра,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/>
          <w:bCs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o  начину спровођења скрининг програма за рано откривање карцинома дебелог црев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12:03Z</dcterms:created>
  <dc:creator/>
  <dc:description/>
  <dc:language>en-US</dc:language>
  <cp:lastModifiedBy/>
  <cp:lastPrinted>2017-04-18T14:15:00Z</cp:lastPrinted>
  <dcterms:modified xsi:type="dcterms:W3CDTF">2017-04-18T12:15:55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