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</w:r>
    </w:p>
    <w:p>
      <w:pPr>
        <w:pStyle w:val="Normal"/>
        <w:ind w:left="0" w:right="0" w:firstLine="436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Процедура о начину спровођења гинеколошких ултразвучних прегледа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им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за здравствену заштиту жена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40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Тим </w:t>
                            </w:r>
                            <w:r>
                              <w:rPr>
                                <w:lang w:val="sr-RS"/>
                              </w:rPr>
                              <w:t xml:space="preserve"> за здравствену заштиту жена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40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о начину спровођења гинеколошких ултразвучних прегледа</w:t>
      </w:r>
      <w:r>
        <w:rPr/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 xml:space="preserve">Овом процедуром се утврђује редослед и садржај поступака приликом спровођења гинеколошких ултразвучних преглед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RS"/>
        </w:rPr>
        <w:t>Служба за здравствену заштиту жена, Дом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R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RS"/>
        </w:rPr>
        <w:t>Ултразвучни прегледи се у служби за здравствену заштиту жена раде као допунска дијагностичка метода, након бимануалног прегледа, као један од важних елемената контроле и праћења трудноће, као консултативни преглед лекарима друге специјалности (најчешће онколозима, педијатрима, хирурзима и уролозима). Пацијент упућен од стране лекара друге специјалности на консултативни преглед, јавља се у слузбу за здравствену заштиту жена са упутом и пријављује свој долазак медицинској сестри задуженој за пријем пацијената. Уколико пацијенткиња има право на приоритет лекар који је упућује дружан је да то уписе у напомени на упуту и тиме обезбеди пријем пацијенткиње без заказивања. Ако не постоји посебна напомена на упуту, медицинска сестра заказује ултразвучни преглед и у складу са дијагнозом даје усмена упутства пацијенткињи о начину припреме за ултразвучни преглед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ацијенткиња долази у заказано време, предаје упут и здравствену књизицу на пулту код медицинске сестре. Хитни пацијенти се примају у терминима између заказаних пацијената истог дана. Медицинска сестра евидентира пацијента у дневној евиденцији и Хелионт програму. Након тога се пацијент упућује у ултразвучни кабинет са својом документацијом. У кабинету за ултразвучни преглед пацијенткиња предаје своју документацију медицинској сестри, која је прослеђује гинекологу који ради ултразвучни преглед. Медицинска сестра даје усмена упутства пацијенткињи о припреми за преглед (ослобађању одређеног дела тела од гардеробе) и припрема кревет (циста компреса и папирна вата) на ком се изводи ултразвучни преглед. У ѕависности од дијагнозе ултразвучни прегледи раде се трансабдоменално или трансвагиналном сондом. Налаз и мишљење лекара издају се пацијенткињи након обављеног ултразвучног преглед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RS"/>
        </w:rPr>
        <w:t>Дневна евиденција, ултраѕвучни картон трудне жене, здравствени картон, ултразвучни картон гинеколошки</w:t>
      </w:r>
      <w:bookmarkStart w:id="0" w:name="_GoBack"/>
      <w:bookmarkEnd w:id="0"/>
      <w:r>
        <w:rPr>
          <w:lang w:val="sr-R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RS"/>
        </w:rPr>
        <w:t>Начелник Службе, изабрани генеколог, Главна сестра  и све медицинске сестре Службе за здравствену заститу же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 Акт о процедури: </w:t>
      </w:r>
      <w:r>
        <w:rPr>
          <w:lang w:val="sr-Latn-CS"/>
        </w:rPr>
        <w:t xml:space="preserve">Процедуру о </w:t>
      </w:r>
      <w:r>
        <w:rPr>
          <w:lang w:val="sr-RS"/>
        </w:rPr>
        <w:t>о начину спровођења гинеколошких ултразвучних преглед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/>
      </w:pPr>
      <w:r>
        <w:rPr>
          <w:b/>
          <w:lang w:val="sr"/>
        </w:rPr>
        <w:t xml:space="preserve">                                                                </w:t>
      </w:r>
      <w:r>
        <w:rPr>
          <w:b/>
          <w:lang w:val="sr"/>
        </w:rPr>
        <w:t>Директор</w:t>
      </w:r>
    </w:p>
    <w:p>
      <w:pPr>
        <w:pStyle w:val="TextBody"/>
        <w:jc w:val="center"/>
        <w:rPr/>
      </w:pPr>
      <w:r>
        <w:rPr>
          <w:b/>
          <w:lang w:val="sr"/>
        </w:rPr>
        <w:t xml:space="preserve">                                                                </w:t>
      </w:r>
      <w:r>
        <w:rPr>
          <w:b/>
          <w:lang w:val="sr"/>
        </w:rPr>
        <w:t>Др Родика Петку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10:32Z</dcterms:created>
  <dc:creator/>
  <dc:description/>
  <dc:language>en-US</dc:language>
  <cp:lastModifiedBy/>
  <cp:lastPrinted>2017-03-31T09:12:00Z</cp:lastPrinted>
  <dcterms:modified xsi:type="dcterms:W3CDTF">2017-03-31T07:15:3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