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Latn-CS"/>
        </w:rPr>
        <w:t xml:space="preserve">          </w:t>
      </w: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за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lang w:val="sr-CS"/>
        </w:rPr>
        <w:t xml:space="preserve">  </w:t>
      </w:r>
      <w:r>
        <w:rPr>
          <w:b/>
          <w:bCs/>
          <w:sz w:val="28"/>
          <w:lang w:val="sr-CS"/>
        </w:rPr>
        <w:t>спровођење прегледа остеодезинтометрије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Тим за здравствену заштиту жен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за спровођење прегледа остеодезинтометр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 xml:space="preserve">Постављање дијагнозе (откривање) остопорозе пре појаве остеопоротичних прелом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  <w:r>
        <w:rPr>
          <w:lang w:val="sr-CS"/>
        </w:rPr>
        <w:t xml:space="preserve"> </w:t>
      </w:r>
      <w:r>
        <w:rPr>
          <w:lang w:val="sr-Latn-CS"/>
        </w:rPr>
        <w:t>Закон о здравственој заштити,</w:t>
      </w:r>
      <w:r>
        <w:rPr>
          <w:lang w:val="sr-CS"/>
        </w:rPr>
        <w:t xml:space="preserve"> Закон о правима пацијаената, </w:t>
      </w:r>
      <w:r>
        <w:rPr>
          <w:lang w:val="sr-Latn-CS"/>
        </w:rPr>
        <w:t xml:space="preserve"> Закон о здравственом осигурању, Правилником о ближим условима за обављање здравствене делатности у здравственим установама и другим облицима здравствене службе, Пр</w:t>
      </w:r>
      <w:r>
        <w:rPr>
          <w:lang w:val="sr-CS"/>
        </w:rPr>
        <w:t>а</w:t>
      </w:r>
      <w:r>
        <w:rPr>
          <w:lang w:val="sr-Latn-CS"/>
        </w:rPr>
        <w:t>вилником о садржају и обиму права на здравствену заштиту из обавезног здравственог осигу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Пацијенти долазе у Службу за здравствену заштиту жена са упутом изабраног лекара или лекара специјалисте. Обучена медецинска сестра уписује пацијента у дневну евиденцију за остеодезитометрију, те припрема пацијента за извођење медицинско техничке радње. Декса је метода мерења коштане минералне густине Х зрацима. То је безболан брз и прецизан начин за рано откривање промена коштане масе. Ово је нарочито важно за жене у менопаузи, јер се у том периоду, смањује лучење жњнског хормона естрогена. Тада долази до губитка коштане масе, смањења чврстина костију и остопорозе, па се тако повећава и ризик за прелом. Снимање траје 5 до 10 минута и након тога пацијент одмах добија резултат, који носи на увид свом изабраном лекару.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Дневна евиденција за остеодезинтрометрију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Упут лекара за снимање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резултат са снимањ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Главна сестра и начелник Служб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за спровођење прегледа остеодезинтрометрије, одобрио директор Дома здрављ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lang w:val="sr-CS"/>
        </w:rPr>
        <w:t>Др Родика Петк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28:00Z</cp:lastPrinted>
  <dcterms:modified xsi:type="dcterms:W3CDTF">2017-03-14T09:30:00Z</dcterms:modified>
  <cp:revision>1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