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  <w:t>за репаратуру ортодонског апарат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/>
              </w:rPr>
              <w:t>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>Процедура за репаратуру ортодонтског апарата</w:t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 репаратуру ортодонтскогапарата</w:t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Репаратура ортодонтског апарата је поступак којим се врши попоравка апарата у случају када у току терапије дође до прелома плоче апарата или жичаног елемента на апарату или дође до дотрајалости шрафа или се због потребе терапије апарата додаје нови жичани елемент или шраф.</w:t>
        <w:br/>
        <w:t>По доласку пацијента,стом.сестра проналази картон пацијента,доставља документацију лекару,припрема радно место са потребним инструментима уводи пацијента и пррипрема га за преглед.Спец.стоматологије за ортопедију вилице  утврђује потребе за поправку апарата ,узима отисак потребан ради обављања репаратуре,који се са налогом за рад доставља у техничку лабораторију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Када се попорављен апарат врати из лабораторије,стоматолог спец. га адаптира у устима и даје упуства пацијенту за наставак терапије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Све то стоматолог спец.евидентира у пацијентов картон.</w:t>
        <w:br/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Картон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пацијента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 xml:space="preserve"> налог за зуботехничку лабораториј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стоматолог -спец.</w:t>
      </w:r>
      <w:r>
        <w:rPr>
          <w:b/>
          <w:bCs/>
          <w:lang w:val="sr-Latn-CS"/>
        </w:rPr>
        <w:t xml:space="preserve"> ,</w:t>
      </w:r>
      <w:r>
        <w:rPr>
          <w:b w:val="false"/>
          <w:bCs w:val="false"/>
          <w:lang w:val="sr-Latn-CS"/>
        </w:rPr>
        <w:t>тимск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/>
      </w:pPr>
      <w:r>
        <w:rPr>
          <w:b/>
          <w:bCs/>
          <w:lang w:val="sr-Latn-CS"/>
        </w:rPr>
        <w:br/>
        <w:t xml:space="preserve">Дистрибуција:Акт о процедури- </w:t>
      </w:r>
      <w:r>
        <w:rPr>
          <w:lang w:val="sr-Latn-CS"/>
        </w:rPr>
        <w:t>процедуру за репаратуру ортодонског апарата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10:00:00Z</cp:lastPrinted>
  <dcterms:modified xsi:type="dcterms:W3CDTF">2017-03-14T08:00:51Z</dcterms:modified>
  <cp:revision>1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