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а поновно разматрање стручности запослених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који не подлежу лиценцирању</w:t>
      </w:r>
    </w:p>
    <w:p>
      <w:pPr>
        <w:pStyle w:val="Normal"/>
        <w:ind w:left="0" w:right="0"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поновно разматрање стручности запослених који не подлежу лиценцирањ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Циљ је  да се дефинише поступак поновног разматрања стручности запослених који не подлежу лиценцирањ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у Дому здравља Вршац, на све запослене који не подлежу лиценцирању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>
          <w:bCs/>
          <w:lang w:val="sr-RS"/>
        </w:rPr>
        <w:t>Процедура је везана за: Закон о здравственој заштити, Правилник о ближим условима за обављање здравствене делатности у здравственим установама и другим облицима здравствене службе, Стандарде за акредитацију, Закон о раду, Правилник о организацији систематиизацији послова као и друга законска и подзаконска акта као и акта Дома здрављ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Проценат стручности свих стручних запослених лица која не подлежу лиценцирању врши се пре доношења одлуке о заснивању радног односа на основу документације која се прилаже у складу са захтевима Правилника о организацији и систематиизацији послова, као и на основу препоруке са претходног радног места односно  уверења о едукацији и по потреби уговарањем пробног ра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У складу са чланом 49. Закона о раду запослени је дужан да се у току рада образује, стручно оспособљава и усавршава за рад, а послодавац је дужан да му исто омогући кад то захтева потреба процеса рада. Сва стручна лица која не послежу лиценцирању, осим испуњења захтева у погледу стручности из Правилника о организацији и систематизацији током рада се константно стручно усаваршавају путем праћења стручне литературе, тумачења надлежних државних органа, учешћа на семинарима и другим видовима едукација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 xml:space="preserve">Процена и поновно разматрање стручности врши се на основу оцене квалитета рада  извршених послова </w:t>
      </w:r>
      <w:r>
        <w:rPr>
          <w:bCs/>
        </w:rPr>
        <w:t>а врши се</w:t>
      </w:r>
      <w:r>
        <w:rPr>
          <w:bCs/>
          <w:lang w:val="sr-RS"/>
        </w:rPr>
        <w:t xml:space="preserve"> од стране непосредног руководиоца као и путем контроле рада и пословања од стране недлежних орган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ерсонални дос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Директор Дома здравља</w:t>
      </w:r>
      <w:r>
        <w:rPr/>
        <w:t xml:space="preserve">, </w:t>
      </w:r>
      <w:r>
        <w:rPr>
          <w:lang w:val="sr-CS"/>
        </w:rPr>
        <w:t>Начелници и руководиоци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 xml:space="preserve">Акт о  процедури </w:t>
      </w:r>
      <w:r>
        <w:rPr/>
        <w:t>-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 xml:space="preserve">а </w:t>
      </w:r>
      <w:r>
        <w:rPr>
          <w:b/>
          <w:bCs/>
          <w:sz w:val="28"/>
          <w:lang w:val="sr-Latn-CS"/>
        </w:rPr>
        <w:t xml:space="preserve"> </w:t>
      </w:r>
      <w:r>
        <w:rPr>
          <w:lang w:val="sr-CS"/>
        </w:rPr>
        <w:t>За поновно разматрање стручности</w:t>
      </w:r>
      <w:r>
        <w:rPr>
          <w:sz w:val="28"/>
          <w:lang w:val="sr-CS"/>
        </w:rPr>
        <w:t xml:space="preserve"> </w:t>
      </w:r>
      <w:r>
        <w:rPr>
          <w:lang w:val="sr-CS"/>
        </w:rPr>
        <w:t>запослених који не подлежу лиценцирању одобрио Директор Дома здравља Вршац.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1:22Z</dcterms:created>
  <dc:creator/>
  <dc:description/>
  <dc:language>en-US</dc:language>
  <cp:lastModifiedBy/>
  <cp:lastPrinted>2017-04-18T09:02:00Z</cp:lastPrinted>
  <dcterms:modified xsi:type="dcterms:W3CDTF">2017-04-18T07:03:2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