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УТВРЂИВАЊЕ ПОТРЕБА ЗА ЗДРАВСТВЕНО ВАСПИТНИМ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ПРОГРАМИМА НА ОСНОВУ  ДЕМОГРАФСКИХ ЧИНИЛАЦА И ЧИНИЛАЦА ВЕЗАНИХ ЗА ЗДРАВЉЕ СТАНОВНИШТВА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left="0" w:right="0"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>Предмет:</w:t>
      </w:r>
      <w:r>
        <w:rPr>
          <w:lang w:val="zxx"/>
        </w:rPr>
        <w:t>Утврђивање потреба за здравствено васпитним програмима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Заштита здравља и усвајање здравих стилова живо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локалној заједници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 </w:t>
      </w:r>
      <w:r>
        <w:rPr/>
        <w:t xml:space="preserve">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zxx"/>
        </w:rPr>
      </w:pPr>
      <w:r>
        <w:rPr>
          <w:lang w:val="zxx"/>
        </w:rPr>
        <w:t>На основу процене демографских чинилаца(општи подаци о осигураницима) и здравственог стања становништва,планирају се одређени здравствено васпитни програми и садржаји.</w:t>
      </w:r>
    </w:p>
    <w:p>
      <w:pPr>
        <w:pStyle w:val="Normal"/>
        <w:rPr>
          <w:lang w:val="zxx"/>
        </w:rPr>
      </w:pPr>
      <w:r>
        <w:rPr>
          <w:lang w:val="zxx"/>
        </w:rPr>
        <w:t>Значајна је сарадња коју ППС има са локалном заједницом кроз рад у месним заједницама, удружењима,основним школама.</w:t>
      </w:r>
    </w:p>
    <w:p>
      <w:pPr>
        <w:pStyle w:val="Normal"/>
        <w:rPr>
          <w:lang w:val="zxx"/>
        </w:rPr>
      </w:pPr>
      <w:r>
        <w:rPr>
          <w:lang w:val="zxx"/>
        </w:rPr>
        <w:t>Патронажне  сестре на основу програма здравствено васпитног рада  и календара здравља ППС планира здравствено васпитни рад,припрема садржај рада и формира циљну групу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лан ППС на основу демографских чиилац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одаци о демографским карактеристикам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лан   здравственог васпит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Извештаји здравственог васпит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лан и реализација  програма здравственог васпитања  у  папирној  и електронској  форми -увид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ахтеви  и извештаји  о раду у локалној заједници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/>
      </w:pPr>
      <w:r>
        <w:rPr>
          <w:lang w:val="zxx"/>
        </w:rPr>
        <w:t xml:space="preserve">          </w:t>
      </w:r>
      <w:r>
        <w:rPr>
          <w:lang w:val="zxx"/>
        </w:rPr>
        <w:t>-   Одговорна за контролу спровођења је главна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поливалентна патронажна служ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утврђивање потреба за здравствено васпитним програмима на основу демографских чинилаца везаних за здравље становништва</w:t>
      </w:r>
    </w:p>
    <w:p>
      <w:pPr>
        <w:pStyle w:val="Normal"/>
        <w:rPr>
          <w:lang w:val="sr-Latn-CS"/>
        </w:rPr>
      </w:pPr>
      <w:r>
        <w:rPr>
          <w:lang w:val="sr-Latn-CS"/>
        </w:rPr>
        <w:t>одобрио  је Директор Дома здравља Вршац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52:05Z</dcterms:created>
  <dc:creator/>
  <dc:description/>
  <dc:language>en-US</dc:language>
  <cp:lastModifiedBy/>
  <dcterms:modified xsi:type="dcterms:W3CDTF">2017-06-23T05:52:46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