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дезинфекцији простора и опрем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</w:t>
            </w:r>
            <w:r>
              <w:rPr>
                <w:color w:val="000000"/>
                <w:lang w:val="sr-CS"/>
              </w:rPr>
              <w:t>за з</w:t>
            </w:r>
            <w:r>
              <w:rPr>
                <w:color w:val="000000"/>
              </w:rPr>
              <w:t>аштиту животне средин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>Процедура о дезинфекцији простора и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прецизне стандарде и прецизирати потребно спровођење мера и поступака за правилну дезинфекцију простора и опреме, а са циљем спречавања интрахоспиталних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Законом о санитарном надзору и Препорукама Завода за јавно здравље Панчево о спровођењу хигијенско-санитарног надзо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Дезинфекција је стручна мера коју треба спроводити свакодневно,a избор средстава за дезинфекцију усаглашен је са стручним ставовима. Рационално коришћење истих у многоме смањује интрахоспиталне инфекције, а са економског апекта штеди новац. Дезинфикују се радне површине, лавабои, тоалети, зидови, подови, канте за отпатке, прибор за хигијену, браве... У зависности од тога шта се дезинфикује зависи колико често ће се она вршити и како.Дезинфекција се спроводи на основу плана дезинфекције који је саставни део ове процедуре. План дезинфекције обухвата опрему која носи висок ризик за инфекцију- то је опрема која пролази кроз стерилнa ткива и телесне просторе.Тој групи припадају хирушки инструменти, катетери, игле, шприцеви, прибор за давање инфузија и тренсфузија. Углавном се користи прибор за једнократну употребу који се набавља стерилан и након употребе третира се као медицински отпад и не подлеже дезинфекцији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О</w:t>
      </w:r>
      <w:r>
        <w:rPr>
          <w:b/>
          <w:bCs/>
          <w:lang w:val="sr-Latn-CS"/>
        </w:rPr>
        <w:t>према чија</w:t>
      </w:r>
      <w:r>
        <w:rPr>
          <w:b/>
          <w:lang w:val="sr-Latn-CS"/>
        </w:rPr>
        <w:t xml:space="preserve"> </w:t>
      </w:r>
      <w:r>
        <w:rPr>
          <w:b/>
          <w:bCs/>
          <w:lang w:val="sr-Latn-CS"/>
        </w:rPr>
        <w:t>употреба носи средњи ризик за инфекцију</w:t>
      </w:r>
      <w:r>
        <w:rPr>
          <w:lang w:val="sr-Latn-CS"/>
        </w:rPr>
        <w:t xml:space="preserve"> је опрема за респираторну терапију, маске за инхалацију, опрема за анестезију и сл. Ова опрема се опере у раствору ензимског детерџента, испере и потапа у раствор дезинф.средства онолико колико је прописано његовим појединачним упутством. По завршеној дезинфекцији оцеде се и осуш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  <w:t>Опрема чија употреба носи висок ризик од инфекције</w:t>
      </w:r>
      <w:r>
        <w:rPr>
          <w:lang w:val="sr-Latn-CS"/>
        </w:rPr>
        <w:t xml:space="preserve">  је свака опрема која долази у контакт са са интактном кожом и за њу је према упутству са дезинф.средства потребно спровести максимално време дезинфекције и придржавати се поступка строго по декларацији производа. Стетоскопи, апарати за тензију, намештај, подови  и сл. носе </w:t>
      </w:r>
      <w:r>
        <w:rPr>
          <w:b/>
          <w:bCs/>
          <w:lang w:val="sr-Latn-CS"/>
        </w:rPr>
        <w:t xml:space="preserve">низак ризик </w:t>
      </w:r>
      <w:r>
        <w:rPr>
          <w:lang w:val="sr-Latn-CS"/>
        </w:rPr>
        <w:t>за инфекцију.  Они захтевају дезинфекцију ниског нивоа или обично прање водом и сапу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оред избора дезинфекционог срества у свим поступцима водити рачуна о контаминацији раствора и крпа за прање и њиховом редовном мењању.Средства за дезинфекцију се припремају свежа пред употребу и по упутству произвођач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Евиденција дезинфекције у службама, Упутства за употребу дезинфекционих средстава, Требовање дезинф.средстава у оквиру служб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Главна сестра службе, главна сестр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о дезинфекцији простора и опреме одобрио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8:07Z</dcterms:created>
  <dc:creator/>
  <dc:description/>
  <dc:language>en-US</dc:language>
  <cp:lastModifiedBy/>
  <cp:lastPrinted>2017-04-18T10:41:00Z</cp:lastPrinted>
  <dcterms:modified xsi:type="dcterms:W3CDTF">2017-04-18T08:44:2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