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/>
      </w:pPr>
      <w:r>
        <w:rPr>
          <w:lang w:val="sr-Latn-CS"/>
        </w:rPr>
        <w:t xml:space="preserve">       </w:t>
      </w: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 тријажу пацијената у стоматолошкој служби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</w:t>
      </w:r>
      <w:r>
        <w:rPr>
          <w:b/>
          <w:bCs/>
          <w:lang w:val="sr-CS"/>
        </w:rPr>
        <w:t>т</w:t>
      </w:r>
      <w:r>
        <w:rPr>
          <w:b/>
          <w:bCs/>
          <w:lang w:val="sr-Latn-CS"/>
        </w:rPr>
        <w:t>:</w:t>
      </w:r>
      <w:r>
        <w:rPr>
          <w:lang w:val="sr-Latn-CS"/>
        </w:rPr>
        <w:t xml:space="preserve"> Процедура за тријажу пацијената у стоматолошкој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мере и поступке којима је потребно руководити се приликом   тријаже пацијената</w:t>
      </w:r>
    </w:p>
    <w:p>
      <w:pPr>
        <w:pStyle w:val="Normal"/>
        <w:rPr/>
      </w:pPr>
      <w:r>
        <w:rPr>
          <w:b/>
          <w:bCs/>
          <w:lang w:val="sr-Latn-CS"/>
        </w:rPr>
        <w:br/>
        <w:t xml:space="preserve">Подручје примене: </w:t>
      </w:r>
      <w:r>
        <w:rPr>
          <w:b w:val="false"/>
          <w:bCs w:val="false"/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 w:val="false"/>
          <w:bCs w:val="false"/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авствене делатности у здравственим установа и другим облицима здравствене службе, Законом о заштити пацијенатових пра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 прве прегледе пацијенти се примају без заказивања у служби за Стоматолошку здравствену заштиту  У случају хитности као и потребе прегледа посебних категорија пацијената не врши се заказивање већ се они примају истог дана.Трајажу пацијената врши стоматолошка сестра на картотеци након преузимања здрав.књижице пацијента или сестра тима у случају да се пацијент прво обратио тиму.Тријажа се врши на основу података добијених од пацијента или пратиоца. Добијене податке сестра преноси стоматологу и он према процедури о хитним стањима прима пацијенте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Свеска за заказивање, Електронско заказивање-примерак за </w:t>
        <w:br/>
        <w:t>пацијента, Протокол хитних стањ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b w:val="false"/>
          <w:bCs w:val="false"/>
          <w:lang w:val="sr-Latn-CS"/>
        </w:rPr>
        <w:t>стоматолошка  сестра,главна сестра и наченик служб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b w:val="false"/>
          <w:bCs w:val="false"/>
          <w:lang w:val="sr-Latn-CS"/>
        </w:rPr>
        <w:t xml:space="preserve">процедуру одобрио Директор Дома здрављ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Dom zdravlja VRŠAC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Abraševićeva bb 26300 Vršac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Tel/faks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PIB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MB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TR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5:31Z</dcterms:created>
  <dc:creator/>
  <dc:description/>
  <dc:language>en-US</dc:language>
  <cp:lastModifiedBy/>
  <cp:lastPrinted>2017-03-14T09:42:00Z</cp:lastPrinted>
  <dcterms:modified xsi:type="dcterms:W3CDTF">2017-03-14T07:42:23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