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ab/>
        <w:t>о начину спровођења прегледа породиље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74930</wp:posOffset>
                </wp:positionH>
                <wp:positionV relativeFrom="paragraph">
                  <wp:posOffset>15240</wp:posOffset>
                </wp:positionV>
                <wp:extent cx="5693410" cy="2585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3410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4"/>
                              <w:gridCol w:w="2895"/>
                              <w:gridCol w:w="3208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5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Тим за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 за здравствену заштиту жена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 ти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142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25.10.201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01-45/9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09.03.201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pt;height:203.6pt;mso-wrap-distance-left:0pt;mso-wrap-distance-right:9pt;mso-wrap-distance-top:0pt;mso-wrap-distance-bottom:0pt;margin-top:1.2pt;mso-position-vertical-relative:text;margin-left:-5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4"/>
                        <w:gridCol w:w="2895"/>
                        <w:gridCol w:w="3208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5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 xml:space="preserve">Тим за </w:t>
                            </w:r>
                            <w:r>
                              <w:rPr>
                                <w:lang w:val="sr-RS"/>
                              </w:rPr>
                              <w:t xml:space="preserve"> за здравствену заштиту жена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 тим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142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25.10.2013.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</w:rPr>
                              <w:t>01-45/9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09.03.2017.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>
          <w:lang w:val="sr-RS"/>
        </w:rPr>
        <w:t>Процедура о начину спровођења прегледа породиље</w:t>
      </w:r>
      <w:r>
        <w:rPr/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lang w:val="sr-RS"/>
        </w:rPr>
        <w:t xml:space="preserve">Овом процедуром се утврђује редослед и садржај поступака приликом спровођења прегледа породиље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RS"/>
        </w:rPr>
        <w:t>Служба за здравствену заштиту жена, Дом здравља Вршац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RS"/>
        </w:rPr>
        <w:t>Процедура је везана за стандарде акредитације, Закон о здравственој заштити, Закон о здравственом осигурању, правилник о ближим условима за обављање здравствене делатности у здравственим установама и другим облицима здравствене службе, правилник о садржају и обиму права на здравствену заштиту из обавезног здравственог осигурањ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Опис процеса рада: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RS"/>
        </w:rPr>
        <w:t xml:space="preserve">Служба за здравствену заштиту жена Дома здравља Вршац, обавља прегледе породиља које породиље не заказују већ долазе у смену изабраног гинеколога и одмах буду примљене. Преглед се обавља између 6 и 8 недеље, после подођаја и подразумева: уписивање основних података о порођају(анамнестичких или из отпусне листе), преглед дојки, гинеколошки преглед (праћење инволуције материце ) и здравствено васпитни рад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Други преглед породиље се обавља 6 месеци након порођаја и подразумева: гинеколошки преглед, упућивање у лабораторију ради контролисања крвне слике, утврђивање здравственог стања жене и здравствено васпитни рад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RS"/>
        </w:rPr>
        <w:t xml:space="preserve">Здравствени картон, дневна евиденција, књижица трудне жене.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Одговорност за примену:</w:t>
      </w:r>
      <w:r>
        <w:rPr>
          <w:lang w:val="sr-Latn-CS"/>
        </w:rPr>
        <w:t xml:space="preserve"> </w:t>
      </w:r>
      <w:r>
        <w:rPr>
          <w:lang w:val="sr-RS"/>
        </w:rPr>
        <w:t>Начелник Службе, иѕабрани генеколог, Главна сестра и све медицинске сестре Службе за здравствену заштиту жен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Дистибуција: Акт о процедури: </w:t>
      </w:r>
      <w:r>
        <w:rPr>
          <w:lang w:val="sr-Latn-CS"/>
        </w:rPr>
        <w:t xml:space="preserve">Процедуру </w:t>
      </w:r>
      <w:r>
        <w:rPr>
          <w:lang w:val="sr-RS"/>
        </w:rPr>
        <w:t>о начину спровођења прегледа породиље</w:t>
      </w:r>
      <w:r>
        <w:rPr/>
        <w:t xml:space="preserve"> </w:t>
      </w:r>
      <w:r>
        <w:rPr>
          <w:lang w:val="sr-Latn-CS"/>
        </w:rPr>
        <w:t>одобрио је Директор Дома Здравља Вршац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TextBody"/>
        <w:rPr/>
      </w:pPr>
      <w:r>
        <w:rPr>
          <w:b/>
          <w:lang w:val="sr"/>
        </w:rPr>
        <w:t xml:space="preserve">                                                                                                  </w:t>
      </w:r>
      <w:r>
        <w:rPr>
          <w:b/>
          <w:lang w:val="sr"/>
        </w:rPr>
        <w:t>Директор</w:t>
      </w:r>
    </w:p>
    <w:p>
      <w:pPr>
        <w:pStyle w:val="TextBody"/>
        <w:jc w:val="center"/>
        <w:rPr/>
      </w:pPr>
      <w:r>
        <w:rPr>
          <w:b/>
          <w:lang w:val="sr"/>
        </w:rPr>
        <w:t xml:space="preserve">                                                                    </w:t>
      </w:r>
      <w:r>
        <w:rPr>
          <w:b/>
          <w:lang w:val="sr"/>
        </w:rPr>
        <w:t>Др Родика Петк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18:33Z</dcterms:created>
  <dc:creator/>
  <dc:description/>
  <dc:language>en-US</dc:language>
  <cp:lastModifiedBy/>
  <cp:lastPrinted>2017-03-31T09:23:00Z</cp:lastPrinted>
  <dcterms:modified xsi:type="dcterms:W3CDTF">2017-03-31T07:23:45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