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Web"/>
        <w:spacing w:before="280" w:after="0"/>
        <w:ind w:firstLine="48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 набавку и требовање лекова</w:t>
      </w:r>
    </w:p>
    <w:p>
      <w:pPr>
        <w:pStyle w:val="NormalWeb"/>
        <w:spacing w:before="280" w:after="0"/>
        <w:ind w:firstLine="48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 стоматолошкој служб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Тим за стоматолошку здравствену заштиту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Web"/>
        <w:spacing w:before="280" w:after="0"/>
        <w:rPr/>
      </w:pPr>
      <w:r>
        <w:rPr>
          <w:b/>
          <w:bCs/>
        </w:rPr>
        <w:t>Предмет:</w:t>
      </w:r>
      <w:r>
        <w:rPr/>
        <w:t xml:space="preserve"> Процедура за набавку и требовање лекова у стоматолошкој служби.</w:t>
      </w:r>
    </w:p>
    <w:p>
      <w:pPr>
        <w:pStyle w:val="NormalWeb"/>
        <w:spacing w:before="280" w:after="0"/>
        <w:rPr/>
      </w:pPr>
      <w:r>
        <w:rPr>
          <w:b/>
          <w:bCs/>
        </w:rPr>
        <w:t>Циљ:</w:t>
      </w:r>
      <w:r>
        <w:rPr/>
        <w:t xml:space="preserve"> Циљ је одредити прецизне мере и поступке којима је потребно руководити се </w:t>
      </w:r>
    </w:p>
    <w:p>
      <w:pPr>
        <w:pStyle w:val="NormalWeb"/>
        <w:spacing w:before="280" w:after="0"/>
        <w:rPr/>
      </w:pPr>
      <w:r>
        <w:rPr/>
        <w:t>приликом набавке и требовања лекова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Подручје примене: </w:t>
      </w:r>
      <w:r>
        <w:rPr/>
        <w:t>Процедура се примењује унутар установе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Веза са другим документима: </w:t>
      </w:r>
      <w:r>
        <w:rPr/>
        <w:t>Процедура је везана за стандарде акредитације. У складу је са Законом о јавним набавкама, Процедуром издавања и стављања лека у промет, Законом о лековима и медицинским средствима и Уредбом о формирању цене лекова за употребу у хуманој медицини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Опис процеса рада: </w:t>
      </w:r>
      <w:r>
        <w:rPr/>
        <w:t>Набавка лекова у ДЗ обавља се путем јaвних набавки-тендера.У складу са годишњом потрошњом Комисија за јавне набавке расписује тендер, а лекови се набављају од веледрогерија са којима се потпишу уговори. У стоматолошкој служби санитетски материјал се набавља из централне апотеке дома здравља,на требовању које потписује начелник службе.Остали стоматолошки материјал ,се набавља након расписаних јавних набавки ,директно у службу.Главна сестра службе на уснову добијених колицина ,на тендеру,уз потпис начелника и шефа рачуноводства поручује потребан материјал.Материјал стиже у службу након чега она контролише количине на отпремници са пристиглим количинама.Смешта их у магацин стоматологије ,одакле лекари требују материјал,уз потпис начелника..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Евиденција/записи: </w:t>
      </w:r>
      <w:r>
        <w:rPr/>
        <w:t>Књига требовања и издавања лекова,</w:t>
      </w:r>
    </w:p>
    <w:p>
      <w:pPr>
        <w:pStyle w:val="NormalWeb"/>
        <w:spacing w:before="280" w:after="0"/>
        <w:rPr/>
      </w:pPr>
      <w:r>
        <w:rPr>
          <w:b/>
          <w:bCs/>
        </w:rPr>
        <w:t xml:space="preserve">Одговорност за примену: </w:t>
      </w:r>
      <w:r>
        <w:rPr/>
        <w:t>Одговорно лице апотеке,Начелник и главна сестра службе</w:t>
      </w:r>
    </w:p>
    <w:p>
      <w:pPr>
        <w:pStyle w:val="NormalWeb"/>
        <w:spacing w:before="280" w:after="0"/>
        <w:rPr/>
      </w:pPr>
      <w:r>
        <w:rPr>
          <w:b/>
          <w:bCs/>
        </w:rPr>
        <w:t>Дистрибуција: Акт о процедури</w:t>
      </w:r>
      <w:r>
        <w:rPr/>
        <w:t xml:space="preserve"> – процедуру за набавку и требовање лекова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иректор</w:t>
      </w:r>
    </w:p>
    <w:p>
      <w:pPr>
        <w:pStyle w:val="NormalWeb"/>
        <w:spacing w:before="280" w:after="0"/>
        <w:jc w:val="right"/>
        <w:rPr>
          <w:b/>
          <w:b/>
          <w:bCs/>
        </w:rPr>
      </w:pPr>
      <w:r>
        <w:rPr>
          <w:b/>
          <w:bCs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23:00Z</cp:lastPrinted>
  <dcterms:modified xsi:type="dcterms:W3CDTF">2017-03-14T09:25:00Z</dcterms:modified>
  <cp:revision>7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