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Интегрисаног извештаја о раду Kомисије з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унапређење квалитета рада Дома Здрављ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нтегрисани извештај о раду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 xml:space="preserve">Извештај за унапређење квалитета рада Дома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  С</w:t>
      </w:r>
      <w:r>
        <w:rPr>
          <w:lang w:val="sr-Latn-CS"/>
        </w:rPr>
        <w:t>ве службе Дома Здравља, директор Дома Здравља, референт за обезбеђење квалитет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Извештаји начелника  служби о постигнутим резултатима за  унапређење квалитета рада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Једанпут годишње службе  подносе извештај о раду кроз који се види да ли је план квалитета испуњен или бар делимично  испуњен. На основу тог извештаја и анализа истог се ради и план за унапређење квалитета. Директор Дома Здравља је упознат са овим извештајем. Извештај пише комисија за унапређење квалитета, он је у форми табеле и садржи: предмет унапређења, очекивани резултат, достигнут резултат, мере активности које нису предузете и утвђене потешкоће / препре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нтегрисани извештај о раду комисије за унапређење квалитета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Комисија за унапређење квалитета рада,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lang w:val="sr-Latn-CS"/>
        </w:rPr>
        <w:t xml:space="preserve"> Референт за </w:t>
      </w:r>
      <w:r>
        <w:rPr>
          <w:lang w:val="sr-CS"/>
        </w:rPr>
        <w:t xml:space="preserve">статистику, </w:t>
      </w:r>
      <w:r>
        <w:rPr>
          <w:lang w:val="sr-Latn-CS"/>
        </w:rPr>
        <w:t>Интегрисани извештај о раду Комисије за  унапређење квалитета  подноси  ЗЗЈ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а за издавање Интегрисаног извештаја о раду Комисије за унапређење квалитета рада Дома здравља Вршац одобрио Директор Дома здравља Вршац.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0:57Z</dcterms:created>
  <dc:creator/>
  <dc:description/>
  <dc:language>en-US</dc:language>
  <cp:lastModifiedBy/>
  <cp:lastPrinted>2017-04-20T07:08:00Z</cp:lastPrinted>
  <dcterms:modified xsi:type="dcterms:W3CDTF">2017-04-20T05:09:01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