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80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о заказивању прегледа преко Кол-центр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   </w:t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8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2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  <w:lang w:val="sr-CS"/>
              </w:rPr>
              <w:t>Тим за управљање информацијама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45/1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14.03.2017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>
          <w:lang w:val="sr-CS"/>
        </w:rPr>
        <w:t>Процедура о заказивању прегледа преко Кол-центр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lang w:val="sr-CS"/>
        </w:rPr>
        <w:t xml:space="preserve">Циљ новог система заказивања који се надовезује на недавно примењени Интегрисани здравствени информациони систем ИЗИС јесте да грађани (пацијенти) што пре и једноставни дођу до изабраног лекара, који их по обављеном прегледу, ако је то потребно, упућује на даље лечење у здравствене установе на секударном и терцијалном нивоу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  <w:r>
        <w:rPr>
          <w:lang w:val="sr-CS"/>
        </w:rPr>
        <w:t>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оцедура је у складу са Закон о здравственој заштити, Закон о правима пацијената, Законом о здравственој документацији и евиденцији у области здравства,  Законом о информационој безбедности, </w:t>
      </w:r>
      <w:r>
        <w:rPr>
          <w:lang w:val="sr-Latn-CS"/>
        </w:rPr>
        <w:t>Правилником о вођењу медицинске документације, начином уписивања података и састављања извештаја, Приручником за примену прописа о евиденцијама и статистици у области здравствене заштите Завода за јавно здравље Србије</w:t>
      </w:r>
      <w:r>
        <w:rPr>
          <w:lang w:val="sr-CS"/>
        </w:rPr>
        <w:t xml:space="preserve"> </w:t>
      </w:r>
      <w:r>
        <w:rPr>
          <w:lang w:val="sr-Latn-CS"/>
        </w:rPr>
        <w:t>и Правилником о ближој садржини технолошких и функционалних захтева за успостављање интегрисаног здравственог система ( сл.гласник 95/09 )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Web"/>
        <w:spacing w:before="0" w:after="150"/>
        <w:jc w:val="both"/>
        <w:rPr>
          <w:lang w:val="sr-CS"/>
        </w:rPr>
      </w:pPr>
      <w:r>
        <w:rPr>
          <w:b/>
          <w:bCs/>
          <w:lang w:val="sr-Latn-CS"/>
        </w:rPr>
        <w:t xml:space="preserve">Опис процеса рада: </w:t>
      </w:r>
      <w:r>
        <w:rPr>
          <w:lang w:val="sr-CS"/>
        </w:rPr>
        <w:t xml:space="preserve">Нови систем заказивања примењује се у свим Домовима здравља на нивоу државе и надовезује се на примену Интегрисаног здравственог информационог система ИЗИС-а. Национални Кол-центар путем кога грађани могу да закажу преглед код свог изабраног лекара, педијатра, стоматолога или гинеколога. Телефон Националног Кол-центра за заказивање прегледа на територији Србије је </w:t>
      </w:r>
      <w:r>
        <w:rPr/>
        <w:t>011-362-0000</w:t>
      </w:r>
      <w:r>
        <w:rPr>
          <w:lang w:val="sr-CS"/>
        </w:rPr>
        <w:t>, а радно време центар је од 8 до 20 часова сваког радног дана. Министарство здравља је навело да позивањем тог броја грађани Србије могу на брз и једноставан начин да закажу преглед код свог лекара. Осим заказивања прегледа у Националном Кол-центру могу се добити све информације о службама и услугама које пружа Дом здравља у редовном и допунском раду. Правилан начин заказивања прегледа код изабраног лекара путем Националног Кол-центра је да приликом разговора са оператером Националног Кол-центра пацијент достави свој лични број осигураника (ЛБО) који можете видети на предњој страни здравствене књижице, како би вам био заказан преглед код изабраног лекар.</w:t>
      </w:r>
      <w:r>
        <w:rPr/>
        <w:t xml:space="preserve"> Ако из било ког разлога пацијент жели да промени термин доласка код лекара, довољно је да се поново позове</w:t>
      </w:r>
      <w:r>
        <w:rPr>
          <w:lang w:val="sr-CS"/>
        </w:rPr>
        <w:t xml:space="preserve"> Национални </w:t>
      </w:r>
      <w:r>
        <w:rPr/>
        <w:t>Кол</w:t>
      </w:r>
      <w:r>
        <w:rPr>
          <w:lang w:val="sr-CS"/>
        </w:rPr>
        <w:t>-</w:t>
      </w:r>
      <w:r>
        <w:rPr/>
        <w:t>центар, отказати преглед и договорити нови термин.</w:t>
      </w:r>
      <w:r>
        <w:rPr>
          <w:lang w:val="sr-CS"/>
        </w:rPr>
        <w:t xml:space="preserve"> </w:t>
      </w:r>
      <w:r>
        <w:rPr/>
        <w:t>Ако из било ког разлога дође до промене у радном времену лекара, медицинска сестра која ради са њим у тиму позваће пацијента и понудити му први слободан термин или преглед код неког другог лекара који ће га мењати.</w:t>
      </w:r>
      <w:r>
        <w:rPr>
          <w:lang w:val="sr-CS"/>
        </w:rPr>
        <w:t xml:space="preserve"> </w:t>
      </w:r>
      <w:r>
        <w:rPr/>
        <w:t>Хитни случајеви се не заказују и ти пацијенти биће одмах примљени по важећој процедури</w:t>
      </w:r>
      <w:r>
        <w:rPr>
          <w:lang w:val="sr-CS"/>
        </w:rPr>
        <w:t xml:space="preserve"> </w:t>
      </w:r>
      <w:r>
        <w:rPr/>
        <w:t>о</w:t>
      </w:r>
      <w:r>
        <w:rPr>
          <w:lang w:val="sr-CS"/>
        </w:rPr>
        <w:t xml:space="preserve"> </w:t>
      </w:r>
      <w:r>
        <w:rPr/>
        <w:t>пријему и класификацији хитних случајева.</w:t>
        <w:br/>
      </w:r>
    </w:p>
    <w:p>
      <w:pPr>
        <w:pStyle w:val="Normal"/>
        <w:jc w:val="both"/>
        <w:rPr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Електронска форма картона и све електронске евиденције о пруженим услуг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Latn-CS"/>
        </w:rPr>
        <w:t>Одговорност за примену: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Директор Дома здравља Вршац, Начелници и руководиоци Служби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Latn-CS"/>
        </w:rPr>
        <w:t xml:space="preserve">Дистрибуција: </w:t>
      </w:r>
      <w:r>
        <w:rPr>
          <w:bCs/>
          <w:lang w:val="sr-CS"/>
        </w:rPr>
        <w:t>унутар установе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 xml:space="preserve">- </w:t>
      </w:r>
      <w:r>
        <w:rPr>
          <w:lang w:val="sr-CS"/>
        </w:rPr>
        <w:t>процедуру за заказивање прегледа преко Кол-центра је одобрио директор Дома здравља Вршац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    </w:t>
      </w:r>
      <w:r>
        <w:rPr>
          <w:b/>
          <w:lang w:val="sr-CS"/>
        </w:rPr>
        <w:t>Директор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 xml:space="preserve">   </w:t>
      </w:r>
      <w:r>
        <w:rPr>
          <w:b/>
          <w:lang w:val="sr-CS"/>
        </w:rPr>
        <w:t>Др Родика Петку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1"/>
    <w:rPr>
      <w:color w:val="0000FF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0:16:00Z</dcterms:created>
  <dc:creator/>
  <dc:description/>
  <cp:keywords/>
  <dc:language>en-US</dc:language>
  <cp:lastModifiedBy>FullName01</cp:lastModifiedBy>
  <cp:lastPrinted>2017-03-14T10:33:00Z</cp:lastPrinted>
  <dcterms:modified xsi:type="dcterms:W3CDTF">2017-03-14T09:35:00Z</dcterms:modified>
  <cp:revision>11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