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/>
      </w:pPr>
      <w:r>
        <w:rPr>
          <w:lang w:val="sr-Latn-CS"/>
        </w:rPr>
        <w:t xml:space="preserve">     </w:t>
      </w: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за ендодонско  лечење зуба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en-US"/>
              </w:rPr>
              <w:t>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ендодонско  лечење  зу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b w:val="false"/>
          <w:bCs w:val="false"/>
          <w:lang w:val="sr-Latn-CS"/>
        </w:rPr>
        <w:t xml:space="preserve"> Прецизирати процедуру за ендодонско   лечење зуба ,како би се смањио број могућих екстрахираних  зуба</w:t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  <w:t xml:space="preserve">Ендодонско лечење зуба је поступак којим се лечи витални део зуба. </w:t>
        <w:br/>
        <w:t>Пацијенту који се  јавио у стоматолошку службу ради лечења  зуба ,проналази се картон ,доставља изабраном лекару.Тимска сестра припрема радно место ( столицу ,машину,радни сточић,инструменте...) Пушта пацијента у ординацију,припремајући га за интервенцију .Стоматолог узима анемнезу ,прегледа усну дупљу и зубе.Пацијент даје своју сагласност ,потписујућу у картон или на обрасцу предвиђеном за ту сврху. Пацијет се упућује на РТГ зуба,затим стоматолог припрема радно поље,препарира крунични део зуба и приступа биомеханичкој обради канала корена зуба .Терапија се обавља у сеансама до излечења зуба.Пацијент се затим заказује за следећу посету. Сестра затим распрема радно место,пере инструменте и потапа их у дезнфекционо средство.</w:t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  <w:t>Стоматолог бележи у картон изврсену дијагнозу зуба и интервенцију на исто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</w:t>
      </w:r>
      <w:r>
        <w:rPr>
          <w:b w:val="false"/>
          <w:bCs w:val="false"/>
          <w:lang w:val="sr-Latn-CS"/>
        </w:rPr>
        <w:t>:Картон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пацијента</w:t>
      </w:r>
      <w:r>
        <w:rPr>
          <w:b/>
          <w:bCs/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>Изабран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лекар</w:t>
      </w:r>
      <w:r>
        <w:rPr>
          <w:b/>
          <w:bCs/>
          <w:lang w:val="sr-Latn-CS"/>
        </w:rPr>
        <w:t xml:space="preserve"> ,</w:t>
      </w:r>
      <w:r>
        <w:rPr>
          <w:b w:val="false"/>
          <w:bCs w:val="false"/>
          <w:lang w:val="sr-Latn-CS"/>
        </w:rPr>
        <w:t>тимск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>,</w:t>
      </w:r>
      <w:r>
        <w:rPr>
          <w:b w:val="false"/>
          <w:bCs w:val="false"/>
          <w:lang w:val="sr-Latn-CS"/>
        </w:rPr>
        <w:t>начелник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главн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>процедуру за ендодонско лечење зуба 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spacing w:before="0" w:after="120"/>
        <w:jc w:val="center"/>
        <w:rPr/>
      </w:pPr>
      <w:r>
        <w:rPr>
          <w:b/>
          <w:lang w:val="sr-RS"/>
        </w:rPr>
        <w:t xml:space="preserve">                                                                        </w:t>
      </w:r>
      <w:r>
        <w:rPr/>
        <w:t xml:space="preserve"> </w:t>
      </w:r>
      <w:r>
        <w:rPr>
          <w:b/>
          <w:lang w:val="sr-R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dcterms:modified xsi:type="dcterms:W3CDTF">2017-03-14T07:37:04Z</dcterms:modified>
  <cp:revision>1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