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ање на увид медицинске документациј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843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329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168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81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29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издавању на увид медицинске документ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стандарде којима је потребно руководити се приликом издавања на увид медицинске документ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у складу са Законом о  правима пацијената  и Законом о здравственој заштити, као и општим актима установ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ab/>
      </w:r>
      <w:r>
        <w:rPr>
          <w:lang w:val="sr-Latn-CS"/>
        </w:rPr>
        <w:t>Право на увид у медиц.документацију је право сваког пацијента који се лечио у нашој установи. За увид у медиц.документацију пацијент је у обавези да поднесе писмени захтев установи-односно амбуланти или служби у којој се медицински картон или његова документација налазе. Захтев се подноси на обрасцу који је за то прописан. На захтеву је потребно навести: Име и презиме, ЈМБГ, адресу, телефон, број личне карте,потпис подносиоца захтева и разлог због кога се тражи увид у мед.документацију. Уколико је подносилац захтева малолетно лице или лице лишено пословне способности захтев може поднети родитељ или старатељ, те надлежни орган старатељства Центра за социјални рад. Увид се може извршити и по захтеву Муп-а или Суда. Након издавања мед.документације на увид обавезно је на прописаном обрасцу евидентирати датум извршеног увида,као и потпис сестре и лекара који су присуствовали увиду, али и лица које је поднело захтев за извршење увида,чиме се потврђује да је процедура увида испоштова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Деловодник евиденција, Образац  за увид у медиц.докумен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Изабрани лекар,Главна сестра и начелник службе, Деловођа-архивар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издавању на увид медицинске документације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46:55Z</dcterms:created>
  <dc:creator/>
  <dc:description/>
  <dc:language>en-US</dc:language>
  <cp:lastModifiedBy/>
  <cp:lastPrinted>2017-04-13T13:39:00Z</cp:lastPrinted>
  <dcterms:modified xsi:type="dcterms:W3CDTF">2017-04-13T11:39:33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