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/>
      </w:pPr>
      <w:r>
        <w:rPr>
          <w:b/>
          <w:bCs/>
          <w:sz w:val="28"/>
          <w:lang w:val="sr-Latn-CS"/>
        </w:rPr>
        <w:t xml:space="preserve">     </w:t>
      </w:r>
      <w:r>
        <w:rPr>
          <w:b/>
          <w:bCs/>
          <w:sz w:val="28"/>
          <w:lang w:val="sr-Latn-CS"/>
        </w:rPr>
        <w:t>За израду Програма континуиране медицинске едукације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2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6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Tим за људске ресурсе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Израда Програма континуиране медицинске едукац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 Сви запослени који подлежу лиценцирању су дужни да се редовно едукују у оквиру своје струк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Правилник о ближим условима за издавање, обнављање или одузимање лиценце, Правилник о ближим условима за спровођење континуиране едукације за здравствене раднике и здравствене сарадник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  <w:t>Начелници служби, на основу расположивих података, планирају едукацију за све запослене. Са припремљеним планом упознају се сви запослени у служби на једном од првих састанака почетком године. Тај План се предаје Комисији за унапређење квалитета рада , која обједињује планове свих служби у заједнички план медицинске едукације Дома здравља Вршац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</w:p>
    <w:p>
      <w:pPr>
        <w:pStyle w:val="Normal"/>
        <w:rPr>
          <w:lang w:val="sr-Latn-CS"/>
        </w:rPr>
      </w:pPr>
      <w:r>
        <w:rPr>
          <w:lang w:val="sr-Latn-CS"/>
        </w:rPr>
        <w:t>Програм едукације запослених по служба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Директор Дома Здравља Вршац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>Главна сестра Дома здравља Вршац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>Начелници свих служби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>Главне сестре свих служби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lang w:val="sr-Latn-CS"/>
        </w:rPr>
        <w:t xml:space="preserve"> Путем састанака начелника са Комисијом за унапређење квалитета, обавештавају се о заједничком програму едукациј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>- Процедуру за  израду Плана и програма континуиране медицинске едукације   одобрио Директор Дома Здравља Врша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36:48Z</dcterms:created>
  <dc:creator/>
  <dc:description/>
  <dc:language>en-US</dc:language>
  <cp:lastModifiedBy/>
  <cp:lastPrinted>2017-04-18T08:39:00Z</cp:lastPrinted>
  <dcterms:modified xsi:type="dcterms:W3CDTF">2017-04-18T06:40:12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