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 начину извештавања Управног одбора  о активностима на унапређењу квалитета рада</w:t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180" w:right="0" w:hanging="0"/>
        <w:jc w:val="both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74930</wp:posOffset>
                </wp:positionH>
                <wp:positionV relativeFrom="paragraph">
                  <wp:posOffset>15240</wp:posOffset>
                </wp:positionV>
                <wp:extent cx="5693410" cy="2571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3410" cy="257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4"/>
                              <w:gridCol w:w="2895"/>
                              <w:gridCol w:w="3208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575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роцедура Дома здравља Вршац</w:t>
                                    <w:br/>
                                    <w:t xml:space="preserve">  ВРШАЦ </w:t>
                                    <w:b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ТПИС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рад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им за управљање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добр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 ДЗ Вршац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оцедура број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-184/154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25.10.201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мена број 1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01-45/9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09.03.2017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ЕЧАТ</w:t>
                                  </w:r>
                                </w:p>
                              </w:tc>
                              <w:tc>
                                <w:tcPr>
                                  <w:tcW w:w="6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онтролисана копија Дома здравља " Вршац " Врша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pt;height:202.5pt;mso-wrap-distance-left:0pt;mso-wrap-distance-right:9pt;mso-wrap-distance-top:0pt;mso-wrap-distance-bottom:0pt;margin-top:1.2pt;mso-position-vertical-relative:text;margin-left:-5.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6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4"/>
                        <w:gridCol w:w="2895"/>
                        <w:gridCol w:w="3208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575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роцедура Дома здравља Вршац</w:t>
                              <w:br/>
                              <w:t xml:space="preserve">  ВРШАЦ </w:t>
                              <w:br/>
                              <w:t xml:space="preserve">   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ТПИС: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</w:rPr>
                              <w:t>Израд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Тим за управљање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Одобр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 ДЗ Вршац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Процедура број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-184/154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тум:25.10.2013.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Измена број 1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</w:rPr>
                              <w:t>01-45/9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тум:09.03.2017.</w:t>
                            </w:r>
                          </w:p>
                        </w:tc>
                      </w:tr>
                      <w:tr>
                        <w:trPr>
                          <w:trHeight w:val="1406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</w:rPr>
                              <w:t>ПЕЧАТ</w:t>
                            </w:r>
                          </w:p>
                        </w:tc>
                        <w:tc>
                          <w:tcPr>
                            <w:tcW w:w="61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онтролисана копија Дома здравља " Вршац " Врша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80" w:right="0" w:hanging="0"/>
        <w:jc w:val="both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both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>Предмет:</w:t>
      </w:r>
      <w:r>
        <w:rPr>
          <w:lang w:val="sr-CS"/>
        </w:rPr>
        <w:t xml:space="preserve"> Процедура  о начину извештавања Управног одбора о  активностима на унапређењу квалитета рада</w:t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>Циљ:</w:t>
      </w:r>
      <w:r>
        <w:rPr>
          <w:bCs/>
          <w:lang w:val="sr-CS"/>
        </w:rPr>
        <w:t xml:space="preserve"> Процедура има за циљ да дефинише начин извештавања Управног одбора  </w:t>
      </w:r>
      <w:r>
        <w:rPr>
          <w:lang w:val="sr-CS"/>
        </w:rPr>
        <w:t>о  активностима на унапређењу квалитет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bCs/>
          <w:lang w:val="sr-CS"/>
        </w:rPr>
        <w:t>Процедура се примењује у мена</w:t>
      </w:r>
      <w:r>
        <w:rPr>
          <w:bCs/>
        </w:rPr>
        <w:t>џ</w:t>
      </w:r>
      <w:r>
        <w:rPr>
          <w:bCs/>
          <w:lang w:val="sr-CS"/>
        </w:rPr>
        <w:t>менту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bCs/>
          <w:lang w:val="sr-CS"/>
        </w:rPr>
        <w:t>Процедура је везана са стандардима за акредитацију</w:t>
      </w:r>
      <w:r>
        <w:rPr>
          <w:bCs/>
        </w:rPr>
        <w:t xml:space="preserve"> </w:t>
      </w:r>
      <w:r>
        <w:rPr>
          <w:bCs/>
          <w:lang w:val="sr-CS"/>
        </w:rPr>
        <w:t xml:space="preserve">Статутом Дома здравља „, Законом о здравственој заштити </w:t>
      </w:r>
      <w:r>
        <w:rPr>
          <w:bCs/>
          <w:lang w:val="sr-Latn-CS"/>
        </w:rPr>
        <w:t xml:space="preserve">( </w:t>
      </w:r>
      <w:r>
        <w:rPr>
          <w:bCs/>
          <w:lang w:val="sr-CS"/>
        </w:rPr>
        <w:t>Сл гласник РС бр. 107/05, 72/09, 88/10, 99/10, 57/11, 119/2012, 45/2013 - dr. zakon, 93/2014, 96/2015 i 106/2015) и  Правилником о показатељима квалитета ( Сл.гласник РС бр. 49/10 од 21.07.2010. )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правни одбор се информише о активностима на унапређењу квалитета рада  путем Годишњег Извештаја о побољшању квалитета рада сачињена од стране Комисије за унапређење квалитета рада Дома здравља, која се доставља Управном одбору у писаномоблику и на седници се излаже од стране  Председника Комисије за унапређење квалитета рада установе - помоћника директора за медицинска питања и квалитет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дседник Комисије за унапређење квалитета рада установе, помоћник директора за медицинска питања и квалитет редовно учествује у раду Стручнос савета Дома здравља како би се квалитет рада установе подигао на што виши ниво. Одлуке Стручног савета се достављају Управном одбору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bCs/>
          <w:lang w:val="sr-Latn-CS"/>
        </w:rPr>
        <w:t xml:space="preserve">Евиденција/записи: </w:t>
      </w:r>
      <w:r>
        <w:rPr>
          <w:lang w:val="de-DE"/>
        </w:rPr>
        <w:t xml:space="preserve">У овој процедури, као резултат спровођења активности, води се следећи </w:t>
      </w:r>
      <w:r>
        <w:rPr>
          <w:lang w:val="sr-CS"/>
        </w:rPr>
        <w:t xml:space="preserve"> з</w:t>
      </w:r>
      <w:r>
        <w:rPr>
          <w:lang w:val="de-DE"/>
        </w:rPr>
        <w:t>апис:</w:t>
      </w:r>
      <w:r>
        <w:rPr>
          <w:lang w:val="sr-CS"/>
        </w:rPr>
        <w:t xml:space="preserve">  </w:t>
      </w:r>
      <w:r>
        <w:rPr>
          <w:b/>
          <w:bCs/>
          <w:lang w:val="sr-CS"/>
        </w:rPr>
        <w:t xml:space="preserve"> </w:t>
      </w:r>
      <w:r>
        <w:rPr>
          <w:bCs/>
          <w:lang w:val="sr-CS"/>
        </w:rPr>
        <w:t>Записници Управног одбо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lang w:val="sr-Latn-CS"/>
        </w:rPr>
        <w:t>Одговорност за примену:</w:t>
      </w:r>
      <w:r>
        <w:rPr>
          <w:bCs/>
          <w:lang w:val="sr-CS"/>
        </w:rPr>
        <w:t xml:space="preserve">  Председник Комисије за квалитет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Дистибуција: </w:t>
      </w:r>
      <w:r>
        <w:rPr>
          <w:b w:val="false"/>
          <w:bCs w:val="false"/>
          <w:lang w:val="sr-CS"/>
        </w:rPr>
        <w:t>Унутар установе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Акт о процедури: </w:t>
      </w:r>
      <w:r>
        <w:rPr>
          <w:lang w:val="sr-Latn-CS"/>
        </w:rPr>
        <w:t xml:space="preserve">Процедуру </w:t>
      </w:r>
      <w:r>
        <w:rPr>
          <w:lang w:val="sr-CS"/>
        </w:rPr>
        <w:t>о начину извештавања Управног одбора о  активностима на унапређењу квалитета рада</w:t>
      </w:r>
      <w:r>
        <w:rPr>
          <w:lang w:val="sr-Latn-CS"/>
        </w:rPr>
        <w:t xml:space="preserve"> одобрио је Директор Дома Здравља Вршац.</w:t>
      </w:r>
    </w:p>
    <w:p>
      <w:pPr>
        <w:pStyle w:val="Normal"/>
        <w:rPr/>
      </w:pPr>
      <w:r>
        <w:rPr>
          <w:lang w:val="sr-Latn-CS"/>
        </w:rPr>
        <w:t xml:space="preserve">                                                                                                     </w:t>
      </w:r>
      <w:r>
        <w:rPr>
          <w:b/>
          <w:lang w:val="sr-RS"/>
        </w:rPr>
        <w:t>Директор</w:t>
      </w:r>
    </w:p>
    <w:p>
      <w:pPr>
        <w:pStyle w:val="Normal"/>
        <w:rPr/>
      </w:pPr>
      <w:r>
        <w:rPr>
          <w:lang w:val="sr-Latn-CS"/>
        </w:rPr>
        <w:t xml:space="preserve">                                                                 </w:t>
      </w:r>
      <w:r>
        <w:rPr>
          <w:lang w:val="sr-CS"/>
        </w:rPr>
        <w:t xml:space="preserve">                                </w:t>
      </w:r>
      <w:r>
        <w:rPr>
          <w:b/>
          <w:lang w:val="sr-RS"/>
        </w:rPr>
        <w:t>Др Родика Петку</w:t>
      </w:r>
      <w:r>
        <w:rPr>
          <w:lang w:val="sr-Latn-CS"/>
        </w:rPr>
        <w:t xml:space="preserve">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sz w:val="20"/>
          <w:szCs w:val="20"/>
          <w:u w:val="none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6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9:49:37Z</dcterms:created>
  <dc:creator/>
  <dc:description/>
  <dc:language>en-US</dc:language>
  <cp:lastModifiedBy/>
  <cp:lastPrinted>2017-04-13T11:54:00Z</cp:lastPrinted>
  <dcterms:modified xsi:type="dcterms:W3CDTF">2017-04-13T09:55:17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