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firstLine="480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О ПСИХОФИЗИЧКОЈ ПРИПРЕМИ ТРУДНИЦА ЗА</w:t>
      </w:r>
    </w:p>
    <w:p>
      <w:pPr>
        <w:pStyle w:val="Normal"/>
        <w:ind w:firstLine="480"/>
        <w:rPr>
          <w:b/>
          <w:b/>
          <w:bCs/>
          <w:sz w:val="28"/>
          <w:lang w:val="sr-CS"/>
        </w:rPr>
      </w:pPr>
      <w:r>
        <w:rPr>
          <w:b/>
          <w:bCs/>
          <w:sz w:val="28"/>
        </w:rPr>
        <w:t xml:space="preserve">                                         </w:t>
      </w:r>
      <w:r>
        <w:rPr>
          <w:b/>
          <w:bCs/>
          <w:sz w:val="28"/>
          <w:lang w:val="sr-CS"/>
        </w:rPr>
        <w:t>ПОРОЂАЈ</w:t>
      </w:r>
    </w:p>
    <w:p>
      <w:pPr>
        <w:pStyle w:val="Normal"/>
        <w:ind w:firstLine="480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2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  <w:lang w:val="sr-CS"/>
              </w:rPr>
              <w:t>Тим за здравствену заштиту жена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45/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14.03.2017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CS"/>
        </w:rPr>
        <w:t xml:space="preserve">Процедура о психофизичкој припреми трудница за порођај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CS"/>
        </w:rPr>
        <w:t>Упознавање труднице са физиолошким збивањима у току трудноће и збивањима на самом порођају, оснажити трудницу и припремити је за долазак новорођенч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  <w:r>
        <w:rPr>
          <w:lang w:val="sr-CS"/>
        </w:rPr>
        <w:t>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Закон о здравственој заштити,</w:t>
      </w:r>
      <w:r>
        <w:rPr>
          <w:lang w:val="sr-CS"/>
        </w:rPr>
        <w:t xml:space="preserve"> Закон о правима пацијаената, </w:t>
      </w:r>
      <w:r>
        <w:rPr>
          <w:lang w:val="sr-Latn-CS"/>
        </w:rPr>
        <w:t xml:space="preserve"> Закон о здравственом осигурању, Правилником о ближим условима за обављање здравствене делатности у здравственим установама и другим облицима здравствене службе, Пр</w:t>
      </w:r>
      <w:r>
        <w:rPr>
          <w:lang w:val="sr-CS"/>
        </w:rPr>
        <w:t>а</w:t>
      </w:r>
      <w:r>
        <w:rPr>
          <w:lang w:val="sr-Latn-CS"/>
        </w:rPr>
        <w:t>вилником о садржају и обиму права на здравствену заштиту из обавезног здравственог осигурањ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Latn-CS"/>
        </w:rPr>
        <w:t>Опис процеса рада: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Трудница се јавља у Службу за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здравствену заштиту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жена упретходно заказаном термину за психофизичку припрему. Медицинска сестра обучена за психофизичку припрему узима све потребне податке о трудници и евидентира их Протоколу психофизичке припреме, обрађује трудницу у смислу: мерење крвног притиска, телесне тежине и евентуално висине. Све измерене вредности-параметри уписују се у књижицу трудне жене.  Трудница доноси са собом и потврду од свог гинеколога да се може укључити у активно вежбање, труднице са високо ризичком трудноћом могу пратити програм психофизичке припреме, али се не могу укључити у активно вежбање. Са психофизичком припремом треба почети у 26 недељи гестације, 2 пута недељно. Програм се одвија кроз предавање о трудноћи, порођају, постпорођајном периоду и кроз физичке вежбе (вежбе дисања и релаксације). Континуирано се обавља и здравствено васпитни рад кроз промоцију здравих стилова живота, што подразумева јасне информације и савете о хигијенско-дијететском режиму у трудноћи ( значај одржавања личне хигијене, ношење одговарајуће одеће и обуће и примењивању правилне исхране у трудноће). Афирмишу се труднице о редовним посетама стоматологу, превенирању и одвикавању од лоших навика ( штетност дуванског дима, газираних и алкохолнох пића), промовише се значај дојења и мајчиног млека. Знање које труднице стичу им омогућава да активно учествују у порођају, правилно користе технике дисања, рационално користе снагу и умање пратеће болов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bCs/>
          <w:lang w:val="sr-CS"/>
        </w:rPr>
        <w:t>Протокол трудница које посећују психофизичку припрему,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Потврда изабраног гинекола да се трудница може укључити или не може укључити у активно вежбање,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књижица трудне жене</w:t>
      </w:r>
      <w:r>
        <w:rPr>
          <w:b/>
          <w:bCs/>
          <w:lang w:val="sr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Latn-CS"/>
        </w:rPr>
        <w:t>Одговорност за примену: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Обучена медицинска сестра за психофизичку припрему трудница, главна сестра и начелник Службе.</w:t>
      </w:r>
      <w:r>
        <w:rPr>
          <w:b/>
          <w:bCs/>
          <w:lang w:val="sr-CS"/>
        </w:rPr>
        <w:t xml:space="preserve">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b/>
          <w:bCs/>
          <w:lang w:val="sr-Latn-CS"/>
        </w:rPr>
        <w:t>Дистрибуција: Акт о процедури</w:t>
      </w:r>
      <w:r>
        <w:rPr>
          <w:lang w:val="sr-Latn-CS"/>
        </w:rPr>
        <w:t xml:space="preserve">- </w:t>
      </w:r>
      <w:r>
        <w:rPr>
          <w:lang w:val="sr-CS"/>
        </w:rPr>
        <w:t>Процедуру о психофизичкој припреми трудница за порођај, одобрио директор Дома здрављ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Директор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Родика Петку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6:00Z</dcterms:created>
  <dc:creator/>
  <dc:description/>
  <cp:keywords/>
  <dc:language>en-US</dc:language>
  <cp:lastModifiedBy>FullName01</cp:lastModifiedBy>
  <cp:lastPrinted>2017-03-14T10:26:00Z</cp:lastPrinted>
  <dcterms:modified xsi:type="dcterms:W3CDTF">2017-03-14T09:27:00Z</dcterms:modified>
  <cp:revision>9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