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интерној комуникацији служби у оквиру Дома здрављ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интерној комуникацији служби у оквир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ћемо се руководити приликом интерне комуникације у дому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је у складу са Пословним кодексом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арадња и комуникација запсолених у Дому здравља поспешује се и унапређује у циљу што квалитетнијег пружања здравствних услуга пацијентима и у складу је са Пословним кодеком установе.Она се одвија на различитим нивоима и на различите начине: путем личних контаката-формално ( на редовним састанцима начелника служби и главних сестара служби ), путем личних контаката- неформално уколико је то у интересу пацијената, телефонским контактима путем фиксне и мобилне телефоније, електронским слањем поште, увидом у здравствени картон пацијента. Интерна комуникација служби  одвија се на нивоу начелника служби, комуникација између главних сестара служби и комуникација између свих запослених радника уколико је то у интересу пацијен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муникација се обавља и путем упућивања на одеређене медиц.прегледе са приказаним планом лечења ( поштујући процедутру о вођењу медиц.документације); усменом међусобном комуникацијом запсолених из различитих служби у циљу консултације и квалитетнијег збрињавања пацијената у случају да здравствено стање пацијента захтева хитну интервенцију у некој од служби позивају се и на лицу места указују помоћ лекари опште медицине, педијатри или интернисти; ППС образац (писмо патронажној сестри )и налог Служби кућног лечења упућује се као средство комуникације Патронажној служби  и Служби кућног лечења од стране педијатра, социјалног радника или лекара друге специајлности уколико то здравствено стање пацијента захтева; док је комуникација између правне слубе,управе установе и осталих запослених увек континуирана,двосмерна у усменој и писаној форм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ПС образац, Налог за кућно давање терапије, Записник са састанка Начелника,Записник са састанка главних сестара,Дописи и обавештења управе, главне сестре и директор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Начелници и главне сестре служби, главна сестра ДЗ, Правна служба  Д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о интерној комуникацији служби у оквиру Дома здравља 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4:31Z</dcterms:created>
  <dc:creator/>
  <dc:description/>
  <dc:language>en-US</dc:language>
  <cp:lastModifiedBy/>
  <cp:lastPrinted>2017-04-18T10:46:00Z</cp:lastPrinted>
  <dcterms:modified xsi:type="dcterms:W3CDTF">2017-04-18T08:46:5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