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/>
      </w:pPr>
      <w:r>
        <w:rPr>
          <w:lang w:val="sr-Latn-CS"/>
        </w:rPr>
        <w:t xml:space="preserve">      </w:t>
      </w: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за пломбирање зуба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 пломбирање  зу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 пломбирање   зуба ,како би се смањио број кариозних зуба и могућих екстрахираних  зуба</w:t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 Пломбирање  зуба је поступак којим се надокнађује део зуба који је разорио кариес. </w:t>
        <w:br/>
        <w:tab/>
        <w:t>Пацијенту који се јавио јавио у стоматолошку службу ради пломбирања  зуба ,проналази се картон ,доставља изабраном лекару.Тимска сестра припрема радно место ( столицу ,машину,радни сточић,инструменте...) Пушта пацијента у ординацију,припремајући га за интервенцију .Стоматолог узима анемнезу ,прегледа усну дупљу и зубе.Пацијент даје своју сагласност ,потписујућу у картон или на обрасцу предвиђеном за ту сврху.Стоматолог припрема радно поље,препарира кавитет зуба.изврши тоалету кавитета,сестра припрема подлогу,коју стоматолог ставља у кавитет,затим му сестра додаје одговарајући материјал за формирање пломбе.Пацијенту се затим дају усмена упутства и заказује се даље ако има потребе за још неку интервенцију. Стоматолог затим уноси податке о пломбирању у картон ,са тачном дијагнозом и врстом пломбе за обележени зуб.Сестра затим распрема радно место,пере инструменте и потапа их у дезнфекционо средство.</w:t>
      </w:r>
    </w:p>
    <w:p>
      <w:pPr>
        <w:pStyle w:val="Normal"/>
        <w:rPr>
          <w:lang w:val="sr-Latn-CS"/>
        </w:rPr>
      </w:pPr>
      <w:r>
        <w:rPr>
          <w:lang w:val="sr-Latn-CS"/>
        </w:rPr>
        <w:t>Стоматолог бележи у картон дијагнозу зуба и  извршену интервенцију на истом.</w:t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пацијента</w:t>
      </w:r>
      <w:r>
        <w:rPr>
          <w:b/>
          <w:bCs/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лекар</w:t>
      </w:r>
      <w:r>
        <w:rPr>
          <w:b/>
          <w:bCs/>
          <w:lang w:val="sr-Latn-CS"/>
        </w:rPr>
        <w:t xml:space="preserve"> ,</w:t>
      </w:r>
      <w:r>
        <w:rPr>
          <w:b w:val="false"/>
          <w:bCs w:val="false"/>
          <w:lang w:val="sr-Latn-CS"/>
        </w:rPr>
        <w:t>тимск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за пломбирање зуба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09:38:00Z</cp:lastPrinted>
  <dcterms:modified xsi:type="dcterms:W3CDTF">2017-03-14T07:40:56Z</dcterms:modified>
  <cp:revision>8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