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ПРОЦЕНУ ПОТРЕБА ЗА ЗДРАВСТВЕНО ВАСПИТНИМ ПРОГРАМИ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Процена потреба за здравствено васпитним програмим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Усвајање и примена здравих стилов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t>1.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 xml:space="preserve">На основу исказане потребе и интересовања локалне заједнице,као и према календару јавног здравља организују се одговарајуће активности из области здравственог васпитања. </w:t>
      </w:r>
    </w:p>
    <w:p>
      <w:pPr>
        <w:pStyle w:val="Normal"/>
        <w:rPr>
          <w:lang w:val="zxx"/>
        </w:rPr>
      </w:pPr>
      <w:r>
        <w:rPr>
          <w:lang w:val="zxx"/>
        </w:rPr>
        <w:t>Према потреби  циљне групе припрема се садржај  програма и одређују  методе комуникације.Методе пружања здравствено едукативног садржаја су: предавања,рад у малој групи,изложбе и индивидуални рад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програма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реализације здравствено васпитног прогр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заинтересованих корисник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Календар јавног здрављ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координатор здравственог васпитања и главна сестра ПП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</w:t>
      </w:r>
      <w:r>
        <w:rPr>
          <w:b/>
          <w:bCs/>
          <w:lang w:val="zxx"/>
        </w:rPr>
        <w:t xml:space="preserve"> </w:t>
      </w:r>
      <w:r>
        <w:rPr>
          <w:lang w:val="zxx"/>
        </w:rPr>
        <w:t xml:space="preserve">за процену потреба за здравствено васпитним програмима </w:t>
      </w:r>
      <w:r>
        <w:rPr>
          <w:lang w:val="sr-Latn-CS"/>
        </w:rPr>
        <w:t>одобрио 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9:40Z</dcterms:created>
  <dc:creator/>
  <dc:description/>
  <dc:language>en-US</dc:language>
  <cp:lastModifiedBy/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