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За објављивање резултата  о спроведеном испитивању задовољства 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         </w:t>
      </w:r>
      <w:r>
        <w:rPr>
          <w:b/>
          <w:bCs/>
          <w:sz w:val="28"/>
          <w:lang w:val="sr-Latn-CS"/>
        </w:rPr>
        <w:t xml:space="preserve">запослених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2413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управљање информација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61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9pt;mso-position-vertical-relative:text;margin-left:-5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управљање информацијам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61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>Процедура објављивања резултата о спроведеном испитивању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Циљ: </w:t>
      </w:r>
      <w:r>
        <w:rPr>
          <w:lang w:val="sr-Latn-CS"/>
        </w:rPr>
        <w:t>Упознавање свих запослених са резултатима истражи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Директор Дома  Здравља, начелници служби и сви запослен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Извештај о спроведеном испитиваљу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Референт за </w:t>
      </w:r>
      <w:r>
        <w:rPr>
          <w:lang w:val="sr-CS"/>
        </w:rPr>
        <w:t>здравствену статистику</w:t>
      </w:r>
      <w:r>
        <w:rPr>
          <w:lang w:val="sr-Latn-CS"/>
        </w:rPr>
        <w:t xml:space="preserve"> на састанку начелника подноси извештај о спроведеном истаживању задовољства, а начелници на састанцима служби свим  запосленим у служби преносе садржај састанка и резултате спроведене анкет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Извештај о спроведеном испитиваљу задовољства запослених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 xml:space="preserve">Директор Дома здравља, Референт за </w:t>
      </w:r>
      <w:r>
        <w:rPr>
          <w:lang w:val="sr-CS"/>
        </w:rPr>
        <w:t>здравствену статистику</w:t>
      </w:r>
      <w:r>
        <w:rPr>
          <w:lang w:val="sr-Latn-CS"/>
        </w:rPr>
        <w:t>, Начелници служб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 xml:space="preserve">Референт за </w:t>
      </w:r>
      <w:r>
        <w:rPr>
          <w:lang w:val="sr-CS"/>
        </w:rPr>
        <w:t>здравствену статистику</w:t>
      </w:r>
      <w:r>
        <w:rPr>
          <w:lang w:val="sr-Latn-CS"/>
        </w:rPr>
        <w:t xml:space="preserve"> на састанку начелника објављује резултате о спроведеном истраживању задовољства запослених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објављивање резултата о спроведеном истраживању задовољству запослених 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03:33Z</dcterms:created>
  <dc:creator/>
  <dc:description/>
  <dc:language>en-US</dc:language>
  <cp:lastModifiedBy/>
  <cp:lastPrinted>2017-04-18T08:16:00Z</cp:lastPrinted>
  <dcterms:modified xsi:type="dcterms:W3CDTF">2017-04-18T06:17:17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