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ријави нежељених догађај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92/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2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45/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</w:t>
      </w:r>
      <w:r>
        <w:rPr>
          <w:lang w:val="sr-RS"/>
        </w:rPr>
        <w:t>ијави</w:t>
      </w:r>
      <w:r>
        <w:rPr>
          <w:lang w:val="sr-Latn-CS"/>
        </w:rPr>
        <w:t xml:space="preserve">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Одредити прецизне мере и поступке у случају појаве нежељених догађаја, али истовремено утицати на њихову превенцију и смањивање на што мању меру ради безбедности пацијената и запослених у Дому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авилником о ближим условима за обављање здрав.делатности, Правилником о садржају и обиму права на здрав.заштиту, Правилником о начину и поступку остваривања права из обавезног здрав.осигурања и Законом о здравстеној заштит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 xml:space="preserve">Сви догађаји који на било који начин угрожавају безбедност и </w:t>
      </w:r>
      <w:r>
        <w:rPr>
          <w:lang w:val="sr-RS"/>
        </w:rPr>
        <w:t>здравље</w:t>
      </w:r>
      <w:r>
        <w:rPr>
          <w:lang w:val="sr-Latn-CS"/>
        </w:rPr>
        <w:t xml:space="preserve"> пацијената и</w:t>
      </w:r>
      <w:r>
        <w:rPr>
          <w:lang w:val="sr-RS"/>
        </w:rPr>
        <w:t>ли</w:t>
      </w:r>
      <w:r>
        <w:rPr>
          <w:lang w:val="sr-Latn-CS"/>
        </w:rPr>
        <w:t xml:space="preserve"> нарушавају нека од законом гарантованих права</w:t>
      </w:r>
      <w:r>
        <w:rPr>
          <w:lang w:val="sr-RS"/>
        </w:rPr>
        <w:t xml:space="preserve"> сматрају се нежељеним догађајем и</w:t>
      </w:r>
      <w:r>
        <w:rPr>
          <w:lang w:val="sr-Latn-CS"/>
        </w:rPr>
        <w:t xml:space="preserve"> евидентирају се у </w:t>
      </w:r>
      <w:r>
        <w:rPr>
          <w:lang w:val="sr-RS"/>
        </w:rPr>
        <w:t>К</w:t>
      </w:r>
      <w:r>
        <w:rPr>
          <w:lang w:val="sr-Latn-CS"/>
        </w:rPr>
        <w:t>њигу нежељених догађаја.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Нежељеним догађајем сматра се и свако физичко или вербално атаковање пацијента и његових пратиоца на запосленог радн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Latn-CS"/>
        </w:rPr>
        <w:t>Нежељени догађај пријављује се начелнику и главној сестри службе и разматра се на састанцима службе.Зависно од врсте нежељеног догађаја у процес решавања или доношења мера могу бити укључени директор, главна сестра установе,правник и други запослени уколико  то изискује настали пробле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жељеним догађајем сматра се и неовлашћени улазак у службене просторије од стране незапослених лица, који са собом носи постојање ризика од евентуалне злоупотребе података о пацијенту (било у писаној или електронској форми), као и отуђење службене документације (писане и електронске),инвентара и имов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У случају нежељеног догађаја -</w:t>
      </w:r>
      <w:r>
        <w:rPr>
          <w:lang w:val="sr-Latn-CS"/>
        </w:rPr>
        <w:t xml:space="preserve"> повреди оштрим предметима</w:t>
      </w:r>
      <w:r>
        <w:rPr>
          <w:lang w:val="sr-RS"/>
        </w:rPr>
        <w:t>,</w:t>
      </w:r>
      <w:r>
        <w:rPr>
          <w:lang w:val="sr-Latn-CS"/>
        </w:rPr>
        <w:t xml:space="preserve"> треба обавестити и одговорног техничара за медицински отпад и лице задужено за безбедност и здравље на раду, који ће даље обрадити проблематику и решити ток даљег третмана повреде (</w:t>
      </w:r>
      <w:r>
        <w:rPr>
          <w:lang w:val="sr-RS"/>
        </w:rPr>
        <w:t>П</w:t>
      </w:r>
      <w:r>
        <w:rPr>
          <w:lang w:val="sr-Latn-CS"/>
        </w:rPr>
        <w:t>роцедура руковања оштрим предметима).Све предузете мере треба да доведу до брзог решавања и превенције понављања истог нежељеног догађаја.Нежељене реакције на лекове евидентирају се у посебној књизи нежењених  реакција на лекове.</w:t>
      </w:r>
    </w:p>
    <w:p>
      <w:pPr>
        <w:pStyle w:val="Normal"/>
        <w:jc w:val="both"/>
        <w:rPr/>
      </w:pPr>
      <w:r>
        <w:rPr>
          <w:lang w:val="sr-Latn-CS"/>
        </w:rPr>
        <w:tab/>
        <w:t>Сви запослени су упознати са начелима Пословног кодекса ДЗ и морају их се придржавати у свакодневном раду.Морају се руководити принципима хуманости, професионалности,стручности и етичности како би нежељене догађаје свели на најмању могућу меру.Пацијенти су упознати са поступком приговора писаним обавештењем на огласним таблама за пацијенте. Сваког месеца се главној сестри предају у писаној форми извештаји-табеле за пријаву нежељених догађаја , а она обједињени извештај предаје директору установе.О извештају ових анализа  и мерама које је потребно спровести  благовремено се обавештавају начелници служби, који на састанку службе о томе обавештавају остале запослене, али и о мерама и поступцима које би повећале безбедност пацијената и запослених рад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>записи: Формулар за пријаву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Сви запослени радници, главне се</w:t>
      </w:r>
      <w:r>
        <w:rPr>
          <w:lang w:val="sr-RS"/>
        </w:rPr>
        <w:t>с</w:t>
      </w:r>
      <w:r>
        <w:rPr>
          <w:lang w:val="sr-Latn-CS"/>
        </w:rPr>
        <w:t>тре и начелници служби, главна сестра установе, лице задужено за медицински отпад,лице задужено за здравље и безбедност на рад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Latn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</w:t>
      </w:r>
      <w:r>
        <w:rPr>
          <w:lang w:val="sr-Latn-CS"/>
        </w:rPr>
        <w:t>роцедуру о пријави нежељених догађаја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CS"/>
        </w:rPr>
        <w:t>Д</w:t>
      </w:r>
      <w:r>
        <w:rPr>
          <w:lang w:val="sr-RS"/>
        </w:rPr>
        <w:t xml:space="preserve">иректор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5:00Z</dcterms:created>
  <dc:creator>FullName01</dc:creator>
  <dc:description/>
  <cp:keywords/>
  <dc:language>en-US</dc:language>
  <cp:lastModifiedBy>FullName01</cp:lastModifiedBy>
  <cp:lastPrinted>2017-04-18T10:26:00Z</cp:lastPrinted>
  <dcterms:modified xsi:type="dcterms:W3CDTF">2017-04-18T08:26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