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O  НАЧИНУ СПРОВОЂЕЊА</w:t>
      </w:r>
    </w:p>
    <w:p>
      <w:pPr>
        <w:pStyle w:val="Normal"/>
        <w:ind w:firstLine="480"/>
        <w:jc w:val="center"/>
        <w:rPr/>
      </w:pPr>
      <w:r>
        <w:rPr>
          <w:b/>
          <w:bCs/>
          <w:sz w:val="28"/>
          <w:lang w:val="sr-Latn-CS"/>
        </w:rPr>
        <w:t xml:space="preserve">СКРИНИНГА  / РАНОГ ОТКРИВАЊЕ/    </w:t>
      </w:r>
      <w:r>
        <w:rPr>
          <w:b/>
          <w:bCs/>
          <w:sz w:val="28"/>
          <w:lang w:val="sr-CS"/>
        </w:rPr>
        <w:t xml:space="preserve">  </w:t>
      </w:r>
      <w:r>
        <w:rPr>
          <w:b/>
          <w:bCs/>
          <w:sz w:val="28"/>
          <w:lang w:val="sr-Latn-CS"/>
        </w:rPr>
        <w:t>КАРДИОВАСКУЛАРНОГ РИЗИК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6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3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Тим за здравствену заштиту одраслог становништв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01-4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скрининг/рано откривање/ кардиоваскуларног ризик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 Циљ процедуре је утврђивање садржаја и редоследа поступака за  рано откривање кардиоваскуларног ризика,а врши се према Номенклатури здравствених услуга на примарном нивоу здравствене заштит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  <w:r>
        <w:rPr>
          <w:lang w:val="sr-CS"/>
        </w:rPr>
        <w:t xml:space="preserve"> </w:t>
      </w:r>
      <w:r>
        <w:rPr>
          <w:lang w:val="sr-Latn-CS"/>
        </w:rPr>
        <w:t xml:space="preserve">У складу је са Законом о здравственој заштити </w:t>
      </w:r>
      <w:r>
        <w:rPr>
          <w:lang w:val="sr-CS"/>
        </w:rPr>
        <w:t>и Законом о здравственој документацији и евиденцијама у области здрав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b/>
          <w:bCs/>
          <w:lang w:val="sr-Latn-CS"/>
        </w:rPr>
        <w:t xml:space="preserve">Опис процеса рада: </w:t>
      </w:r>
      <w:r>
        <w:rPr>
          <w:lang w:val="sr-Latn-CS"/>
        </w:rPr>
        <w:t>Овом процедуром су обухваћене  све особе мушког  пола,од навршених 35  година па до навршених 69 година живота и особе женског пола од навршених 45 година живота  до навршених 69 година живота, уколико немају регистрована кардиоваскуларна  обољења.Услуга се пружа  једанпут у пет година .Обухвата следеће: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Узимање анамнестичких података потребних за утврђивање индивидуалног ризика по постојећим табелама предикције умирања и оболевања од кардиоваскуларних болести,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Мерење телесне масе,телесне висине,обима струка,израчунавање индекса телесне масе,мерење крвног притиска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Упућивање на лабораторијске анализе а према потреби упућивање на друге процедуре или специјалистичко-консултативне прегледе,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Здравствено-васпитни рад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Предузимање и евидентирање мера за корекцију фактора ризика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Унос података у медицинску документац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CS"/>
        </w:rPr>
        <w:t>Здравствени картон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Изабрани</w:t>
      </w:r>
      <w:r>
        <w:rPr>
          <w:b/>
          <w:bCs/>
          <w:lang w:val="sr-Latn-CS"/>
        </w:rPr>
        <w:t xml:space="preserve"> </w:t>
      </w:r>
      <w:r>
        <w:rPr>
          <w:lang w:val="sr-Latn-CS"/>
        </w:rPr>
        <w:t>лекар у  примарној здравственој заштити одраслог становништв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Latn-CS"/>
        </w:rPr>
        <w:t>Дистрибуција: Акт о процедури</w:t>
      </w:r>
      <w:r>
        <w:rPr>
          <w:lang w:val="sr-Latn-CS"/>
        </w:rPr>
        <w:t>-   Процедуру одобрио директор Дома Здравља Вршац</w:t>
      </w:r>
      <w:r>
        <w:rPr>
          <w:lang w:val="sr-CS"/>
        </w:rPr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</w:t>
      </w: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Директор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00"/>
        </w:tabs>
        <w:ind w:left="12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80"/>
        </w:tabs>
        <w:ind w:left="22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60"/>
        </w:tabs>
        <w:ind w:left="33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6:00Z</dcterms:created>
  <dc:creator/>
  <dc:description/>
  <cp:keywords/>
  <dc:language>en-US</dc:language>
  <cp:lastModifiedBy>FullName01</cp:lastModifiedBy>
  <cp:lastPrinted>2017-03-20T12:04:00Z</cp:lastPrinted>
  <dcterms:modified xsi:type="dcterms:W3CDTF">2017-03-20T11:11:00Z</dcterms:modified>
  <cp:revision>4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