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о начину спровођења превентивног / циљаног прегледа</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ствену заштиту одраслог становништва</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7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начину спровођења превентивног-циљаног прегледа</w:t>
      </w:r>
    </w:p>
    <w:p>
      <w:pPr>
        <w:pStyle w:val="Normal"/>
        <w:rPr>
          <w:lang w:val="sr-Latn-CS"/>
        </w:rPr>
      </w:pPr>
      <w:r>
        <w:rPr>
          <w:lang w:val="sr-Latn-CS"/>
        </w:rPr>
      </w:r>
    </w:p>
    <w:p>
      <w:pPr>
        <w:pStyle w:val="Normal"/>
        <w:rPr/>
      </w:pPr>
      <w:r>
        <w:rPr>
          <w:b/>
          <w:bCs/>
          <w:lang w:val="sr-Latn-CS"/>
        </w:rPr>
        <w:t>Циљ:</w:t>
      </w:r>
      <w:r>
        <w:rPr>
          <w:lang w:val="sr-Latn-CS"/>
        </w:rPr>
        <w:t xml:space="preserve"> Одредити мере и поступке којима се руководимо приликом спровођења превентивних-циљаних преглед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Законом о здравственој заштити,Правилником о ближим условима за обављање здрав.делатности у здрав.установама и другим облицима здрав.службе, Стручно методолошким упутством за спровођење здрав.заштите жена,деце и омладине, Правилником о садржају и обиму права на здрав.заштиту из обавезног здрав.осигурањ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lang w:val="sr-Latn-CS"/>
        </w:rPr>
      </w:pPr>
      <w:r>
        <w:rPr>
          <w:lang w:val="sr-Latn-CS"/>
        </w:rPr>
        <w:tab/>
        <w:t>Превентивни-циљани прегледи обављају се у узрастима , времену и са категоријама становништва  које су прописане  Правилником о обиму и садржини права на здравствену заштиту из обавезног здрав.осигурања.Пацијент се на ове прегледе позива писменим  или усменим путем приликом посете лекару.Уколико се пацијент на преглед не одазове на писмени позив следи кућна посета патронажне сестре која ће га позвати на преглед директно и објаснити значај оваквих прегледа.Уколико се пациејнт и након тога не одазове може му се уручити и судски позив.</w:t>
      </w:r>
    </w:p>
    <w:p>
      <w:pPr>
        <w:pStyle w:val="Normal"/>
        <w:jc w:val="both"/>
        <w:rPr>
          <w:lang w:val="sr-Latn-CS"/>
        </w:rPr>
      </w:pPr>
      <w:r>
        <w:rPr>
          <w:lang w:val="sr-Latn-CS"/>
        </w:rPr>
        <w:tab/>
        <w:t>Приликом спровођења прегледа медиц.сестра припрема пацијента за превентивни преглед:мерењем телесне тежине и телесне висине, обима главе детета или новорођенчета,мерењем крвног притиска.Лекар спроводи преглед према протоколу:лична анамнеза,породична анамнеза,клинички преглед и преглед по системима,даје упуте за потребне лабораторијске прегледе,по потреби упућује на специјалистичко-консултативне прегледе и допунску дијагностику,спроводи индивидуални здравствено-васпитни рад (правилна исхрана,превенција болести,гојазност...).У року од 7 дана лекар анализира резултате лабораторијских анализа и по потреби заказује контролни преглед ради упућивања на даље прегледе или лечење и на вишем нивоу здравствене заштите.</w:t>
      </w:r>
    </w:p>
    <w:p>
      <w:pPr>
        <w:pStyle w:val="Normal"/>
        <w:jc w:val="both"/>
        <w:rPr>
          <w:lang w:val="sr-Latn-CS"/>
        </w:rPr>
      </w:pPr>
      <w:r>
        <w:rPr>
          <w:lang w:val="sr-Latn-CS"/>
        </w:rPr>
        <w:tab/>
        <w:t>Лекар је дужан да у здрав.картон пацијента евидентира добијене податке и налазе као и спроведене дијагностичке и специајлистичке процедуре ,како у писаном тако и у електронском облику.Током целе године спроводи се контрола који пацијенти нису  обавили систематски,превентивни,циљани преглед према правилнику.Медиц.сестра о томе води уредну евиденцију и исти се позивају.На крају сваког месеца врши се анализа извршења ових прегледа и пишу се извештаји о том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 xml:space="preserve">Евиденција/записи: </w:t>
      </w:r>
      <w:r>
        <w:rPr>
          <w:lang w:val="sr-Latn-CS"/>
        </w:rPr>
        <w:t>Протокол систематских,превентивних,циљаних прегледа, Извештај о спроведеним системтским прегледим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Одговорност за примену: </w:t>
      </w:r>
      <w:r>
        <w:rPr>
          <w:lang w:val="sr-Latn-CS"/>
        </w:rPr>
        <w:t>Изабрани лекар,главна сестра и начелник службе</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Дистрибуција:</w:t>
      </w:r>
      <w:r>
        <w:rPr>
          <w:b w:val="false"/>
          <w:bCs w:val="false"/>
          <w:lang w:val="sr-CS"/>
        </w:rPr>
        <w:t>Унутар установе.</w:t>
      </w:r>
    </w:p>
    <w:p>
      <w:pPr>
        <w:pStyle w:val="Normal"/>
        <w:rPr>
          <w:b/>
          <w:b/>
          <w:bCs/>
          <w:lang w:val="sr-Latn-CS"/>
        </w:rPr>
      </w:pPr>
      <w:r>
        <w:rPr>
          <w:b/>
          <w:bCs/>
          <w:lang w:val="sr-Latn-CS"/>
        </w:rPr>
      </w:r>
    </w:p>
    <w:p>
      <w:pPr>
        <w:pStyle w:val="Normal"/>
        <w:rPr/>
      </w:pPr>
      <w:r>
        <w:rPr>
          <w:b/>
          <w:bCs/>
          <w:lang w:val="sr-Latn-CS"/>
        </w:rPr>
        <w:t xml:space="preserve">Акт о процедури- </w:t>
      </w:r>
      <w:r>
        <w:rPr>
          <w:lang w:val="sr-Latn-CS"/>
        </w:rPr>
        <w:t xml:space="preserve">процедуру одобрио директор Дома здравља </w:t>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26:46Z</dcterms:created>
  <dc:creator/>
  <dc:description/>
  <dc:language>en-US</dc:language>
  <cp:lastModifiedBy/>
  <cp:lastPrinted>2017-04-18T10:31:00Z</cp:lastPrinted>
  <dcterms:modified xsi:type="dcterms:W3CDTF">2017-04-18T08:31:51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