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2312670</wp:posOffset>
                </wp:positionV>
                <wp:extent cx="4980305" cy="287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287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0"/>
                              <w:gridCol w:w="2527"/>
                              <w:gridCol w:w="281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0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им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за здравст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47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5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226.45pt;mso-wrap-distance-left:0pt;mso-wrap-distance-right:9.05pt;mso-wrap-distance-top:0pt;mso-wrap-distance-bottom:0pt;margin-top:182.1pt;mso-position-vertical-relative:text;margin-left:2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84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0"/>
                        <w:gridCol w:w="2527"/>
                        <w:gridCol w:w="281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0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Тим </w:t>
                            </w:r>
                            <w:r>
                              <w:rPr>
                                <w:lang w:val="sr-RS"/>
                              </w:rPr>
                              <w:t xml:space="preserve"> за здравствену заштиту жена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47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5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436"/>
        <w:jc w:val="center"/>
        <w:rPr/>
      </w:pPr>
      <w:r>
        <w:rPr>
          <w:b/>
          <w:bCs/>
          <w:lang w:val="sr-Latn-CS"/>
        </w:rPr>
        <w:t>узимања и бојења вагиналних и цервикалних брисева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узимања и бојења вагиналних и цервикалних брисева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 xml:space="preserve">Овом процедуром се утврђује редослед и садржај поступака приликом спровођења узимања и бојења вагиналних и цервикалних брисев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RS"/>
        </w:rPr>
        <w:t xml:space="preserve">Служба за здравствену заштиту жена Дома здравља Вршац, обавља узимање вагиналног и цервикалног бриса и бојење брисева. Пре узимања цервикалног цитолошког бриса за ПА размаз попуњава се образац за сваког пацијента са основним подацима (име и презиме, датим последње менструације, број картона, годиште, датум узимања препарата и име и презиме лекара) и обележавају се брушена предметна стакла. Брис се узима штапицем са ендоцервикса и егзоцервикса и наноси на одвојене обележене плочице. Направљени размази се фиксирају у 96%ом алкохолу, фиксирани препарати носе се у цитолошку лабораторију, у цитолошкој лабораторији бојење препарата врши обучена медицинска сестра – цито скринер. Бојенје препарата врши се по методи Папаникола. Обојени препарати стабљају се на равну површину са филтер папиром и суше се на собној температури. На потпуно осушен препарат ставља се кедрово уље, затим покровно стакалце и препарат је спреман за микроскопски преглед који обавља обучени гинеколог – цитолог. Цитолошки налаз ПА бриса, уноси се у  протокол, евидентира у број протокола преѕиме и име пацијенткиње, број гинеколошког картона и име и презиме лекар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 узимања вагиналног бриса попуњава се образац за сваку пацијенткињу са именом и презименом, бројем картона, датумом, именом и презименом лекара. Брис се узима штапићем који је на врху облозен ватом и потом се размазује на предметно стакло. У цитолошкој лабораторији врши се бојенје препарата, свака плочица се обележава као и пратећи образац, препарати се потапају у Гинзу и после 30 минута испирају обичном водом и суше на собној температури. Када су потпуно суви препарати су спремни за микроскопски преглед. Преглед препарата врши струковна медицинска сестра-цитоскринер. Сваки пацијент се заводи у протокол</w:t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 xml:space="preserve">Здравствени картон, дневна евиденција, Протокол цитолошких преглед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изабрани генеколог, гинеколог цитолог, Главна сестра, цитоскринер  и све медицинске сестре Службе за здравствену зас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за </w:t>
      </w:r>
      <w:r>
        <w:rPr>
          <w:lang w:val="sr-RS"/>
        </w:rPr>
        <w:t>узимања и бојења вагиналних и цервикалних брисева</w:t>
      </w:r>
      <w:r>
        <w:rPr/>
        <w:t xml:space="preserve">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/>
      </w:pPr>
      <w:r>
        <w:rPr>
          <w:b/>
          <w:lang w:val="sr-RS"/>
        </w:rPr>
        <w:t xml:space="preserve">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jc w:val="center"/>
        <w:rPr/>
      </w:pPr>
      <w:r>
        <w:rPr>
          <w:b/>
          <w:lang w:val="sr-RS"/>
        </w:rPr>
        <w:t xml:space="preserve">                                                              </w:t>
      </w:r>
      <w:r>
        <w:rPr>
          <w:b/>
          <w:lang w:val="sr-RS"/>
        </w:rPr>
        <w:t>Др Родика Петку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4:55Z</dcterms:created>
  <dc:creator/>
  <dc:description/>
  <dc:language>en-US</dc:language>
  <cp:lastModifiedBy/>
  <cp:lastPrinted>2017-03-31T10:08:00Z</cp:lastPrinted>
  <dcterms:modified xsi:type="dcterms:W3CDTF">2017-03-31T08:08:38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