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за набавку и требовање лекова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74930</wp:posOffset>
                </wp:positionH>
                <wp:positionV relativeFrom="page">
                  <wp:posOffset>6153785</wp:posOffset>
                </wp:positionV>
                <wp:extent cx="5693410" cy="2585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3410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4"/>
                              <w:gridCol w:w="2895"/>
                              <w:gridCol w:w="3208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575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роцедура Дома здравља Вршац</w:t>
                                    <w:br/>
                                    <w:t xml:space="preserve">  ВРШАЦ </w:t>
                                    <w:b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ТПИС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рад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им за здрвствену заштиту деце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 ти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добр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 ДЗ Вршац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оцедура број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-184/80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25.10.201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мена број 1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01-45/9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09.03.2017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ЕЧАТ</w:t>
                                  </w:r>
                                </w:p>
                              </w:tc>
                              <w:tc>
                                <w:tcPr>
                                  <w:tcW w:w="6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онтролисана копија Дома здравља " Вршац " Врша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pt;height:203.6pt;mso-wrap-distance-left:0pt;mso-wrap-distance-right:9pt;mso-wrap-distance-top:0pt;mso-wrap-distance-bottom:0pt;margin-top:484.55pt;mso-position-vertical-relative:page;margin-left:-5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6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4"/>
                        <w:gridCol w:w="2895"/>
                        <w:gridCol w:w="3208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575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роцедура Дома здравља Вршац</w:t>
                              <w:br/>
                              <w:t xml:space="preserve">  ВРШАЦ </w:t>
                              <w:br/>
                              <w:t xml:space="preserve">   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ТПИС: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</w:rPr>
                              <w:t>Израд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Тим за здрвствену заштиту деце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 тим: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Одобр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 ДЗ Вршац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Процедура број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-184/80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25.10.2013.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Измена број 1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  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01-45/9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09.03.2017.</w:t>
                            </w:r>
                          </w:p>
                        </w:tc>
                      </w:tr>
                      <w:tr>
                        <w:trPr>
                          <w:trHeight w:val="1406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</w:rPr>
                              <w:t>ПЕЧАТ</w:t>
                            </w:r>
                          </w:p>
                        </w:tc>
                        <w:tc>
                          <w:tcPr>
                            <w:tcW w:w="61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онтролисана копија Дома здравља " Вршац " Врша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за набавку и требовање леков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Циљ је одредити прецизне мере и поступке којима је потребно руководити се </w:t>
      </w:r>
    </w:p>
    <w:p>
      <w:pPr>
        <w:pStyle w:val="Normal"/>
        <w:rPr>
          <w:lang w:val="sr-Latn-CS"/>
        </w:rPr>
      </w:pPr>
      <w:r>
        <w:rPr>
          <w:lang w:val="sr-Latn-CS"/>
        </w:rPr>
        <w:t>приликом набавке и требовања леков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Процедура се примењује унутар установ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 У складу је са Законом о јавним набавкама, Процедуром издавања и стављања лека у промет, Законом о лековима и медицинским средствима и Уредбом о формирању цене лекова за употребу у хуманој медицини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Опис процеса рада: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Набавка лекова у ДЗ обавља се путем јaвних набавки-тендера.У складу са годишњом потрошњом Комисија за јавне набавке расписује тендер, а лекови се набављају од веледрогерија са којима се потпишу уговори.У складу са потрошњом и залихама лекова одговорно лице апотеке поручује лекове од веледрогерија са којима ДЗ има склопљене уговоре.Након што веледрогерија достави лекове апотекар ДЗ прима лекове и потписује отпремницу веледрогерије.Након пријема ово лице складишти лекове у магацин лекова.Том приликом проверавају се рокови лекова, серија и да ли  лекови поседују сертификат.У магацину морају бити испоштовани услови за складиштење лекова, како је законом прописано.Мора се испоштовани и тзв.“хладни ланац“ за лекове који то изискују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Требовање за службе врши главна сестра службе у складу са потрошњом и залихама на одељењу.Исто требовање даје начелнику на увид који својим потписом даје сагласност за требовање  лека.Апотекар је у обавези да прати потрошњу лекова на месечном нивоу.Пописи и количине издатих и утрошених лекова уносе се у табеле за свако одељење, те се тако стиче и увид у стање залиха и недељну потрошњу лекова.У складу са тиме  врше се корекције требовања у службам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Апотекар ДЗ спрема требовање за одељења по основу налога-требовања које главна сестра донесе.Лекови се одвајају и пакују за свако одељење посебно, а све издате количине уписују се у свеску требовања и интерну електронску евиденцију апотеке.Лекове из апотеке преузима одговорна сестра службе.Пријем и дистрибуцију на одељењу-служби ДЗ врши главна сестра, док лекари врше прописивање терапије на посебном обрасцу са називом, јачином, количином, фамацеутским обликом и начином апликације лека.Лек апликује медицинска сес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Latn-CS"/>
        </w:rPr>
        <w:t>Књига требовања и издавања лекова, Електронски програм  за вођење интерне апотек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Одговорност за примену: </w:t>
      </w:r>
      <w:r>
        <w:rPr>
          <w:lang w:val="sr-Latn-CS"/>
        </w:rPr>
        <w:t>Одговорно лице апотеке,Начелник и главна сестра служб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Дистрибуција: </w:t>
      </w:r>
      <w:r>
        <w:rPr>
          <w:b w:val="false"/>
          <w:bCs w:val="false"/>
          <w:lang w:val="sr-CS"/>
        </w:rPr>
        <w:t>Унутар установе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Акт о процедури</w:t>
      </w:r>
      <w:r>
        <w:rPr>
          <w:lang w:val="sr-Latn-CS"/>
        </w:rPr>
        <w:t xml:space="preserve"> – процедуру за набавку и требовање лекова одобрио директор Дома здравља Врша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sr-Latn-CS"/>
        </w:rPr>
        <w:t xml:space="preserve">                                                                             </w:t>
      </w:r>
      <w:r>
        <w:rPr>
          <w:b/>
          <w:lang w:val="sr-RS"/>
        </w:rPr>
        <w:t>Директор</w:t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                    </w:t>
      </w:r>
      <w:r>
        <w:rPr>
          <w:lang w:val="sr-CS"/>
        </w:rPr>
        <w:t xml:space="preserve">                                </w:t>
      </w:r>
      <w:r>
        <w:rPr>
          <w:b/>
          <w:lang w:val="sr-RS"/>
        </w:rPr>
        <w:t>Др Родика Петку</w:t>
      </w:r>
      <w:r>
        <w:rPr>
          <w:lang w:val="sr-Latn-CS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6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8:32:00Z</dcterms:created>
  <dc:creator/>
  <dc:description/>
  <dc:language>en-US</dc:language>
  <cp:lastModifiedBy/>
  <cp:lastPrinted>2017-04-18T10:35:00Z</cp:lastPrinted>
  <dcterms:modified xsi:type="dcterms:W3CDTF">2017-04-18T08:37:58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