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за чување запаљивих и екплозивних материј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33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33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Предмет :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роцедура за чување запаљивих и екплозивних материја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Циљ :</w:t>
      </w:r>
      <w:r>
        <w:rPr>
          <w:lang w:val="sr-CS"/>
        </w:rPr>
        <w:t xml:space="preserve"> Циљ је да се дефинишу услови  за чување запаљивих и екплозивних материја</w:t>
      </w:r>
    </w:p>
    <w:p>
      <w:pPr>
        <w:pStyle w:val="Normal"/>
        <w:rPr/>
      </w:pPr>
      <w:r>
        <w:rPr>
          <w:b/>
          <w:bCs/>
          <w:lang w:val="sr-CS"/>
        </w:rPr>
        <w:t xml:space="preserve">Подручје примене : </w:t>
      </w:r>
      <w:r>
        <w:rPr>
          <w:lang w:val="sr-CS"/>
        </w:rPr>
        <w:t>Процедура се примењује на нивоу устано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Закон о заштити од пожара, Правила заштите од пожара, Програм обуке из заштите од пожар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Процедура је везана за: </w:t>
      </w:r>
      <w:r>
        <w:rPr>
          <w:bCs/>
          <w:lang w:val="sr-RS"/>
        </w:rPr>
        <w:t>С</w:t>
      </w:r>
      <w:r>
        <w:rPr>
          <w:bCs/>
          <w:lang w:val="sr-CS"/>
        </w:rPr>
        <w:t>тандарде акредита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Опис процеса рада : </w:t>
      </w:r>
      <w:r>
        <w:rPr>
          <w:lang w:val="sr-CS"/>
        </w:rPr>
        <w:t>Од запаљивих течности користи се апотекарски и алкохол у врло малим количинама, који се подели службама и диспанзерима. Чува се на одређеном месту и оригиналној амбалажи у просторије за интервенције. Боце за кисеоник се такође користе у простоијама за интрвенције и обележене су прописаним налепницама упозорења и упутством за употребу, удаљена су од грејних тела, извора паљења укључујући и електростатичко пражњење, постављена на сталак или колица и причвршћена кајшем, удаљена од одеће и других запаљивих материјала. Вентили се одржавају на тај начин што не смеју бити контаминирани уљима и мастима. Приликом слања боца на пуњење Дома Здравља носи празне боце а добија пуне. Пристигле пуне боце стижу са запечаћеним вентилом (печатира се фолијом) сто значи да су прошле контролу испитивања и да су исправ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Слика боце за кисеоник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 и референт заштите од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</w:rPr>
        <w:t>Акт о  процедури –</w:t>
      </w:r>
      <w:r>
        <w:rPr/>
        <w:t xml:space="preserve"> </w:t>
      </w:r>
      <w:r>
        <w:rPr>
          <w:lang w:val="sr-CS"/>
        </w:rPr>
        <w:t>Процедуру за чување запаљивих и екплозивних материја одобрио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lang w:val="sr-Latn-CS"/>
        </w:rPr>
        <w:t xml:space="preserve">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30:34Z</dcterms:created>
  <dc:creator/>
  <dc:description/>
  <dc:language>en-US</dc:language>
  <cp:lastModifiedBy/>
  <cp:lastPrinted>2017-04-11T08:34:00Z</cp:lastPrinted>
  <dcterms:modified xsi:type="dcterms:W3CDTF">2017-04-11T06:35:17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