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правилно прање руку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правилно прање ру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>Одредити прецизне мере и поступке за спровођење правилног прања руку са циљем превенције 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>Одредити прецизне мере и поступке за редовно и правилно спровођење хигијене руку као и унапређење ове метод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, Законом о санитарном надзору и Препорукама Завода за јавно здравље Панчево о спровођењу хигијенско-санитарног надзо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У превенцији инфекција прање руку је најважнија појединачна процедура.За њено правилно извођење неопходно је обезбедити стални и безбедни приступ текуће воде у свим просторијама. Упутства о начину прања руку потребно је поставити на сваком месту где се перу руке.Потребно је обезбедити и адекватна средства за хигијену и дезинфекцију руку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раци правилног прања руку су следећи:Наквасити руке водом,узети довољну количину течног сапуна да покрије све површине дланова, трљати дланове један о други, испреплитати прсте и трљати длан једне шаке о о длан друге шаке, шаком обухватити палац друге руке и трљати га кружним покретима,прсте скупити на длан друге руке  и трљати кружним покретима, прсте спојити у пределу јагодица савити и трљати дорзалном страном прстију о длан друге шаке,испрати руке водом, осушити руке под сушилицом или папирним убрусом-папирним убрусом затворити славину. Цела процедура траје 30 секунди и тада су руке чисте, а нега пацијента безбедна. Дезинфицијес применити на суве руке. Начин дезинфекције руку  је у упутству о употреби сваког дезинфекционог средства. Прање руку вршити после сваког контакта са пацијентом и након контакта са крвљу, телесним течностима, секретима и контаминираном опремом и предметима. Хигијена руку мора се вршити и када су при наведеним активностима руке биле заштићене рукавицам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бавезно је руке прати и </w:t>
      </w:r>
      <w:r>
        <w:rPr>
          <w:b/>
          <w:bCs/>
          <w:lang w:val="sr-Latn-CS"/>
        </w:rPr>
        <w:t xml:space="preserve">пре </w:t>
      </w:r>
      <w:r>
        <w:rPr>
          <w:lang w:val="sr-Latn-CS"/>
        </w:rPr>
        <w:t>контакта са пацијентом и пре асептичних процедура. Нокти медицинских сестара треба да буду кратку и чисти, а у раду примељивати принцип „гола подлактица и шака“(без прстена,сата и наруквице). Обавезно је и да се пре припреме и ординирања лека руке оперу сапуном и топлом водом, а потом и дезинфикују.Запослени су дужни да се придржавају мера за правилно прање руку,да дају информацију о значају хигијене руку и да едукују пацијенте о правилној хигијени рук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Упутство  са сликом о правилном прању рук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е сестре служби, главна сестра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за правилно прање руку одобрио директор Дома здрављ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5:40Z</dcterms:created>
  <dc:creator/>
  <dc:description/>
  <dc:language>en-US</dc:language>
  <cp:lastModifiedBy/>
  <cp:lastPrinted>2017-04-18T12:17:00Z</cp:lastPrinted>
  <dcterms:modified xsi:type="dcterms:W3CDTF">2017-04-18T10:18:07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