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ПАТРОНАЖНИМ ПОСЕТАМА ЛИЦИМА КОЈА СПАДАЈУ У СЛЕДЕЋЕ КАТЕГОРИЈЕ: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ДИЈАБЕТИЧАР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МАЛИГНИХ ОБОЉЕЊ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ИНВАЛИДИ И ХЕНДИКЕПИРАНЕ ОСОБ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КАРДИОВАСКУЛАРНИХ БОЛЕСТ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ОСТАЛИХ ХРОНИЧНИХ БОЛЕСТИ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lang w:val="zxx"/>
        </w:rPr>
        <w:t>ОБОЛЕЛИ ОД  ТБЦ</w:t>
      </w:r>
    </w:p>
    <w:p>
      <w:pPr>
        <w:pStyle w:val="Normal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2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Утврђивање потреба за патронажним посетама лицима које спадају у следеће категорије:дијабетичари,оболели од малигних обољења,инвалиди и хендикепиране особе,оболели од кардиоваскуларних болести,оболели од осталих хроничних болести,oболели од ТБ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Циљ :</w:t>
      </w:r>
      <w:r>
        <w:rPr>
          <w:lang w:val="zxx"/>
        </w:rPr>
        <w:t xml:space="preserve"> Увид у здсравстевно стање ове популације,сагледавање њихових социјалних потреба,промоција и заштита здравља и савладавање здравих навика живота, здравствено васпитање и саветовањ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, 10/12)</w:t>
      </w:r>
    </w:p>
    <w:p>
      <w:pPr>
        <w:pStyle w:val="Normal"/>
        <w:rPr/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6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  <w:t>5.   Друга законска и подзаконска а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</w:t>
      </w:r>
      <w:r>
        <w:rPr>
          <w:lang w:val="zxx"/>
        </w:rPr>
        <w:t>Подаци о оболелима од хроничних оболења добијају се по налогу или снимањем терена.Налози за оболеле од малигних обољења добијају се од онколошког диспанзера Опште болнице Вршац,који преузима главна сестра ППС и уписује у протокол ППС налога.Такође за исте оболеле налоге добијамо и од Института за онкологију и радиологију Београд,који се такође уписују у протокол ППС налога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Налози за посете осталим хроничарима добијају се од изабраног лекара или од других одељења Опште болнице Вршац. Сестра након посете у протокол  ППС налога уписује датум посете и  то оверава својим потписом, затим своја запажања уписује у здравствени картон,патронажни лист запажања,Протокол евиденције плана и извршења дневних посета за микрореон  и Свеску евиденције лица преко 65 година и лица са хроничним дијагнозама (дм,кво,Са...)за микрореон.Повратне информације шаљу се  путем ППС обрасца. </w:t>
      </w:r>
    </w:p>
    <w:p>
      <w:pPr>
        <w:pStyle w:val="Normal"/>
        <w:rPr/>
      </w:pPr>
      <w:r>
        <w:rPr>
          <w:sz w:val="21"/>
          <w:szCs w:val="21"/>
          <w:lang w:val="zxx"/>
        </w:rPr>
        <w:t xml:space="preserve"> </w:t>
      </w:r>
      <w:r>
        <w:rPr>
          <w:lang w:val="zxx"/>
        </w:rPr>
        <w:t xml:space="preserve"> 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се одвија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Контрола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  <w:t>- Помоћ у сарадњи са заједницом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ППС налог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– лист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лица преко 65 година и лица са хроничним дијагнозам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Latn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Процедуру за утврђивање потреба за патронажним посетама лицима у које спадају </w:t>
      </w:r>
      <w:r>
        <w:rPr>
          <w:lang w:val="zxx"/>
        </w:rPr>
        <w:t>следеће категорије:дијабетичари,оболели од малигних обољења,инвалиди и хендикепиране особе,оболели од кардиоваскуларних болести,оболели од осталих хроничних болести,</w:t>
      </w:r>
      <w:r>
        <w:rPr>
          <w:lang w:val="sr-Latn-CS"/>
        </w:rPr>
        <w:t>oболели од ТБЦ 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>
          <w:b/>
          <w:bCs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Директор</w:t>
      </w:r>
    </w:p>
    <w:p>
      <w:pPr>
        <w:pStyle w:val="NormalWeb"/>
        <w:spacing w:before="280" w:after="0"/>
        <w:jc w:val="right"/>
        <w:rPr/>
      </w:pPr>
      <w:r>
        <w:rPr>
          <w:b/>
          <w:bCs/>
        </w:rPr>
        <w:t>Др Родика Петку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9:00Z</dcterms:created>
  <dc:creator>Nada</dc:creator>
  <dc:description/>
  <cp:keywords/>
  <dc:language>en-US</dc:language>
  <cp:lastModifiedBy>FullName01</cp:lastModifiedBy>
  <cp:lastPrinted>2013-08-05T13:36:00Z</cp:lastPrinted>
  <dcterms:modified xsi:type="dcterms:W3CDTF">2017-04-05T10:45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