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Latn-CS"/>
        </w:rPr>
        <w:t xml:space="preserve">о начину спровођења </w:t>
      </w:r>
      <w:r>
        <w:rPr>
          <w:b/>
          <w:bCs/>
          <w:sz w:val="28"/>
          <w:lang w:val="sr-CS"/>
        </w:rPr>
        <w:t>прегледа у Саветовалишту за дијабет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дравствену заштиту одраслог становништв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45/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4.03.2017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начину спровођења </w:t>
      </w:r>
      <w:r>
        <w:rPr>
          <w:lang w:val="sr-CS"/>
        </w:rPr>
        <w:t>прегледа у Саветовалишту за дијабет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Одредити мере и поступке којима се руководимо приликом спровођења п</w:t>
      </w:r>
      <w:r>
        <w:rPr>
          <w:lang w:val="sr-CS"/>
        </w:rPr>
        <w:t>регл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овалиште за дијабетес функционише у склопу Службе опште медицине.Воде га лекар специјалиста хигијене</w:t>
      </w:r>
      <w:r>
        <w:rPr/>
        <w:t xml:space="preserve"> </w:t>
      </w:r>
      <w:r>
        <w:rPr>
          <w:lang w:val="sr-CS"/>
        </w:rPr>
        <w:t>исхране,</w:t>
      </w:r>
      <w:r>
        <w:rPr/>
        <w:t xml:space="preserve"> </w:t>
      </w:r>
      <w:r>
        <w:rPr>
          <w:lang w:val="sr-CS"/>
        </w:rPr>
        <w:t>изабрани лекари опште медицине и медицинске сестре уз повремене консултације специјалисте интерне медицине/ендокрин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новна улога саветовалишта јесте да ДМ као болест приближи пацијенту и пружи додатне информације у вези са исхраном,негом, начином живота, лечењем и др.Саветовалиште располаже неопходном опремом и здравствено промотивним материјало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У складу је са Законом о здравственој заштити </w:t>
      </w:r>
      <w:r>
        <w:rPr>
          <w:lang w:val="sr-CS"/>
        </w:rPr>
        <w:t>и Законом о здравственој документацији и евиденцијама у области здрав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</w:t>
      </w:r>
      <w:r>
        <w:rPr>
          <w:lang w:val="sr-Latn-CS"/>
        </w:rPr>
        <w:t>регледи</w:t>
      </w:r>
      <w:r>
        <w:rPr>
          <w:lang w:val="sr-CS"/>
        </w:rPr>
        <w:t xml:space="preserve"> у Саветовалишту за дијабет</w:t>
      </w:r>
      <w:r>
        <w:rPr>
          <w:lang w:val="sr-Latn-CS"/>
        </w:rPr>
        <w:t xml:space="preserve"> обављају се</w:t>
      </w:r>
      <w:r>
        <w:rPr>
          <w:lang w:val="sr-CS"/>
        </w:rPr>
        <w:t xml:space="preserve"> тако што се пацијент упућује од стране изабраног лекара и/или лекара здравствене установе секундарног и терцијарног нивоа здравствене заштите.Упућују се како оболели од ДМ, тако и пацијенти са ризиком од оболевања (позитивна породична анамнеза, интолеранција на глукозу, коморбидитет..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едицинска сестра отвара здравствени картон у који уписује параметре:телесна висина, телесна тежина,ДКН;  БМИ, обим струка,крвни притисак и вредности гликемије на таште и пост прандијално.Поред антропометрије и мерења гликемије пацијент попуњава и индивидуалну анкету исх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ацијент у договору са мед.сестром добија термин када ће се јавити на саветовање.На саветовање је пожељно да понесе медицинску документацију коју поседује(лаборат.налази, интренистички извештаји, УЗ прегледи.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По доласку у саветовалиште пацијент се уписује у Регистар ризичних пацијената или Регистар пацијената на терапији.На тај начин Саветовалиште води евиденцију новооболелих пацијената.Лекар у Саветовалишту уписује све релевантне податке у картон пацијента и у ЕК.У картону наглашава предузете мере и активности, време следеће посете, евидентира упућивање пацијената изабраном лекару или лекару на секундарном нивоу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ацијент у Саветовалишту за дијабетес добија дијету са одређеном енергетском и биолошком вредношћу, прилагођену здравственом стању пацијента.Поред дијете пацијенту се дају смернице у вези физичке активности, одређивања дневног профила гликемије, врсте терапије и правилног узимања исте, компликација ДМ и како их превенирати, важности редовног праћења гликемије, важности редовних контрола код изабраног лекара и специјалисте,важности превенирања коморбитета и др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CS"/>
        </w:rPr>
        <w:t>Протокол пацијената,Регистар ризичних пацијената, Регистар пацијената на терапији, здравствени картон пацијента,Рикол (индивидуални дневни профил исхране),антропометријски лист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CS"/>
        </w:rPr>
        <w:t>Лекар специјалиста хигијене и исхране,изабрани лекари,медицинске сестре,начелник службе,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Акт о процедури- </w:t>
      </w:r>
      <w:r>
        <w:rPr>
          <w:lang w:val="sr-Latn-CS"/>
        </w:rPr>
        <w:t xml:space="preserve">процедуру одобрио директор Дома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Директор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Др Родика Петку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 o sprovodj.prevent.-ciljanog pregleda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6:00Z</dcterms:created>
  <dc:creator>PCI</dc:creator>
  <dc:description/>
  <cp:keywords/>
  <dc:language>en-US</dc:language>
  <cp:lastModifiedBy>FullName01</cp:lastModifiedBy>
  <cp:lastPrinted>2017-03-14T10:43:00Z</cp:lastPrinted>
  <dcterms:modified xsi:type="dcterms:W3CDTF">2017-03-14T09:43:00Z</dcterms:modified>
  <cp:revision>16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