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а поштовање права пацијената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руковође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4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руковође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4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ум: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оштовање права пациј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bCs/>
          <w:lang w:val="sr-CS"/>
        </w:rPr>
        <w:t>Да дефинише поштовање права пацијена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на нивоу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 xml:space="preserve">Процедура је везана за: Закон о здравственој заштити, Закона о здравственом осигурању, друга законска и подзаконска акта као и акта Министарства здравља, РФЗО, Коморе, Дома здравља и Стандарде за акредитациј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а пацијената су ближе дефинисана Закона о здравсгвеној заштити: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ступност здравствене заштите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штеност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лободан избор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ватност и поверљивост информација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моодлучивање и пристанак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вид у медицинску документацију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јност података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станак на медицински оглед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говор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кнада штете,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штавање ј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а о здравственој заштити, Закона о здравсгтвеном осигурању и релевантна подзаконска акта  доступна су на интернет презентацији Министарства здравља и РФЗО, у Дому здравља пацијената путем истицањем на видном месту у здравственим амбулантама као и од стране здравствених радника у поступку лече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 xml:space="preserve">Обавештења пацијентима </w:t>
      </w:r>
      <w:r>
        <w:rPr>
          <w:bCs/>
        </w:rPr>
        <w:t xml:space="preserve">, </w:t>
      </w:r>
      <w:r>
        <w:rPr>
          <w:bCs/>
          <w:lang w:val="sr-CS"/>
        </w:rPr>
        <w:t>Здравствена документа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иректор Дома здравља</w:t>
      </w:r>
      <w:r>
        <w:rPr>
          <w:bCs/>
        </w:rPr>
        <w:t xml:space="preserve">, </w:t>
      </w:r>
      <w:r>
        <w:rPr>
          <w:bCs/>
          <w:lang w:val="sr-CS"/>
        </w:rPr>
        <w:t>Заштитник пацијентових права</w:t>
      </w:r>
      <w:r>
        <w:rPr>
          <w:bCs/>
        </w:rPr>
        <w:t xml:space="preserve"> </w:t>
      </w:r>
      <w:r>
        <w:rPr>
          <w:bCs/>
          <w:lang w:val="sr-CS"/>
        </w:rPr>
        <w:t>Начелници и руководиоци служби и одељења</w:t>
      </w:r>
      <w:r>
        <w:rPr>
          <w:bCs/>
        </w:rPr>
        <w:t xml:space="preserve">, </w:t>
      </w:r>
      <w:r>
        <w:rPr>
          <w:bCs/>
          <w:lang w:val="sr-CS"/>
        </w:rPr>
        <w:t>Запослени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Дистибуција: </w:t>
      </w:r>
      <w:r>
        <w:rPr>
          <w:bCs/>
          <w:lang w:val="sr-CS"/>
        </w:rPr>
        <w:t>Доставниц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за поштовање права пацијената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jc w:val="center"/>
        <w:rPr/>
      </w:pPr>
      <w:r>
        <w:rPr>
          <w:b/>
          <w:bCs/>
          <w:lang w:val="sr-RS"/>
        </w:rPr>
        <w:t xml:space="preserve">                                                            </w:t>
      </w:r>
      <w:r>
        <w:rPr>
          <w:b/>
          <w:bCs/>
          <w:lang w:val="sr-RS"/>
        </w:rPr>
        <w:t>директор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  </w:t>
      </w:r>
      <w:r>
        <w:rPr>
          <w:b/>
          <w:lang w:val="sr-RS"/>
        </w:rPr>
        <w:t>др Родика Петк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8:43Z</dcterms:created>
  <dc:creator/>
  <dc:description/>
  <dc:language>en-US</dc:language>
  <cp:lastModifiedBy/>
  <cp:lastPrinted>2017-04-13T12:10:00Z</cp:lastPrinted>
  <dcterms:modified xsi:type="dcterms:W3CDTF">2017-04-13T10:11:0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