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НАЧИНУ СПРОВОЂЕЊ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СКРИНИНГА  / РАНОГ  ОТКРИВАЊА /   ДЕПРЕСИЈЕ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им за акредитацију за здравствену заштиту одраслог становништв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01-4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датум:</w:t>
            </w:r>
            <w:r>
              <w:rPr>
                <w:color w:val="000000"/>
                <w:lang w:val="sr-CS"/>
              </w:rPr>
              <w:t>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скрининг/рано откривање/ депрес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 Циљ процедуре је утврђивање садржаја и редоследа поступака за за рано откривање депресије,а врши се према Номенклатури здравствених услуга на примарном нивоу здравствене заштит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У складу је са Законом о здравственој заштити </w:t>
      </w:r>
      <w:r>
        <w:rPr>
          <w:lang w:val="sr-CS"/>
        </w:rPr>
        <w:t>и Законом о здравственој документацији и евиденцијама у области здравст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b/>
          <w:bCs/>
          <w:lang w:val="sr-Latn-CS"/>
        </w:rPr>
        <w:t xml:space="preserve">Опис процеса рада: </w:t>
      </w:r>
      <w:r>
        <w:rPr>
          <w:lang w:val="sr-Latn-CS"/>
        </w:rPr>
        <w:t>Овом процедуром су обухваћене особе оба пола,старије од 18 година.Услуга се врши једном годишње.Обухвата следеће: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узимање анамнестичких података потребних за утврђивање депресивнох симптома,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идентификација фактораризика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Евиденција нађеног стања,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редузимање одређених мера,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рема потреби упућивањена специјалистичко-консултативне прегледе,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Здравствено-васпитни рад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Унос података у медицинску докумен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Здравствени картон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Изабрани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лекар у  примарној здравственој заштити одраслог становништ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>- Процедуру одобрио директор Дома Здравља Вршац</w:t>
      </w:r>
      <w:r>
        <w:rPr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20T11:56:00Z</cp:lastPrinted>
  <dcterms:modified xsi:type="dcterms:W3CDTF">2017-03-20T10:56:00Z</dcterms:modified>
  <cp:revision>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