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начину извештавања Управног одбора  о другим питањима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управљање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56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2.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управљање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56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CS"/>
        </w:rPr>
        <w:t xml:space="preserve"> Процедура  о начину извештавања Управног одбора о другим питањима од важности за спровођење здравствене заштите на територији за коју је основа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bCs/>
          <w:lang w:val="sr-CS"/>
        </w:rPr>
        <w:t xml:space="preserve"> Процедура има за циљ да дефинише начин извештавања Управног одбора  </w:t>
      </w:r>
      <w:r>
        <w:rPr>
          <w:lang w:val="sr-CS"/>
        </w:rPr>
        <w:t xml:space="preserve">о другим питањима од важности за спровођење здравствене заштите на територији  Општине </w:t>
      </w:r>
      <w:r>
        <w:rPr/>
        <w:t>Вршац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мена</w:t>
      </w:r>
      <w:r>
        <w:rPr>
          <w:bCs/>
        </w:rPr>
        <w:t>џ</w:t>
      </w:r>
      <w:r>
        <w:rPr>
          <w:bCs/>
          <w:lang w:val="sr-CS"/>
        </w:rPr>
        <w:t>менту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</w:t>
      </w:r>
      <w:r>
        <w:rPr>
          <w:bCs/>
        </w:rPr>
        <w:t xml:space="preserve"> </w:t>
      </w:r>
      <w:r>
        <w:rPr>
          <w:bCs/>
          <w:lang w:val="sr-CS"/>
        </w:rPr>
        <w:t>Процедура је везана за: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 и о партиципацију за 201</w:t>
      </w:r>
      <w:r>
        <w:rPr>
          <w:bCs/>
          <w:lang w:val="en-US"/>
        </w:rPr>
        <w:t>6</w:t>
      </w:r>
      <w:r>
        <w:rPr>
          <w:bCs/>
          <w:lang w:val="sr-CS"/>
        </w:rPr>
        <w:t>.годину, Правилник о начину и поступку остваривања права из обавезног здравственог осигурања, и друга законска и подзаконска акта, акта Министарства здравља, РФЗО, Коморе као и акта Дома здравља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Управни одбор се информише о питањима од важности за спровођење здравствене заштите на територији Општине </w:t>
      </w:r>
      <w:r>
        <w:rPr/>
        <w:t>Вршац</w:t>
      </w:r>
      <w:r>
        <w:rPr>
          <w:lang w:val="sr-CS"/>
        </w:rPr>
        <w:t>:  као што је приближавање здравствене заштите становништву ван седишта установе, као и приближавање здравствене заштите вулнерабилној групи, реорганизације а све у интересу побољшања квалитета рада и безбедности запослених и пацијената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sr-CS"/>
        </w:rPr>
        <w:t xml:space="preserve">Управни одбор се информише о питањима  од важности за спровођење здравствене заштите на територији Општине </w:t>
      </w:r>
      <w:r>
        <w:rPr/>
        <w:t>Вршац</w:t>
      </w:r>
      <w:r>
        <w:rPr>
          <w:lang w:val="sr-CS"/>
        </w:rPr>
        <w:t xml:space="preserve">, путем писаних  докумената: Министарства здравља РС, Републичког фонда за здравствено осигурање, Завода за јавно здравство, Скупштине општине </w:t>
      </w:r>
      <w:r>
        <w:rPr/>
        <w:t>Вршац</w:t>
      </w:r>
      <w:r>
        <w:rPr>
          <w:lang w:val="sr-CS"/>
        </w:rPr>
        <w:t>, одлука Стручног савета, Стручног колегијума, Комисија за квалитет и других комисија и тела</w:t>
      </w:r>
      <w:r>
        <w:rPr>
          <w:lang w:val="sr-Latn-CS"/>
        </w:rPr>
        <w:t xml:space="preserve">, </w:t>
      </w:r>
      <w:r>
        <w:rPr>
          <w:lang w:val="sr-CS"/>
        </w:rPr>
        <w:t>као и запослених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По достављеним одлукама, молбама и информацијама, Управни одбор исто ставља на дневни ред, доноси одговарајуће одлуке за решавање истих и доставља их подносиоцу или запосленом као мера за решавање питања или проблема.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Одлуке или одговор Управног одбора </w:t>
      </w:r>
      <w:r>
        <w:rPr>
          <w:lang w:val="sr-Latn-CS"/>
        </w:rPr>
        <w:t xml:space="preserve"> </w:t>
      </w:r>
      <w:r>
        <w:rPr>
          <w:lang w:val="sr-CS"/>
        </w:rPr>
        <w:t xml:space="preserve">се доставља писмено, у законском року, уз потпис примаоца. 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>Приликом усвајања записника са претходне седнице, Управни одбор се информише од стране правне службе Дома здравља о реализацији одлука Управног одбора.</w:t>
      </w:r>
    </w:p>
    <w:p>
      <w:pPr>
        <w:pStyle w:val="Normal"/>
        <w:spacing w:before="120" w:after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de-DE"/>
        </w:rPr>
        <w:t xml:space="preserve">У овој процедури, као резултат спровођења активности, води се следећи </w:t>
      </w:r>
      <w:r>
        <w:rPr>
          <w:lang w:val="sr-CS"/>
        </w:rPr>
        <w:t xml:space="preserve"> з</w:t>
      </w:r>
      <w:r>
        <w:rPr>
          <w:lang w:val="de-DE"/>
        </w:rPr>
        <w:t>апис: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Записници Управног одбор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Одговорност за примену:</w:t>
      </w:r>
      <w:r>
        <w:rPr>
          <w:bCs/>
          <w:lang w:val="sr-CS"/>
        </w:rPr>
        <w:t xml:space="preserve"> Председник Управног одбора,</w:t>
      </w:r>
      <w:r>
        <w:rPr>
          <w:bCs/>
        </w:rPr>
        <w:t xml:space="preserve"> </w:t>
      </w:r>
      <w:r>
        <w:rPr>
          <w:bCs/>
          <w:lang w:val="sr-CS"/>
        </w:rPr>
        <w:t>Помоћник директора за правна питања,</w:t>
      </w:r>
      <w:r>
        <w:rPr>
          <w:bCs/>
        </w:rPr>
        <w:t xml:space="preserve"> </w:t>
      </w:r>
      <w:r>
        <w:rPr>
          <w:bCs/>
          <w:lang w:val="sr-CS"/>
        </w:rPr>
        <w:t>Референт  органа управљањ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Дистибуција: </w:t>
      </w:r>
      <w:r>
        <w:rPr>
          <w:b w:val="false"/>
          <w:bCs w:val="false"/>
          <w:lang w:val="sr-CS"/>
        </w:rPr>
        <w:t>Доставниц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о начину извештавања Управног одбора о другим питањима од важности за спровођење здравствене заштите на територији за коју је основана.</w:t>
      </w:r>
      <w:r>
        <w:rPr>
          <w:lang w:val="sr-Latn-CS"/>
        </w:rPr>
        <w:t>одобрио је Директор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00:10Z</dcterms:created>
  <dc:creator/>
  <dc:description/>
  <dc:language>en-US</dc:language>
  <cp:lastModifiedBy/>
  <cp:lastPrinted>2017-04-13T12:02:00Z</cp:lastPrinted>
  <dcterms:modified xsi:type="dcterms:W3CDTF">2017-04-13T10:02:49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