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ШЋЕЊЕ, ПРАЊЕ, ПРОВЕТРАВАЊЕ И ДЕЗИНФЕКЦИЈА РАДНИХ ПРОСТОРИЈА У ДОМУ ЗДРАВЉА “ ВРШАЦ ”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2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32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2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32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чишћења, прања, проветравања и дезифенкције радних просторија у Дому здравља Врша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Спречавање ширења инфекција интезивирањем мера превенција, заштита пацијената и особља од ИНТРАХОСПИТАЛНИХ инфекциј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на све службе Дома Здравља Врша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/>
        <w:t>Процедура је везана за стандарде акредитације:</w:t>
        <w:br/>
        <w:t xml:space="preserve">Закон о заштити становништва од заразних болести ( Сл. Гласник РС бр. </w:t>
      </w:r>
      <w:r>
        <w:rPr>
          <w:lang w:val="sr-CS"/>
        </w:rPr>
        <w:t>15</w:t>
      </w:r>
      <w:r>
        <w:rPr/>
        <w:t>/</w:t>
      </w:r>
      <w:r>
        <w:rPr>
          <w:lang w:val="sr-CS"/>
        </w:rPr>
        <w:t>2016</w:t>
      </w:r>
      <w:r>
        <w:rPr/>
        <w:t xml:space="preserve"> ). Стручно методолошко упутство за спречавање и сузбијање Интрахоспиталних инфекција у Дому Здравља “ ВРШАЦ ”,Закон о санитарном надзору и препорукама ЗЗЈЗ панчево о спровођењу хигијенско-санитарног надзо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  <w:t>Предмет и начин спровођења чишћења, проветравања и дезинфекције:</w:t>
        <w:br/>
        <w:t>У свим радним просторијама у установи предмет чишћења су углавном подне површине, радне повшине, санитарни уређаји, прозори и врата као и опрема и апарати. У хигијену просторија спадају уклањање отпада и проветравање просторија.</w:t>
        <w:br/>
        <w:t>Чишћење и прање подних површина врши се два пута дневно топлом водом и дезинфекционим средством након што се уклони отпад и однесе у контејнере, а по потреби и чешће. Чишћење се обавља искључиво влажним брисањем, За чишћење није дозвољена употреба метле ради распршивања микроорганизама у ваздуху. Чишћење подних површина упрљаних крвљу и другим излучевинама након механичког чишћења и прања захтева и дезинфекцију.</w:t>
        <w:br/>
        <w:t xml:space="preserve">Дезинфекција подних површина обавезно се проводи једном дневно на свим местима повећаног ризика од инфекције као што су лабораторија, зубне амбуланте, амбуланта хитне помоћи, собе за интервенције, чекаонице и санитарни чвор. Овде се дезинфекција врши најмање 2 пута. Дезинфекција подних површина врши се предвиђеним дезинфекционим средствима за радне просторе према приложеном упутству. Опрема за чишћење и прање као што су џогери, четке, крпе, сунђери и канте перу се врућом водом и детерџентом свакодневно и одлажу осушени. </w:t>
        <w:br/>
        <w:t>Чишћење радних површина као што су радни столови, лежајеви за интервенције, терапијска колица, пулт на рецепцији, столице у чекаоницама врши се свакодневно.</w:t>
        <w:br/>
        <w:t>Дезинфекција радних површина као што су површина пулта, радних столова и терапијских колица врши се свакодневно као и квака на вратима и рукохвата на огради. Дезинфекција се проводи вишекратним пребрисавањем радне површине предвиђеним дезинфекционим средствима за радне површине према приложеном упутству.</w:t>
        <w:br/>
        <w:t xml:space="preserve">Одржавање хигијене опреме и апарата врши се свакодневно сувим или влажним </w:t>
        <w:br/>
        <w:t>пребрисавањем у зависности од апарата, као и дезинфекција према упутству.</w:t>
        <w:br/>
        <w:t xml:space="preserve">Чишћење санитарија: прање умиваоника у ординацијама, интервенцијама и канцеларијама проводи се два пута на дан топлом водом и детерџентом након чега се пребришу дезинфекционим средством. То правило примјењује се и на санитарни чвор, вц шоље и подове. </w:t>
        <w:br/>
        <w:t>Прање подне керамике обавља се два пута дневно топлом водом и детерџентом. Прибор за чишћење санитарног чвора пере се у врућој води са детерџентом. Након прања прибор за чишћење се дезинфицира на крају дана и осушено одложи. Овај прибор се не користи за чушћење других просторија.</w:t>
        <w:br/>
        <w:t xml:space="preserve">Прозори се перу једанпут месечно а врата једанпут недељно. Прање прозора и врата врши се чешће ако за то постоји потреба. Прозори се перу топлом водом и детерџентом за прање стакла и бришу се крпом за брисање стакла.Врата се перу такође топлом водом, сунђером и детерџентом. Након испирања чистом водом врата се бришу сувом и чистом крпом. Прање и дезинфекција рукохвата и квака на вратима и рукохвата на огради врши се један пут дневно на крају радног дана обавезно/ и увек када је то индиковано о чему ће радница на одржавању бити обавештена од чланова тима. </w:t>
        <w:br/>
        <w:t>Проветравање просторија проводи се два пута дневно по пола сата у време паузе у првој и другој смени природним путем или чешће ако има потребе.</w:t>
        <w:br/>
        <w:t>Прање санитетских возила врши се једанпут дневно ако је возило кориштено. Дезинфекција санитетских возила врши се, редовно једанпут седмично и ванредно када је:</w:t>
        <w:br/>
        <w:t>• санитетско возило умрљано крвљу или излучевинама,</w:t>
        <w:br/>
        <w:t>• након транспорта болесника на инфективну клинику и</w:t>
        <w:br/>
        <w:t>• смрти превоженог лица у току транспорта.</w:t>
        <w:br/>
        <w:t>Забрањен је превоз умрлих лица санитетским возилом уколико лице није умрло у току транспорта.Чишћење и дезинфекцију врши возач који је извршио превоз о чему води евиденцију.Чишћење идезинфекцију врши возач кјоји је извршио превоз о чему води евиденцију. Шеф возног парка врши контролу провођења мера прања и дезинфекције санитетских возила и  одговоран је за неспровођење.</w:t>
        <w:br/>
        <w:t>За одржавање површина просторија задужене су раднице на одржавању хигијене према распореду који направи одговорна сестра службе. За чишћење и дезинфекцију површина радних столова и опреме задужене су медицинске сестре/техничари који раде на радном месту. За чишћење и дезинфекцију возила задужени су возачи који су превозили пацијента или по распореду који сачињава шеф возног парка.</w:t>
        <w:br/>
        <w:t xml:space="preserve">Води се свакодневна евиденција о спроведеним мерама одржавања хигијене у евиденцији чишћења и дезинфекције. Евиденција се води уписом датума и исписа да је простор очишћен. Ако је простор дезинфикован уписује се . Евиденцију свакодневно потписује одговорна сестра или сестра из тима.Евиденције чишћења санитетских возила воде возачи а потписује и шеф возног парка. </w:t>
      </w:r>
    </w:p>
    <w:p>
      <w:pPr>
        <w:pStyle w:val="Normal"/>
        <w:rPr/>
      </w:pPr>
      <w:r>
        <w:rPr/>
        <w:t>Овом процедуром се уредује чишћење, дцзинфекција и деконтаминација радних просторија, ходника и санитетских возил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Дати су у Опису процеса рад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Дати су у Опису процеса ра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за чишћење,прање,проветравање и дезинфекцију радних просторија у ДЗ Вршац 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/>
      </w:pPr>
      <w:r>
        <w:rPr>
          <w:lang w:val="sr-Latn-CS"/>
        </w:rPr>
        <w:t xml:space="preserve">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21:15Z</dcterms:created>
  <dc:creator/>
  <dc:description/>
  <dc:language>en-US</dc:language>
  <cp:lastModifiedBy/>
  <cp:lastPrinted>2017-04-11T08:26:00Z</cp:lastPrinted>
  <dcterms:modified xsi:type="dcterms:W3CDTF">2017-04-11T06:30:06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