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локалне флуоризације зуб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 xml:space="preserve">Процедура за </w:t>
      </w:r>
      <w:r>
        <w:rPr>
          <w:b w:val="false"/>
          <w:bCs w:val="false"/>
          <w:sz w:val="24"/>
          <w:szCs w:val="24"/>
          <w:lang w:val="sr-Latn-CS"/>
        </w:rPr>
        <w:t>локалну флуоризацију  зу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</w:t>
      </w:r>
      <w:r>
        <w:rPr>
          <w:b w:val="false"/>
          <w:bCs w:val="false"/>
          <w:sz w:val="22"/>
          <w:szCs w:val="22"/>
          <w:lang w:val="sr-Latn-CS"/>
        </w:rPr>
        <w:t xml:space="preserve">  </w:t>
      </w:r>
      <w:r>
        <w:rPr>
          <w:b w:val="false"/>
          <w:bCs w:val="false"/>
          <w:sz w:val="24"/>
          <w:szCs w:val="24"/>
          <w:lang w:val="sr-Latn-CS"/>
        </w:rPr>
        <w:t>локалну флуоризацију  зу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Флуорисање зуба је поступак којим се премазивањем зубних површина растворима флуоровних соли постиже отпорност зуба према кариесу.</w:t>
        <w:br/>
        <w:t>Стоматолошка сестра тима проналази картон пацијента,доставља га лекару,припрема радно место са инструментима и потребним  материјалом.Стоматолог затим прегледа пацијента усмено му објашњава важност поступка.Припрема радно поље,уклања меке наслаге,изолира  зубе ватеролнама,премазује зубе рствором флуора и заказује пацијента за даљи рад.Саветује пацијента о дијететско -хигијенским мерама.Уноси затим податке у здравствени картон.</w:t>
      </w:r>
    </w:p>
    <w:p>
      <w:pPr>
        <w:pStyle w:val="Normal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 пацијента,протокол о примени флурид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 xml:space="preserve">изабрани стоматолог,сестра у тиму 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у за </w:t>
      </w:r>
      <w:r>
        <w:rPr>
          <w:b w:val="false"/>
          <w:bCs w:val="false"/>
          <w:sz w:val="24"/>
          <w:szCs w:val="24"/>
          <w:lang w:val="sr-Latn-CS"/>
        </w:rPr>
        <w:t xml:space="preserve">  локалну флуоризацију  зуба </w:t>
      </w:r>
      <w:r>
        <w:rPr>
          <w:b w:val="false"/>
          <w:bCs w:val="false"/>
          <w:sz w:val="24"/>
          <w:szCs w:val="24"/>
          <w:lang w:val="sr-CS"/>
        </w:rPr>
        <w:t>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09:58:00Z</cp:lastPrinted>
  <dcterms:modified xsi:type="dcterms:W3CDTF">2017-03-14T07:59:27Z</dcterms:modified>
  <cp:revision>1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