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начину спровођења скрининг програма за рано откривање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деформитета куков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дец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спровођењу скрининг програма за рано откривање деформитета к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тачан начин,прецизне мере и поступке којима се руководимо приликом спровођења скрининг програма за рано откривање деформитета к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авилником о номенклатури здравствних услуга на примарном нивоу здрав.заштите и са Стручно-методолошким упутством за спровођење уредбе о националном програму здрaв.заштите жена,деце и омла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ликом превентивног прегледа одојчета са месец дана педијатар, поред клиничког прегледа,упућује дете и на ултразвучни преглед кукова.Медиц.сестра у саветовалишту за децу заказује УЗ кукова и у свеску за заказивање ултразвучног прегледа уписује датум и време доласка, име и презиме датум рођења детета, као и број телефона родитеља.Специјализовани педијатар у тиму са медиц.сестром четвртком од 12-14 часова ради УЗ кукова. Контролни УЗ кукова ради се у 3.месецу живота, а заказивање се обавља усмено-директно и писаним путем у Саветовалишту за децу приликом превентивног прегледа одојчета са два месеца. По потреби одојчад се шаљу и код ортопеда у Општу болницу Вршац.О обављеним прегледима води се уредна евиденц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Свеска за заказивање,Евидентирање у здрав.картону,Извештај лекара о обављеном УЗ прегледу ку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.сестра и специјализовани педијатар,Главна сестра и начелник служ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о начину спровођења скрининг програма за рано откривање деформитета куков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7:01Z</dcterms:created>
  <dc:creator/>
  <dc:description/>
  <dc:language>en-US</dc:language>
  <cp:lastModifiedBy/>
  <cp:lastPrinted>2017-04-18T10:49:00Z</cp:lastPrinted>
  <dcterms:modified xsi:type="dcterms:W3CDTF">2017-04-18T08:50:5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