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lang w:val="sr-Latn-CS"/>
        </w:rPr>
      </w:pP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r-Latn-CS"/>
        </w:rPr>
        <w:tab/>
        <w:t xml:space="preserve">За </w:t>
      </w:r>
      <w:r>
        <w:rPr>
          <w:b/>
          <w:bCs/>
          <w:sz w:val="28"/>
          <w:lang w:val="sr-CS"/>
        </w:rPr>
        <w:t>издавање</w:t>
      </w:r>
      <w:r>
        <w:rPr>
          <w:b/>
          <w:bCs/>
          <w:sz w:val="28"/>
          <w:lang w:val="sr-Latn-CS"/>
        </w:rPr>
        <w:t xml:space="preserve">  извршења Плана  рада Дома  Здравља Вршац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43180</wp:posOffset>
                </wp:positionV>
                <wp:extent cx="5693410" cy="2585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управљање информација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 ти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60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3.6pt;mso-wrap-distance-left:0pt;mso-wrap-distance-right:9pt;mso-wrap-distance-top:0pt;mso-wrap-distance-bottom:0pt;margin-top:3.4pt;mso-position-vertical-relative:text;margin-left:-5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управљање информацијама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 тим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60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издавање  Извршења Плана рада 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Издавање Извршења Плана рада Дома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:</w:t>
      </w:r>
      <w:r>
        <w:rPr>
          <w:lang w:val="sr-Latn-CS"/>
        </w:rPr>
        <w:t xml:space="preserve"> Процедура се примењује на начелнике служби, главне сестре служби и све запослене у Дому здрављ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везана за: План Дома здравља, Извршење плана  рада Дома здравља, Правилник о организацији и систематизацији послова, Персонални досије, Образац за оценивање рада запослених,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  <w:t>Опис процеса ра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Извршење плана рада Дома здравља Вршац ради се  на  шестомесечном  и годишњем нивоу на основу извршених услуга које су обављене  у датом временском периоду. Начелник службе и главна сестра дужни су да прате на месечном нивоу  извршење услуга за своју службу и запосленима указују на подбачај или пребачај услуга. На основу добијених резултата израчунава се проценат извршених услуга за период и резултати се достављају директору Дома здравлја и Заводу за јавно здравље 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Извршење Плана рада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Директор Дома Здравља</w:t>
      </w:r>
      <w:r>
        <w:rPr>
          <w:b/>
          <w:bCs/>
          <w:lang w:val="sr-Latn-CS"/>
        </w:rPr>
        <w:t xml:space="preserve">, </w:t>
      </w:r>
      <w:r>
        <w:rPr>
          <w:lang w:val="sr-Latn-CS"/>
        </w:rPr>
        <w:t>Референт Здравствене статистик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lang w:val="sr-Latn-CS"/>
        </w:rPr>
        <w:t>Извршење Плана рада Дома здравља Вршац доставља се начелницима свих служби у виду извештаја на тромесечном, шестомесечном, деветомесечном и годишњем ниво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за издавање Извршења Плана рада Доме здравља одобрио Директор Дома здравља </w:t>
      </w:r>
      <w:r>
        <w:rPr>
          <w:lang w:val="sr-CS"/>
        </w:rPr>
        <w:t>В</w:t>
      </w:r>
      <w:r>
        <w:rPr>
          <w:lang w:val="sr-Latn-CS"/>
        </w:rPr>
        <w:t>ршац.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3:24Z</dcterms:created>
  <dc:creator/>
  <dc:description/>
  <dc:language>en-US</dc:language>
  <cp:lastModifiedBy/>
  <cp:lastPrinted>2017-04-20T07:12:00Z</cp:lastPrinted>
  <dcterms:modified xsi:type="dcterms:W3CDTF">2017-04-20T05:20:51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