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ИНУ ТРАНСПОРТОВАЊА МЕДИЦИНСКОГ ОТПАДА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2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2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о начину транспортовања медицинског отп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Спречавање ширења интрахоспиталних инфекција, Безбедност запослених у здравственој установи,корисника услуга(пацијенти) као и запослених у  јавним комуналним предузећима, Заштита животне сре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/>
        <w:t>Процедура се примењује у Дому здравља „Вршац“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Веза са другим документима:</w:t>
      </w:r>
      <w:r>
        <w:rPr>
          <w:bCs/>
          <w:lang w:val="sr-CS"/>
        </w:rPr>
        <w:t xml:space="preserve"> </w:t>
      </w:r>
      <w:r>
        <w:rPr/>
        <w:t>Процедура је везана за стандарде акредитације:</w:t>
        <w:br/>
        <w:t>Закон о управљању отпадом („Сл.гласник РС 36/2009,</w:t>
      </w:r>
      <w:r>
        <w:rPr>
          <w:lang w:val="sr-CS"/>
        </w:rPr>
        <w:t xml:space="preserve"> 88/2010, 14/2016</w:t>
      </w:r>
      <w:r>
        <w:rPr/>
        <w:t>)</w:t>
        <w:br/>
        <w:t>Правилник о управљању медицинским отпадом(сл.гласник РС бр.78/2010)</w:t>
        <w:br/>
        <w:t>План управљања медицинским отпадом Дома здравља „Вршац“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ab/>
        <w:t>Упутства која следе намењена су безбедном транспорту малих количина инфективног отпада јавним  друмским саобраћајем. Мале количине инфективног отпада настају свакодневно, при пружању здравствених услуга у сеоским амбулантама.Ове мале количине инфективног отпада неопходно је раздвојити на месту настанка и безбедно превести до Опште болнице“Вршац“, где ће се и вршити третман.</w:t>
      </w:r>
    </w:p>
    <w:p>
      <w:pPr>
        <w:pStyle w:val="Normal"/>
        <w:rPr/>
      </w:pPr>
      <w:r>
        <w:rPr/>
        <w:br/>
        <w:t>Упутства за превоз малих количина отпада:</w:t>
        <w:br/>
      </w:r>
      <w:r>
        <w:rPr>
          <w:rFonts w:cs="Symbol" w:ascii="Symbol" w:hAnsi="Symbol"/>
        </w:rPr>
        <w:t></w:t>
      </w:r>
      <w:r>
        <w:rPr/>
        <w:t xml:space="preserve"> сав инфективни отпад мора да буде безбедно упакован у одговарајућу амбалажу (означене жуте кесе и контејнере за оштре предмете) која мора јасно да буде обележена декларацијом,са местом и временом настанка отпада итд.Овакво паковање назива се унутрашње паковање.</w:t>
        <w:br/>
      </w:r>
      <w:r>
        <w:rPr>
          <w:rFonts w:cs="Symbol" w:ascii="Symbol" w:hAnsi="Symbol"/>
        </w:rPr>
        <w:t></w:t>
      </w:r>
      <w:r>
        <w:rPr/>
        <w:t xml:space="preserve"> унутрашње паковање наопходно је поставити у одговарајуће спољашње паковање.Ово спољашње паковање не захтева сертификат УН, али мора испуњавати следеће услове(мора да буде чврсто, мора да има могућност затварања, мора да буде непропусно за воду) </w:t>
      </w:r>
    </w:p>
    <w:p>
      <w:pPr>
        <w:pStyle w:val="Normal"/>
        <w:rPr/>
      </w:pPr>
      <w:r>
        <w:rPr/>
        <w:br/>
        <w:t>Унутрашње и спољашње паковање заједно се називају „комбиновано паковање“</w:t>
        <w:br/>
      </w:r>
      <w:r>
        <w:rPr>
          <w:rFonts w:cs="Symbol" w:ascii="Symbol" w:hAnsi="Symbol"/>
        </w:rPr>
        <w:t></w:t>
      </w:r>
      <w:r>
        <w:rPr/>
        <w:t xml:space="preserve"> комбиновано паковање(са чврстом затвореним поклопцем) треба пажљиво утоварити у возило за транспорт до Опште болнице „Вршац“,где ће се вршити третмен.Контејнер мора да се постави у одељак који је одвојен од возача и евентуалних путника.Треба водити рачуна о томе да се не ставља близу тешких предмета који би могли да оштете комбиновано паковање у току транспорта.</w:t>
        <w:br/>
        <w:t>Уколико се прате ова упутства, могуће је превозити отпад без потребе за : посебно модификованим  возилом, посебном документацијом, посебном безбедносном опрем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Евиденција/записи:</w:t>
      </w:r>
      <w:r>
        <w:rPr/>
        <w:t xml:space="preserve"> АДР ли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дговорност за примену:</w:t>
      </w:r>
      <w:r>
        <w:rPr/>
        <w:t xml:space="preserve"> Директор, Главна сестра Дома здравља, Тим за управљање медицинским отпадом, Возач медицинског отпад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о начину транспортовања медиц.отпада одобрио директор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25:52Z</dcterms:created>
  <dc:creator/>
  <dc:description/>
  <dc:language>en-US</dc:language>
  <cp:lastModifiedBy/>
  <cp:lastPrinted>2017-04-11T12:29:00Z</cp:lastPrinted>
  <dcterms:modified xsi:type="dcterms:W3CDTF">2017-04-11T11:24:21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