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о вакцинацији запослених  против хепатитиса Б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15240</wp:posOffset>
                </wp:positionV>
                <wp:extent cx="5705475" cy="276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4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8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217.35pt;mso-wrap-distance-left:0pt;mso-wrap-distance-right:9.05pt;mso-wrap-distance-top:0pt;mso-wrap-distance-bottom:0pt;margin-top:1.2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0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4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8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акцинацији запослених  против хепатитиса Б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спровођење скрининг прогр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Дефинисање прецизних мера и поступака за вакцинацију запослених против хепатитиса Б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Вакцинација запослених против хепатитиса Б је  обавезна због рада на местима са повићаним ризиком од инфекција (закон о заштити становништва од заразних болести). Води се прецизна евиденција о вакцинисаним лицима.Особе које не прихватају да буду вакцинисане,то потврђују својим потписом у одговарајућем протоколу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Latn-CS"/>
        </w:rPr>
        <w:t>евиденција о вакцинисаним лицима,протокол о пристанку-непристанку на вакцин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Главна сестра Дома здравља,начел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вакцианцији против хепатитиса Б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16:51Z</dcterms:created>
  <dc:creator/>
  <dc:description/>
  <dc:language>en-US</dc:language>
  <cp:lastModifiedBy/>
  <cp:lastPrinted>2017-04-18T14:18:00Z</cp:lastPrinted>
  <dcterms:modified xsi:type="dcterms:W3CDTF">2017-04-18T12:18:5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