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коришћење медицинских рукавиц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тсвену заштиту дец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9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коришћење медицинских рукавиц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Прецизирати процедуру за коришћење медицинских рукавица како би се предупредиле или свеле на минимум могућности преношења инфекци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, Препорукама Завода за јавно здравље Панчево о спровођењу хигијенско-санитарног надзора и Законом о санитарном надзору,Законом о безбедности и здрављу на раду,Законом о заштити пациј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ошење нестерилних добро пријањајућих рукавиц а за једнократну употребу препоручује се као мера заштите у случајевима када постоји вероватноћа да ће се доћи у директан контакт са пацијентовом крвљу или другим потенцијално инфективним материјалом,код пунктирања вене или интравенског давања терапије те вађења крви,уколико на кожи постоје промене,приликом медиц.техничких радњи везаних за пацијента и припрему и обраду инфективног материјала.У свим случајевима хирушких интервенција малих,великих обрада рана,превијања и сл. користе се стерилне рукавице.У свим осталим случајевима употреба хемијски чистих рукавица од латекса и поливинила је сасвим довољна баријера и мера заштите.Прање рукавица ради поновног коришћења је недопустиво.Због смањивања ризика од инфекције потребно је рукавице мањати после сваког пацијента и супротно учињено представља стручну грешку и недопустиво је.Употребљене рукавице одлажу се у кесу за инфективни отпад.Употреба рукавица не искључује неопходнст прања руку и дезинфекцију након скидања рукавиц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 xml:space="preserve">Требовање и утрошак медиц.рукавица у оквиру служби, Евиденција надзора над стручним радом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Сви запослени радници,главне сестре и начелници служби,главна сестра ДЗ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- </w:t>
      </w:r>
      <w:r>
        <w:rPr>
          <w:lang w:val="sr-Latn-CS"/>
        </w:rPr>
        <w:t>процедуру за коришћење медицинских рукавица 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3:01Z</dcterms:created>
  <dc:creator/>
  <dc:description/>
  <dc:language>en-US</dc:language>
  <cp:lastModifiedBy/>
  <cp:lastPrinted>2017-04-18T12:15:00Z</cp:lastPrinted>
  <dcterms:modified xsi:type="dcterms:W3CDTF">2017-04-18T10:15:33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