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</w:t>
      </w:r>
      <w:r>
        <w:rPr>
          <w:b/>
          <w:bCs/>
          <w:sz w:val="28"/>
          <w:lang w:val="sr-Latn-CS"/>
        </w:rPr>
        <w:t xml:space="preserve">Руковања оштрим предметима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39065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64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0.95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заштиту животне средин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64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руковања оштрим предмет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Спречавање ширења интрахоспиталних инфекција, безбедност на раду запослених и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Све медицинске службе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везана за : Методолошко упутство за спречавање и сузбијање интрахоспиталних инфекција у ДЗ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во поставити пацијента у положај који обезбеђује добру видљивост и најмању могућност акцидентног повређивања. Након употребе, оштре предмете одложити у кантице за то намењене, непробојних зидова. На игле за једнократну употребу након коришћења не враћати заштитну пластику. Игле одвајамо од шприца и убацујемо у отвор канте, а шприц бацамо у вреће посебно намењенњ за медицински отпад. Када се кантица напуни до 3/4 затварамо је, обележимо. У те кантице не бацамо само коришћене игле, него и све друге оштре предмете који се користе у медицинској пракси., а може да проузрокује убод или посекотину, иако није у контакту са пацијентом ( разбијене ампуле, скалпели....)Кантице за одбацивање оштрих предмета држати што ближе месту где се оштри предмети користе, али да нису доступне пацијент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Дневна евиденција о измереном инфективном отп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Главна сестра Дома Здравља, Главне сестре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>Процедуру руковања оштрим предметим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0:29Z</dcterms:created>
  <dc:creator/>
  <dc:description/>
  <dc:language>en-US</dc:language>
  <cp:lastModifiedBy/>
  <cp:lastPrinted>2017-04-18T09:22:00Z</cp:lastPrinted>
  <dcterms:modified xsi:type="dcterms:W3CDTF">2017-04-18T07:22:54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