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ОЦЕНУ ЗДРАВСТВЕНО ВАСПИТНОГ ПРОГРАМА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>Предмет:</w:t>
      </w:r>
      <w:r>
        <w:rPr>
          <w:lang w:val="zxx"/>
        </w:rPr>
        <w:t>Оцена здравствено васпитног програ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Постизање квалитетнијег здравствено васпитног р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 xml:space="preserve">Поливалентна патронажна служба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Latn-CS"/>
        </w:rPr>
        <w:t>1.</w:t>
      </w:r>
      <w:r>
        <w:rPr/>
        <w:t>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zxx"/>
        </w:rPr>
      </w:pPr>
      <w:r>
        <w:rPr>
          <w:lang w:val="zxx"/>
        </w:rPr>
        <w:t>Оцена здравствено васпитног рада врши се преко оцене задовољства учесника, задовољства школа, удружења,Црвеног крста и Месних заједница са којима сарађујемо на чији захтев вршимо здравствено васпитна предавања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здравственог васпит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Извештаји,анкете,тестови, захвалнице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а за контролу спровођења је главна сестра ППС</w:t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е за спровођење  процедура су патронажне сестр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 </w:t>
      </w:r>
      <w:r>
        <w:rPr>
          <w:lang w:val="sr-Latn-CS"/>
        </w:rPr>
        <w:t>ППС – поливалентна патронажна служ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 o</w:t>
      </w:r>
      <w:r>
        <w:rPr>
          <w:lang w:val="zxx"/>
        </w:rPr>
        <w:t xml:space="preserve">цену здравствено васпитног програма </w:t>
      </w:r>
      <w:r>
        <w:rPr>
          <w:lang w:val="sr-Latn-CS"/>
        </w:rPr>
        <w:t>одобрио је 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7:00Z</dcterms:created>
  <dc:creator/>
  <dc:description/>
  <dc:language>en-US</dc:language>
  <cp:lastModifiedBy/>
  <dcterms:modified xsi:type="dcterms:W3CDTF">2017-06-23T05:47:34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