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Latn-CS"/>
        </w:rPr>
        <w:t xml:space="preserve">  </w:t>
      </w:r>
      <w:r>
        <w:rPr>
          <w:b/>
          <w:bCs/>
          <w:sz w:val="28"/>
          <w:lang w:val="sr-Latn-CS"/>
        </w:rPr>
        <w:t>За издавaње  ЛИЦЕНЦ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6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Tим за људске ресурсе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>01-184/</w:t>
            </w: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Лиценц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да сваки запослени у здравственој струци  стекне лиценцу за самосталан ра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Диплома медицинске струке запосленог у Дому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  <w:t>За лиценцирање сестара одговорна је КМСТС , за коју је захтев за издавање лиценце  медицинска сестра - техничар већ поднео. Уколико медицинска сестра - техничар у моменту запошљавања  захтев за издавање лиценце Комори није поднео, то може учинити посредством  установе  у којој се запослио. Приликом запошљавања  лекара одн. медицинске  сестре - техничара,   установа је дужна да обавести и Комору медицинских сестара и Лекарску комору о новозапосленом. Том приликом се шаље неопходна  документација запосленог  у Комору (извод из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матичне књиге рођених, фотокопија дипломе,   потврда о положеном  стручном испиту - оверена у општини, захтев за пријем у комору). Затим  комора шаље обавештење  са ИД бројем ( број под којим је уписан у Матичну књигу коморе) и након тога  запослени добија Решење о лиценци са бројем и званичну Лиценцу. Рок важења једне лиценце је седам година. Након тог периода лиценца се обнавља. Лиценцирање лекара обавља се у ЛКС, а процедура за издавање лиценца обавља се како је предходно наведено. Сви здравствени радници у обавези су да прате КМЕ и све услове за обнављање лиценц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у који се евидентира новозапослени, фотокопија дипломе, извод из матичне књиге рођених, оверена потврда о положеном стручном испит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Директор Дома Здравља Вршац,Референт здравствене статис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Сваки запослени добија на руке своју Лиценцу коју је дужан да чува.</w:t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Процедуру за издавање лиценце одобрио је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26:03Z</dcterms:created>
  <dc:creator/>
  <dc:description/>
  <dc:language>en-US</dc:language>
  <cp:lastModifiedBy/>
  <cp:lastPrinted>2017-04-18T08:30:00Z</cp:lastPrinted>
  <dcterms:modified xsi:type="dcterms:W3CDTF">2017-04-18T06:30:53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