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 ДВОСМЕРНОЈ  КОМУНИКАЦИЈИ ПАТРОНАЖНЕ СЕСТРЕ И ПОРОДИЦЕ</w:t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 xml:space="preserve">   Двосмерна комуникација ПП сестре и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Помоћ породици у здравственом збрињавању и здравственој зашти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 xml:space="preserve">Поливалентна патронажна служб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6.г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При свакој посети патронажна  сестра са пацијентом ( породицом ) се договара о следећој посети.</w:t>
      </w:r>
    </w:p>
    <w:p>
      <w:pPr>
        <w:pStyle w:val="Normal"/>
        <w:rPr>
          <w:lang w:val="zxx"/>
        </w:rPr>
      </w:pPr>
      <w:r>
        <w:rPr>
          <w:lang w:val="zxx"/>
        </w:rPr>
        <w:t>У случају потребе за упућивањем или заказивања неких прегледа корисника обавештава усмено у току посете или телефоном по договору. Сваку следећу посету договара у предходној посети са корисником или породицом. У случају да је породици потребна посета раније него што је договорено са патронажном сестром,породица сестру може назвати телефоном,што сестра бележи у Протокол евиденције телефонских позива.Своја запажања евидентира у здравствени картон породице, патронажни картон за одређену популацију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Патронажни картон запажања 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телефонских позива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С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o д</w:t>
      </w:r>
      <w:r>
        <w:rPr>
          <w:lang w:val="zxx"/>
        </w:rPr>
        <w:t>восмерној комуникацији ПП сестре и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  <w:t>одобрио  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39:47Z</dcterms:created>
  <dc:creator/>
  <dc:description/>
  <dc:language>en-US</dc:language>
  <cp:lastModifiedBy/>
  <dcterms:modified xsi:type="dcterms:W3CDTF">2017-06-23T05:41:5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