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НАЧИНУ СПРОВОЂЕЊ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СКРИНИНГА  / РАНОГ ОТКРИВАЊА/   ДИЈАБЕТЕСА ТИП 2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Тим за здравствену заштиту одраслог становништва 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-4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скрининг/рано откривање/ дијабетеса Тип 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Циљ процедуре је утврђивање садржаја и редоследа поступака за за рано откривање дијабетеса тип 2,а врши се према Номенклатури здравствених услуга на примарном нивоу здравствене зашти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  <w:r>
        <w:rPr>
          <w:lang w:val="sr-CS"/>
        </w:rPr>
        <w:t xml:space="preserve"> </w:t>
      </w:r>
      <w:r>
        <w:rPr>
          <w:lang w:val="sr-Latn-CS"/>
        </w:rPr>
        <w:t xml:space="preserve">У складу је са Законом о здравственој заштити </w:t>
      </w:r>
      <w:r>
        <w:rPr>
          <w:lang w:val="sr-CS"/>
        </w:rPr>
        <w:t>и Законом о здравственој документацији и евиденцијама у области здравст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lang w:val="sr-Latn-CS"/>
        </w:rPr>
        <w:t xml:space="preserve">Опис процеса рада: </w:t>
      </w:r>
      <w:r>
        <w:rPr>
          <w:lang w:val="sr-Latn-CS"/>
        </w:rPr>
        <w:t>Овом процедуром су обухваћене особе оба пола,старије од 35 година живота,код којих није регистровано обољење дијабетес.Услуга се врши једанпут у три године.Обухвата следеће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опуњавање Упитника процене ризика за Дијабетес типа 2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Идентификација фактора ризика и утврђивање нивоа ризика према Упитнику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рема потреби упућивање на лабораторијске и друге претраге и дијагностичке поступке, као и  специјалистичко-консултативне прегледе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Здравствено-васпитни рад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Ординирање терапије према потреби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Унос података у медицинску документацију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Здравствени картон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лекар у  примарној здравственој заштити одраслог становништ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>- Процедуру одобрио директор Дома Здравља Вршац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20T11:58:00Z</cp:lastPrinted>
  <dcterms:modified xsi:type="dcterms:W3CDTF">2017-03-20T11:02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