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0" w:right="0" w:hanging="0"/>
        <w:jc w:val="center"/>
        <w:rPr>
          <w:lang w:val="sr-Latn-CS"/>
        </w:rPr>
      </w:pPr>
      <w:r>
        <w:rPr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br/>
        <w:t>за израду ортодонтских апарат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м за стоматолошку здравствену заштит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en-US"/>
              </w:rPr>
              <w:t>45/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редмет: </w:t>
      </w:r>
      <w:r>
        <w:rPr>
          <w:b w:val="false"/>
          <w:bCs w:val="false"/>
          <w:lang w:val="sr-Latn-CS"/>
        </w:rPr>
        <w:t xml:space="preserve">Процедура за израду ортодонтских апарата  у стоматологији 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 w:val="false"/>
          <w:bCs w:val="false"/>
          <w:lang w:val="sr-Latn-CS"/>
        </w:rPr>
        <w:t xml:space="preserve"> Прецизирати процедуру за израду ортодонтских апарата   у стоматологији </w:t>
        <w:br/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У стоматолошкој служби Дома здравља Вршац израђују се активни и пасивни ортодонски апарати.Активни апарат је терапијско средство којим се постиже исправљање неправилности једне вилице и једног низа зуба уз активирање појединих делова апарата, док пасивни апарат служи за постизање корекције неправилности облика и односа вилица и низова зуба,активирањем орофацијалних мишића. Апарате преписује стоматолог спец.ортопедије вилице на ОПП обрасцу ,који се оверава у надлежном фонду за здравство.Право  на апарате без учешћа партиципације имају сва деца до навршених 18 год живота,односно до завршетка средњошколског школовања.</w:t>
        <w:br/>
        <w:t>Апарати се израђују у више сеанси.</w:t>
      </w:r>
    </w:p>
    <w:p>
      <w:pPr>
        <w:pStyle w:val="Normal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  <w:t>Сестра која ради са специјалистом ортодонције,пушта пацијента на предходно припремљено радно место и доноси картон.Спец.оптодонције прегледа пацијента и пружа му информацију о аномалији и потреби за њеном корекцијом,те упућује пацијента на РО снимање( опт,телерендген и сл..)ради даље дијагностике.</w:t>
        <w:br/>
        <w:t>У другој посети пацијент доноси снимке и спец.ортодонције узима отиске за студијске моделе који се затим израђују у зуботехничкој лабораторији и враћају терапеуту на анализу.Током анализе гипсаних модела и РО снимака утврђујуе се дијагноза  и план терапије те предлажу апарати за корекцију аномалије.Пацијент долази на информативни разговор о резулатима анализе и преузима попоуњен образац за оверу у надлежном РФЗО-у .Након чега спец.ортодонције шаље рад са налогом у зубнотехничку лабораторију за израду планираног апарата.</w:t>
        <w:br/>
        <w:t>Апарат се предаје пацијенту током наредне посете уз индивидуално здравствено предавање везано за обуку и обавезу током корекције аномалије. Заказује се контролни преглед са реадаптацијом апарата.</w:t>
        <w:br/>
        <w:t>Све то стоматолог спе.ортодонције евидентира у здравствени ортодонтски картон пацијента.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br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</w:t>
      </w:r>
      <w:r>
        <w:rPr>
          <w:b w:val="false"/>
          <w:bCs w:val="false"/>
          <w:lang w:val="sr-Latn-CS"/>
        </w:rPr>
        <w:t xml:space="preserve">:Картон пацијента, налог за техничку лабораторију, образац ОПП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Стоматолог спец.</w:t>
      </w:r>
      <w:r>
        <w:rPr>
          <w:b/>
          <w:bCs/>
          <w:lang w:val="sr-Latn-CS"/>
        </w:rPr>
        <w:t>,</w:t>
      </w:r>
      <w:r>
        <w:rPr>
          <w:b w:val="false"/>
          <w:bCs w:val="false"/>
          <w:lang w:val="sr-Latn-CS"/>
        </w:rPr>
        <w:t>тимск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, </w:t>
      </w:r>
      <w:r>
        <w:rPr>
          <w:b w:val="false"/>
          <w:bCs w:val="false"/>
          <w:lang w:val="sr-Latn-CS"/>
        </w:rPr>
        <w:t>начелник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главн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естра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Latn-CS"/>
        </w:rPr>
        <w:t>службе</w:t>
      </w:r>
      <w:r>
        <w:rPr>
          <w:b/>
          <w:bCs/>
          <w:lang w:val="sr-Latn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у за </w:t>
      </w:r>
      <w:r>
        <w:rPr>
          <w:b w:val="false"/>
          <w:bCs w:val="false"/>
          <w:lang w:val="sr-Latn-CS"/>
        </w:rPr>
        <w:t>израду ортодонтских апарата</w:t>
      </w:r>
      <w:r>
        <w:rPr>
          <w:lang w:val="sr-Latn-CS"/>
        </w:rPr>
        <w:t xml:space="preserve"> одобрио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                                                                               </w:t>
      </w:r>
      <w:r>
        <w:rPr>
          <w:b/>
          <w:lang w:val="sr-RS"/>
        </w:rPr>
        <w:t>Директо</w:t>
      </w:r>
      <w:r>
        <w:rPr>
          <w:b/>
          <w:lang w:val="sr-CS"/>
        </w:rPr>
        <w:t>р</w:t>
      </w:r>
    </w:p>
    <w:p>
      <w:pPr>
        <w:pStyle w:val="TextBody"/>
        <w:jc w:val="center"/>
        <w:rPr/>
      </w:pPr>
      <w:r>
        <w:rPr>
          <w:b/>
          <w:lang w:val="sr-RS"/>
        </w:rPr>
        <w:t xml:space="preserve">                                                                                    </w:t>
      </w:r>
      <w:r>
        <w:rPr>
          <w:b/>
          <w:lang w:val="sr-RS"/>
        </w:rPr>
        <w:t>Др Родика Петк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spacing w:before="240" w:after="120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cs="Arial"/>
              <w:sz w:val="32"/>
              <w:szCs w:val="32"/>
              <w:lang w:val="sr-Latn-CS"/>
            </w:rPr>
          </w:pPr>
          <w:r>
            <w:rPr>
              <w:rFonts w:cs="Arial"/>
              <w:sz w:val="32"/>
              <w:szCs w:val="32"/>
              <w:lang w:val="sr-Latn-CS"/>
            </w:rPr>
          </w:r>
        </w:p>
        <w:p>
          <w:pPr>
            <w:pStyle w:val="Header"/>
            <w:spacing w:before="240" w:after="120"/>
            <w:jc w:val="center"/>
            <w:rPr>
              <w:rFonts w:cs="Arial"/>
              <w:sz w:val="32"/>
              <w:szCs w:val="32"/>
              <w:lang w:val="sr-CS"/>
            </w:rPr>
          </w:pPr>
          <w:r>
            <w:rPr>
              <w:rFonts w:cs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/>
              <w:sz w:val="20"/>
              <w:szCs w:val="20"/>
              <w:lang w:val="sr-CS"/>
            </w:rPr>
            <w:t>ПИБ: 1055</w:t>
          </w:r>
          <w:r>
            <w:rPr>
              <w:rFonts w:cs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spacing w:before="240" w:after="120"/>
            <w:rPr>
              <w:rFonts w:cs="Arial"/>
              <w:sz w:val="20"/>
              <w:szCs w:val="20"/>
              <w:lang w:val="sr-CS"/>
            </w:rPr>
          </w:pPr>
          <w:r>
            <w:rPr>
              <w:rFonts w:cs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spacing w:before="240" w:after="120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43:22Z</dcterms:created>
  <dc:creator/>
  <dc:description/>
  <dc:language>en-US</dc:language>
  <cp:lastModifiedBy/>
  <cp:lastPrinted>2017-03-14T09:21:00Z</cp:lastPrinted>
  <dcterms:modified xsi:type="dcterms:W3CDTF">2017-03-14T07:23:17Z</dcterms:modified>
  <cp:revision>16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