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Latn-CS"/>
        </w:rPr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 Упитника о задовољству запослених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Упитника о задовољству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да се подели  упитник међу запослен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на све службе и на све запослене у Дому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оцедура се односи на све запослене у Дому Здрав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Упитник за задовољство запослених се спроводи једанпут годишње. У једном дану подели се упитник оним запосленима који су тога дана на радном месту. Упитник се дели по свим службама, а попуњене упитнике запослени убацују у посебне кутије, пошто је анкета анонимна. Те кутије се печатирају и  шаљу у ЗЗЈЗ где се испитује задовољство запослених у нашем Дому Здравља.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У овој процедури  једини запис је : Анкета/Упитник о задовољству запослених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Директор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Подела упитника свим запосленим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 - Процедуру о подели Упитника о задовољству корисник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3:06Z</dcterms:created>
  <dc:creator/>
  <dc:description/>
  <dc:language>en-US</dc:language>
  <cp:lastModifiedBy/>
  <cp:lastPrinted>2017-04-20T06:58:00Z</cp:lastPrinted>
  <dcterms:modified xsi:type="dcterms:W3CDTF">2017-04-20T04:58:4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