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Процедура за безбедно руковање наркотицим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5475" cy="276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76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2895"/>
                              <w:gridCol w:w="324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одраслог становништв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9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217.3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0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2895"/>
                        <w:gridCol w:w="324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одраслог становништв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9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безбедно руковање наркотиц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Дефинисање прецизних мера и поступака за безбедно руковање наркотиц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Latn-CS"/>
        </w:rPr>
        <w:t>Процедура се примењује у свим служба Дома здравља Вршац које рукују наркотиц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>Након набавке наркотика преко  веледрогерија,исте се депонују  у интерној апотеци Дома здравља.Служба опште медицине преко главне сестре требује наркотике по основу реверса,са приложеним доказима о потреби</w:t>
      </w:r>
      <w:r>
        <w:rPr>
          <w:bCs/>
        </w:rPr>
        <w:t xml:space="preserve"> </w:t>
      </w:r>
      <w:r>
        <w:rPr>
          <w:bCs/>
          <w:lang w:val="sr-CS"/>
        </w:rPr>
        <w:t>требовања</w:t>
      </w:r>
      <w:r>
        <w:rPr>
          <w:bCs/>
        </w:rPr>
        <w:t xml:space="preserve"> </w:t>
      </w:r>
      <w:r>
        <w:rPr>
          <w:bCs/>
          <w:lang w:val="sr-CS"/>
        </w:rPr>
        <w:t>(лекарски рецепт-налог).</w:t>
      </w:r>
      <w:r>
        <w:rPr>
          <w:bCs/>
        </w:rPr>
        <w:t xml:space="preserve"> </w:t>
      </w:r>
      <w:r>
        <w:rPr>
          <w:bCs/>
          <w:lang w:val="sr-CS"/>
        </w:rPr>
        <w:t>У служби се наркотици чувају у посебном орману,закључани.</w:t>
      </w:r>
      <w:r>
        <w:rPr>
          <w:bCs/>
        </w:rPr>
        <w:t xml:space="preserve"> </w:t>
      </w:r>
      <w:r>
        <w:rPr>
          <w:bCs/>
          <w:lang w:val="sr-CS"/>
        </w:rPr>
        <w:t>За чување наркотика задужена је главна сестра сужбе.</w:t>
      </w:r>
      <w:r>
        <w:rPr>
          <w:bCs/>
        </w:rPr>
        <w:t xml:space="preserve"> </w:t>
      </w:r>
      <w:r>
        <w:rPr>
          <w:bCs/>
          <w:lang w:val="sr-CS"/>
        </w:rPr>
        <w:t>Води се одговарајућа књига ( протокол) о издавању и апликовању наркотика</w:t>
      </w:r>
      <w:r>
        <w:rPr>
          <w:b/>
          <w:bCs/>
          <w:lang w:val="sr-CS"/>
        </w:rPr>
        <w:t>.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bCs/>
          <w:lang w:val="sr-Latn-CS"/>
        </w:rPr>
        <w:t xml:space="preserve">                                                                                                 </w:t>
      </w: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књига о издавању наркотика,протокол о примљеној парентералној терапији,евиденција требованих лекова;налози,рецепти изабраних лекара у дуплик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Latn-CS"/>
        </w:rPr>
        <w:t>Изабрани лекар,главна сестра службе,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безбедно руковање наркотицим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51:28Z</dcterms:created>
  <dc:creator/>
  <dc:description/>
  <dc:language>en-US</dc:language>
  <cp:lastModifiedBy/>
  <cp:lastPrinted>2017-04-18T14:04:00Z</cp:lastPrinted>
  <dcterms:modified xsi:type="dcterms:W3CDTF">2017-04-18T12:05:04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