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Процедура о спровођењу превентивних прегледа у вези са планирањем породице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жен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44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3.6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жена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44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о спровођењу превентивних прегледа у вези са планирањем породи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>Овом процедуром се утврђује редослед и садржај поступака приликом спровођења превентивних прегледа у вези са планирањем породиц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RS"/>
        </w:rPr>
        <w:t>Служба за здравствену заштиту жена, Дом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RS"/>
        </w:rPr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RS"/>
        </w:rPr>
        <w:t>Служба за здравствену заштиту жена Дома здравља Вршац, обавља превентивне прегледе у вези са планирањем породице. Преглед подразумева узимање анамнезе, гинеколошки преглед, здравствено васпитни рад, по потреби одређивање врсте контрацепције и лабораторијске анализе. Као лабораторијска анализа у нашој лабораторији се обавља нативни преглед ејакулата – спермограм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RS"/>
        </w:rPr>
        <w:t>Здравствени картон, Протокол здравствено васпитног рада, Протокол прегледа ејакулат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RS"/>
        </w:rPr>
        <w:t>Начелник Службе, Главна сестра и све медицинске сестре Службе за здравствену заститу же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ибуција: Акт о процедури: </w:t>
      </w:r>
      <w:r>
        <w:rPr>
          <w:lang w:val="sr-Latn-CS"/>
        </w:rPr>
        <w:t xml:space="preserve">Процедуру </w:t>
      </w:r>
      <w:r>
        <w:rPr>
          <w:lang w:val="sr-RS"/>
        </w:rPr>
        <w:t>о спровођењу превентивних прегледа у вези са планирањем породи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>
          <w:b/>
          <w:lang w:val="sr"/>
        </w:rPr>
        <w:t xml:space="preserve">                                                                                                 </w:t>
      </w:r>
      <w:r>
        <w:rPr>
          <w:b/>
          <w:lang w:val="sr"/>
        </w:rPr>
        <w:t>Директор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</w:t>
      </w:r>
      <w:r>
        <w:rPr>
          <w:b/>
          <w:lang w:val="sr"/>
        </w:rPr>
        <w:t>Др Родика Петк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3:52Z</dcterms:created>
  <dc:creator/>
  <dc:description/>
  <dc:language>en-US</dc:language>
  <cp:lastModifiedBy/>
  <cp:lastPrinted>2017-03-31T09:26:00Z</cp:lastPrinted>
  <dcterms:modified xsi:type="dcterms:W3CDTF">2017-03-31T07:27:21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