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/>
      </w:pPr>
      <w:r>
        <w:rPr>
          <w:b/>
          <w:bCs/>
          <w:sz w:val="28"/>
          <w:lang w:val="sr-Latn-CS"/>
        </w:rPr>
        <w:tab/>
      </w:r>
      <w:r>
        <w:rPr>
          <w:b/>
          <w:bCs/>
          <w:sz w:val="28"/>
          <w:szCs w:val="28"/>
          <w:lang w:val="en-US"/>
        </w:rPr>
        <w:t>о  начину спровођења бимануелног прегледа дојке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Предмет: </w:t>
      </w:r>
      <w:r>
        <w:rPr/>
        <w:t>Процедура о начину спровођења бимануелног прегледа дој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иљ: </w:t>
      </w:r>
      <w:r>
        <w:rPr/>
        <w:t>Овом процедуром се утврђује редослед и садржај поступка приликом спровођења бимануелног прегледа дој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лан превентивних прегледа службе обухвата извођење скрининг програма за рано откривање карцинома дојке. Прегледи се обављају позивањем пацијенткиња у оквиру систематских прегледа, код незаказаних пацијенткиња услед болести, у договору са изабраним гинекологом или на лични захтев. Пацијенткиње могу бити упућене и од стране лекара опште медицине односно лекара других специјалности. Пацијенткиње преглед могу заказати према процедури за заказивање прегледа, лично или телефонским путем. У службу за здравствену заштиту жена пацијенткиња долази у претходно заказаном термину. Медицинска сестра тима припрема њену документацију, евидентира податке у дневној евиденцији, електронским путем шаље их изабраном гинекологу и спроводи пацијенткињу до амбуланте изабраног гинеколога. Гинеколог узима податке о породичној анамнези и факторима ризика а медицинска сестра припрема пацијенткињу за преглед, тако што је поставља у одговарајући седећи положај и замоли је да горњи део тела ослободи одеће. Преглед почиње инспекцијом дојке. Бимануелни палпаторни преглед дојки укључује и преглед наткључних јама, ткива дојки, и пазушних јама. Током бимануелног прегледа изабрани гинеколог и медицинска сестра тима врше обуку пацијенткиње за самопреглед дојки. За разјашњавање евенуално палпаторно откривених промена изабрани гинеколог упућује пацијенткињу на додатне дијхагностичке процедуре – ултразвук дојке или мамографију. Пацијенткиња се са налазима враћа изабраном гинекологу, по претходно заказаном термину. Гинеколог води евиденцију свих обављених прегл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виденција - записи: </w:t>
      </w:r>
      <w:r>
        <w:rPr/>
        <w:t>Здравствени картон,</w:t>
      </w:r>
      <w:r>
        <w:rPr>
          <w:b/>
        </w:rPr>
        <w:t xml:space="preserve">, </w:t>
      </w:r>
      <w:r>
        <w:rPr/>
        <w:t xml:space="preserve">Дневна евиденција, </w:t>
      </w:r>
      <w:r>
        <w:rPr>
          <w:b/>
        </w:rPr>
        <w:t xml:space="preserve">, </w:t>
      </w:r>
      <w:r>
        <w:rPr/>
        <w:t>Упути за ултразвук и мамограф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Дистрибуција:</w:t>
      </w:r>
      <w:r>
        <w:rPr>
          <w:b/>
          <w:bCs/>
          <w:lang w:val="sr-Latn-CS"/>
        </w:rPr>
        <w:t xml:space="preserve"> Акт о процедури: </w:t>
      </w:r>
      <w:r>
        <w:rPr>
          <w:lang w:val="sr-Latn-CS"/>
        </w:rPr>
        <w:t xml:space="preserve">Процедуру </w:t>
      </w:r>
      <w:r>
        <w:rPr/>
        <w:t>о начину спровођења бимануелног прегледа дојке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02:56Z</dcterms:created>
  <dc:creator/>
  <dc:description/>
  <dc:language>en-US</dc:language>
  <cp:lastModifiedBy/>
  <cp:lastPrinted>2017-03-31T09:07:00Z</cp:lastPrinted>
  <dcterms:modified xsi:type="dcterms:W3CDTF">2017-03-31T07:10:1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