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Е ЗА ПАТРОНАЖНИМ ПОСЕТАМА ПОРОДИЉАМА И ЊИХОВОЈ НОВОРОЂЕНЧАДИ И ОДОЈЧАДИ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 : </w:t>
      </w:r>
      <w:r>
        <w:rPr>
          <w:lang w:val="sr-Latn-CS"/>
        </w:rPr>
        <w:t>Утврђивање потреба за патронажним посетама породиљама и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њиховој новорођенчади и одојча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Циљ :</w:t>
      </w:r>
      <w:r>
        <w:rPr>
          <w:lang w:val="zxx"/>
        </w:rPr>
        <w:t xml:space="preserve"> Контрола здравља породиље и новорођенчади,пружање подршке дојењу,обука купања и обраде пупчаног патрљка- ране, саветовања у вези исхране одојчади као и нега одојча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</w:t>
      </w:r>
    </w:p>
    <w:p>
      <w:pPr>
        <w:pStyle w:val="Normal"/>
        <w:rPr>
          <w:lang w:val="zxx"/>
        </w:rPr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Свакодневним телефонским контактом главне сестре ППС или дежурне сестре ППС са породилиштем Опште болнице Вршац,добија се информација о свим отпустима породиља и новорођенчади са територије општине Вршац. </w:t>
      </w:r>
    </w:p>
    <w:p>
      <w:pPr>
        <w:pStyle w:val="Normal"/>
        <w:rPr>
          <w:lang w:val="zxx"/>
        </w:rPr>
      </w:pPr>
      <w:r>
        <w:rPr>
          <w:lang w:val="zxx"/>
        </w:rPr>
        <w:t>Породиље које су отпуштене из других породилишта ( Београд, Панчево, Нови Сад...) о отпусту, ППС обавештавају   телефоном лично или то обави неко од чланова  породице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Сви наведени отпусти се евидентирају у Протокол о евиденцији породиља и новорођенчади. Пре поласка на терен све сестре се обавештавају о отпустима и узимају податке са свог микрореона.Прва посета се  најављује у породилишту приликом отпуста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сете се планирају  почев од првог дана по изласку из породилишта и обављају у пет посета, с тим што се свака следећа посета договара са мајком у предходној  посети усмено . </w:t>
      </w:r>
    </w:p>
    <w:p>
      <w:pPr>
        <w:pStyle w:val="Normal"/>
        <w:rPr>
          <w:lang w:val="zxx"/>
        </w:rPr>
      </w:pPr>
      <w:r>
        <w:rPr>
          <w:lang w:val="zxx"/>
        </w:rPr>
        <w:t>Сестра на основу процене и ако постоји потреба може повећати број посета. Код ризичних новорођенчади сестра планира посете на основу потребе или по налогу изабраног педијатра.По добијању налога главна сестра уписује налог у протокол ППС налога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сете одојчади се договарају са мајком у оквиру посета новорођенчету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Код ризичних одојчади сестра планира посету према потреби или  налогу изабраног педијатра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 обављеној посети сестра своја запажања уписује у здравствени картон,патронажни картон – лист новорођенчета и бабињаре ,као и одојчета ,а посету уноси у Протокол евиденције плана и извршења дневних посета за микрореон и Свеску евиденције  новорођенчади,одојчади и деце 2 и 4 године  </w:t>
      </w:r>
    </w:p>
    <w:p>
      <w:pPr>
        <w:pStyle w:val="Normal"/>
        <w:rPr>
          <w:lang w:val="zxx"/>
        </w:rPr>
      </w:pPr>
      <w:r>
        <w:rPr>
          <w:lang w:val="zxx"/>
        </w:rPr>
        <w:t>за микрореон 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>- Демонстрација и обука (стицање вештина)  неге новорођенчади ( обрада пупчаног      патрљка – ране,повијање, дојење...)</w:t>
      </w:r>
    </w:p>
    <w:p>
      <w:pPr>
        <w:pStyle w:val="Normal"/>
        <w:rPr>
          <w:lang w:val="zxx"/>
        </w:rPr>
      </w:pPr>
      <w:r>
        <w:rPr>
          <w:lang w:val="zxx"/>
        </w:rPr>
        <w:t>- Саветовање у вези исхране одојчади</w:t>
      </w:r>
    </w:p>
    <w:p>
      <w:pPr>
        <w:pStyle w:val="Normal"/>
        <w:rPr>
          <w:lang w:val="zxx"/>
        </w:rPr>
      </w:pPr>
      <w:r>
        <w:rPr>
          <w:lang w:val="zxx"/>
        </w:rPr>
        <w:t>- Здравствено васпитањ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о евиденцији породиља и новорођенчади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Здравствени картон породице  уз патронажни картон – лист  породиље и патронажни картон-лист  новорођенчета 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Здравствени картон породице  уз патронажни картон – лист  одојчета и ризичног одојчета   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новорођенчади,одојчади и деце 2 и 4  године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Водич добре праксе за рад ПП сестре у породици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о васпитни материјал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/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 xml:space="preserve"> ППС -поливалентна патронажна служб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породиљама и њиовој новорођенчади и одојчади 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7:42Z</dcterms:created>
  <dc:creator/>
  <dc:description/>
  <dc:language>en-US</dc:language>
  <cp:lastModifiedBy/>
  <dcterms:modified xsi:type="dcterms:W3CDTF">2017-06-23T05:48:37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