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примени лека путем инхалације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ствену заштиту дец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римени лека путем инхал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дредити прецизне мере и поступке којма је потребно руководити се приликом апликације лека путем инхал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авствене делатности у здравственим установа и другим облицима здравствене службе, Законом о заштити пацијената,Зaконом о лековима и медиц.средствима, Стручно-методолошким упутством за обављање медицинско-техничких радњи и стандардима струк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имена лека путем инхалације подразумева уношење лека у оргнизам путем слузнице дисајног пута са циљем да се постигне општи или локални ефекат. Примена инхалаторне терапије захтева посебну,чисту и проветрену просторију у којој би се пацијент осећао пријатно.Да би се овај поступак успешно обавио потребно је обезбедити довољну количину лекова за инхалирање (обавезна провера рока важења),већи број маски различите величине,папирне убрусе и материјал за тоалету носа и уста,увек спреман инхалатор и стерилан прибор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Медицинско -техничку радњу за примену лека путем инхалације спроводи медицинска сестра и придржава се следећег:у контакту са пацијентом прима налог за терапију и проверава његове личне податке и бележи их у протокол и електронску дневну евиденцију,поступак предстојеће примене терапије објашњава пацијенту и поставља га у одговарајући положај те му опере усни и носни простор,пере руке и ставља маску,припрема лек и растварач у прописаној дози и убацује га у комору инхалатора,укључује инхалатор и намешта маску пацијету.Све време сестра прати опште стање пацијента и у случају промена обавештава лекара.По завршетку апликације још 15 минута задржава пацијента и прати стање ради евентуалне нежељене реакције на лек, а потом распрема употребљени материјал и одваја инфективни и комунални отпад, распрема инхалатор - склапа спроводне делове, дезинфикује их и осуши.На крају поново пере рук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>Књига инхалација,Налог за примену лека путем инхалације,Евиденција требовања лека за инхал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Медицинска сестра, главна сестра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- </w:t>
      </w:r>
      <w:r>
        <w:rPr>
          <w:lang w:val="sr-Latn-CS"/>
        </w:rPr>
        <w:t>процедуру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9:31Z</dcterms:created>
  <dc:creator/>
  <dc:description/>
  <dc:language>en-US</dc:language>
  <cp:lastModifiedBy/>
  <cp:lastPrinted>2017-04-18T11:01:00Z</cp:lastPrinted>
  <dcterms:modified xsi:type="dcterms:W3CDTF">2017-04-18T09:01:44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