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/>
      </w:pPr>
      <w:r>
        <w:rPr>
          <w:b/>
          <w:sz w:val="28"/>
          <w:szCs w:val="28"/>
          <w:lang w:val="en-US"/>
        </w:rPr>
        <w:t>з</w:t>
      </w:r>
      <w:r>
        <w:rPr>
          <w:b/>
          <w:sz w:val="28"/>
          <w:szCs w:val="28"/>
        </w:rPr>
        <w:t xml:space="preserve">а </w:t>
      </w:r>
      <w:r>
        <w:rPr>
          <w:b/>
          <w:sz w:val="28"/>
          <w:szCs w:val="28"/>
          <w:lang w:val="en-US"/>
        </w:rPr>
        <w:t>транспорт пацијената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жен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36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жена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36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Предмет: </w:t>
      </w:r>
      <w:r>
        <w:rPr/>
        <w:t>Процедура за транспорт пацијен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иљ: </w:t>
      </w:r>
      <w:r>
        <w:rPr/>
        <w:t>Процедура има за циљ дефинисање начина транспорта пацијен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дручје примене: </w:t>
      </w:r>
      <w:r>
        <w:rPr/>
        <w:t>Служба за здравствену заштиту жена, Дом здравља Врша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за са другим документима: </w:t>
      </w:r>
      <w:r>
        <w:rPr/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ник о садржају и обиму права на здравстевну заштиту из обавезног здравственог осигурањ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ис процеса ра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колико здравствено стање пацијента захтева транспорт у другу установу, транспорт се обавља санитетским возилом СХМП. Изабрани лекар утврђује потребу за транспортом, одлучује да ли стање пацијента захтева медицинску пратњу и предузима неопходне кораке да се транспорт обезбеди у складу са потребама. У здравственом картону води евиденцију о потреби за транспортом и издаје налог за транспорт. То је образац који обезбеђује транспортно возило и садржи: име и презиме пацијента, податке о осигурању, полазну адресу, тачан назив здравствене установе у коју се пацијент шаље, одељење и време транспорта, дијагнозу болести, положај пацијента за време транспорта, потребу за медицинском пратњом и хитност транспорта. Сестра тима по налогу лекара обавештава СХМП о потреби санитетског возила, попуњава и оверава исписан налог за транспорт и упут за другу установу. Укоилко је транспорт хитан, уписује податке у протокол за хитна стања, а ако је транспорт благовреме евидентира у дневној евиденциј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Евиденција - записи: </w:t>
      </w:r>
      <w:r>
        <w:rPr/>
        <w:t>Здравствени картон, Налог за транспорт, Упут у другу уст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дговорност за примену: </w:t>
      </w:r>
      <w:r>
        <w:rPr/>
        <w:t>Начелник службе,</w:t>
      </w:r>
      <w:r>
        <w:rPr>
          <w:b/>
        </w:rPr>
        <w:t xml:space="preserve"> </w:t>
      </w:r>
      <w:r>
        <w:rPr/>
        <w:t>изабрани лекар,</w:t>
      </w:r>
      <w:r>
        <w:rPr>
          <w:b/>
        </w:rPr>
        <w:t xml:space="preserve"> </w:t>
      </w:r>
      <w:r>
        <w:rPr/>
        <w:t>главна сестра службе,</w:t>
      </w:r>
      <w:r>
        <w:rPr>
          <w:b/>
        </w:rPr>
        <w:t xml:space="preserve"> </w:t>
      </w:r>
      <w:r>
        <w:rPr/>
        <w:t>медицинска сестра т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RS"/>
        </w:rPr>
        <w:t>Дистрибуција:</w:t>
      </w:r>
      <w:r>
        <w:rPr/>
        <w:t xml:space="preserve"> </w:t>
      </w:r>
      <w:r>
        <w:rPr>
          <w:lang w:val="sr-CS"/>
        </w:rPr>
        <w:t>Унутар установе.</w:t>
      </w:r>
    </w:p>
    <w:p>
      <w:pPr>
        <w:pStyle w:val="Normal"/>
        <w:rPr>
          <w:lang w:val="sr-Latn-CS"/>
        </w:rPr>
      </w:pP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/>
        <w:t>за транспорт пацијенат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"/>
        </w:rPr>
        <w:t>Директор</w:t>
      </w:r>
    </w:p>
    <w:p>
      <w:pPr>
        <w:pStyle w:val="TextBody"/>
        <w:jc w:val="center"/>
        <w:rPr/>
      </w:pPr>
      <w:r>
        <w:rPr>
          <w:b/>
          <w:lang w:val="sr"/>
        </w:rPr>
        <w:t xml:space="preserve">                                                                                               </w:t>
      </w:r>
      <w:r>
        <w:rPr>
          <w:b/>
          <w:lang w:val="sr"/>
        </w:rPr>
        <w:t>Др Родика Пет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58Z</dcterms:created>
  <dc:creator/>
  <dc:description/>
  <dc:language>en-US</dc:language>
  <cp:lastModifiedBy/>
  <cp:lastPrinted>2017-03-31T09:54:00Z</cp:lastPrinted>
  <dcterms:modified xsi:type="dcterms:W3CDTF">2017-03-31T07:54:44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