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спровођењу контролног прегледа трудниц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7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 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дравствену заштиту жен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7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 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спровођењу контролног прегледа труднице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контролног прегледа трудниц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RS"/>
        </w:rPr>
        <w:t>Служба за здравствену заштиту жена Дома здравља Вршац, обавља контролни преглед труднице у другом и трецем триместру трудноце (по потреби и раније) и подраазумева анамнезу, акусерски преглед (стање и компетентност грлића, висину фундуса, тонус материце и аускултацију тонова плода у трецем триместру трудноће), преглед дојки и брадавица, ултразвуцно працење тока и старости трудноће, упуцивање на лабораторијске анализе, тумачење и анализа истих, упућивање стоматологу, упућивање трудница старијих од 35 година на генетска испитиванја (рана амнијацинтеза) тумачење извештаја и резултата са виших нивоа здравствене заштите, мерења (тт и ат) и здравствено васпитни рад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књижица трудне жен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ѕабрани генеколог, Главна сестра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спровођењу контролног прегледа труднице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/>
          <w:lang w:val="sr"/>
        </w:rPr>
        <w:t xml:space="preserve">                                                    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7:58Z</dcterms:created>
  <dc:creator/>
  <dc:description/>
  <dc:language>en-US</dc:language>
  <cp:lastModifiedBy/>
  <cp:lastPrinted>2017-03-31T08:45:00Z</cp:lastPrinted>
  <dcterms:modified xsi:type="dcterms:W3CDTF">2017-03-31T06:47:1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