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отпуштања радника у складу са мерама рационализације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RS"/>
              </w:rPr>
              <w:t>људски ресурс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1-1059/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RS"/>
              </w:rPr>
              <w:t xml:space="preserve"> 29.02.2016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</w:t>
      </w:r>
      <w:r>
        <w:rPr>
          <w:lang w:val="sr-RS"/>
        </w:rPr>
        <w:t>ијави</w:t>
      </w:r>
      <w:r>
        <w:rPr>
          <w:lang w:val="sr-Latn-CS"/>
        </w:rPr>
        <w:t xml:space="preserve">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дефинисање начина и поступка отпуштања радника везано за процес рационализације броја запослених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>Подручје примене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процедура се спроводи унутар установе у Служби </w:t>
      </w:r>
      <w:r>
        <w:rPr>
          <w:b/>
          <w:bCs/>
          <w:lang w:val="sr-Latn-CS"/>
        </w:rPr>
        <w:t xml:space="preserve">  </w:t>
      </w:r>
      <w:r>
        <w:rPr>
          <w:bCs/>
          <w:lang w:val="sr-RS"/>
        </w:rPr>
        <w:t>за правне економско-фиансијске,техничке и друге послов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RS"/>
        </w:rPr>
        <w:t>процедура је везана за стандарде акредитације и у складу је са Законом о раду и подзаконским актима којима се уређују радни односи,Уредбом о максималном броју запослених у државним службама, Систематизацијом радних места и препорукама Министарств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у складу с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потребом за отпуштањем радника у поступку рационализације броја запослених директор у сарадњи са менаџментом, уз сагласност Управног одбора доноси одлуку о престанку радног односа,по основу критеријума који су препоручени од стране Министарства здравља.Сачињава се прелиминарна ранг листа вишка запослених која је у складу са нормативима ИЗЈЗ Батут и систематизацијом радних места.Листа се потом бодује по основу критеријума које је прописало Министарство здравља- у случајевим када је потребно извршити смањење броја извршиоца.У случајевима када је потребно да се радно место гаси не приступа се бодовању ( види упутство Министарства). Након тога директор доноси коначну одлуку. Успоставља се сарадња са репрезентативним Синдикатима у установи, али и са Националном службом за запошљавање ради даљег остваривања права отпуштених радника Процедура је праведна и недискриминаторска,што се обезбеђује и пуним поштовањем одредби Закона о забрани дискриминациј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 xml:space="preserve">записи: </w:t>
      </w:r>
      <w:r>
        <w:rPr>
          <w:lang w:val="sr-RS"/>
        </w:rPr>
        <w:t>персонални досије радника са решењима  и одлукама, записник са састанка УО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.</w:t>
      </w:r>
      <w:r>
        <w:rPr>
          <w:lang w:val="sr-RS"/>
        </w:rPr>
        <w:t>директор и менаџмент устано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Дистрибуција:</w:t>
      </w:r>
      <w:r>
        <w:rPr>
          <w:bCs/>
          <w:lang w:val="sr-RS"/>
        </w:rPr>
        <w:t>Унутар установ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 xml:space="preserve">роцедуру   </w:t>
      </w:r>
      <w:r>
        <w:rPr>
          <w:lang w:val="sr-RS"/>
        </w:rPr>
        <w:t>отпуштања радника у складу са мерама рационализације</w:t>
      </w:r>
      <w:r>
        <w:rPr>
          <w:lang w:val="sr-Latn-CS"/>
        </w:rPr>
        <w:t xml:space="preserve"> 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 xml:space="preserve">д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cp:keywords/>
  <dc:language>en-US</dc:language>
  <cp:lastModifiedBy>TANJA</cp:lastModifiedBy>
  <cp:lastPrinted>2016-02-26T09:12:00Z</cp:lastPrinted>
  <dcterms:modified xsi:type="dcterms:W3CDTF">2016-02-26T08:30:00Z</dcterms:modified>
  <cp:revision>36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