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Процедура о вакцинацији запослених  против хепатитиса Б</w:t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76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8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17.5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8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акцинацији запослених  против хепатитиса Б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ефинисање прецизних мера и поступака за вакцинацију запослених против хепатитиса Б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>Вакцинација запослених против хепатитиса Б је  обавезна због рада на местима са повићаним ризиком од инфекција (закон о заштити становништва од заразних болести). Води се прецизна евиденција о вакцинисаним лицима.Особе које не прихватају да буду вакцинисане,то потврђују својим потписом у одговарајућем протоколу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евиденција о вакцинисаним лицима,протокол о пристанку-непристанку на вакцинацију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Главна сестра Дома здравља,начелик служб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вакцианцији против хепатитиса Б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21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