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</w:rPr>
        <w:t xml:space="preserve">за примену физикалног поступка криомасажа </w:t>
        <w:br/>
        <w:br/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3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 xml:space="preserve">Процедура за примену физикалног поступка криомасажа 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-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Веза са другим документима:</w:t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 </w:t>
      </w:r>
      <w:r>
        <w:rPr/>
        <w:t>Процедура је везана за: Закон о здравственој заштити,Закон о здравственом осигурању, Правилнику о ближим условима за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о начину и поступку остваривања права из обавезног здравственог осигурања и друга законска и подзаконска акта, акта Министарства здравља, РФЗО, Коморе као и акта Дома здравља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>1. Терапеут спроводи поступак у наменској просторији или у кинезитерапијској сали, непосредно пре кинезитерапијског третмана. За примену криомасаже користи се лед са шпатулом који се под млазом воде вади из пластичне чаше.</w:t>
      </w:r>
    </w:p>
    <w:p>
      <w:pPr>
        <w:pStyle w:val="Normal"/>
        <w:rPr/>
      </w:pPr>
      <w:r>
        <w:rPr/>
        <w:br/>
        <w:t>2. Пацијент се уводи у дату просторију у заказано време и објасни му се предстојећа процедура, њена сврха и ефекти.</w:t>
      </w:r>
    </w:p>
    <w:p>
      <w:pPr>
        <w:pStyle w:val="Normal"/>
        <w:jc w:val="both"/>
        <w:rPr/>
      </w:pPr>
      <w:r>
        <w:rPr/>
        <w:br/>
        <w:t>3. Пацијент сам или уз помоћ терапеута скида одећу са дела тела који се третира и заузима одговарајући положај.У зависности од потреба терапије и положаја тела пацијента терапеут у раду користи посуде, заштитне фолије и убрусе који ће</w:t>
        <w:br/>
        <w:t>скупљати и упијати воду</w:t>
      </w:r>
    </w:p>
    <w:p>
      <w:pPr>
        <w:pStyle w:val="Normal"/>
        <w:jc w:val="both"/>
        <w:rPr/>
      </w:pPr>
      <w:r>
        <w:rPr/>
        <w:br/>
        <w:t xml:space="preserve">4. Након инспекције коже терапеут увија лед у 2-3 слоја памучне газе, држећи лед преко шпатуле и врши криомасажу третираног подручја. Након истека времена апликације и поновне инспекције коже тај део тела обрише се убрусом и </w:t>
        <w:br/>
        <w:t>прекрије сувим убрусом.</w:t>
      </w:r>
    </w:p>
    <w:p>
      <w:pPr>
        <w:pStyle w:val="Normal"/>
        <w:rPr/>
      </w:pPr>
      <w:r>
        <w:rPr/>
        <w:br/>
        <w:t xml:space="preserve">5. Након краћег одмора, пацијент се облачи и излази из просторије, терапеут га усмерава на следећу процеду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br/>
        <w:t>6. У колико постоји могућност самоапликације криомасаже терапеут обучава пацијента поступку, при чему врши стручну контролу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/>
        <w:t>Здравствени картони, радни налоз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Физијатри и физиотерапеу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riomasaž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20:00Z</dcterms:created>
  <dc:creator>Nada</dc:creator>
  <dc:description/>
  <cp:keywords/>
  <dc:language>en-US</dc:language>
  <cp:lastModifiedBy>xp</cp:lastModifiedBy>
  <dcterms:modified xsi:type="dcterms:W3CDTF">2013-12-14T15:20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