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А ЗА ЗДРАВСТВЕНО ВАСПИТНИМ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ПРОГРАМИМА НА ОСНОВУ  ДЕМОГРАФСКИХ ЧИНИЛАЦА И ЧИНИЛАЦА ВЕЗАНИХ ЗА ЗДРАВЉЕ СТАНОВНИШТВ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мет:</w:t>
      </w:r>
      <w:r>
        <w:rPr>
          <w:lang w:val="zxx"/>
        </w:rPr>
        <w:t>Утврђивање потреба за здравствено васпитним програмима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Заштита здравља и усвајање здравих стилова живо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локалној заједниц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На основу процене демографских чинилаца(општи подаци о осигураницима) и здравственог стања становништва,планирају се одређени здравствено васпитни програми и садржаји.</w:t>
      </w:r>
    </w:p>
    <w:p>
      <w:pPr>
        <w:pStyle w:val="Normal"/>
        <w:rPr>
          <w:lang w:val="zxx"/>
        </w:rPr>
      </w:pPr>
      <w:r>
        <w:rPr>
          <w:lang w:val="zxx"/>
        </w:rPr>
        <w:t>Значајна је сарадња коју ППС има са локалном заједницом кроз рад у месним заједницама, удружењима,основним школама.</w:t>
      </w:r>
    </w:p>
    <w:p>
      <w:pPr>
        <w:pStyle w:val="Normal"/>
        <w:rPr>
          <w:lang w:val="zxx"/>
        </w:rPr>
      </w:pPr>
      <w:r>
        <w:rPr>
          <w:lang w:val="zxx"/>
        </w:rPr>
        <w:t>Патронажне  сестре на основу програма здравствено васпитног рада  и календара здравља ППС планира здравствено васпитни рад,припрема садржај рада и формира циљну групу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ППС на основу демографских чиилац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одаци о демографским карактеристик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 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и реализација  програма здравственог васпитања  у  папирној  и електронској  форми -увид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ахтеви  и извештаји  о раду у локалној заједници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здравствено васпитним програмима на основу демографских чинилаца везаних за здравље становништва</w:t>
      </w:r>
    </w:p>
    <w:p>
      <w:pPr>
        <w:pStyle w:val="Normal"/>
        <w:rPr>
          <w:lang w:val="sr-Latn-CS"/>
        </w:rPr>
      </w:pPr>
      <w:r>
        <w:rPr>
          <w:lang w:val="sr-Latn-CS"/>
        </w:rPr>
        <w:t>о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vrdjivanje programa ZV demograf.podaci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6:00Z</dcterms:created>
  <dc:creator>Nada</dc:creator>
  <dc:description/>
  <cp:keywords/>
  <dc:language>en-US</dc:language>
  <cp:lastModifiedBy>xp</cp:lastModifiedBy>
  <cp:lastPrinted>2013-08-05T13:16:00Z</cp:lastPrinted>
  <dcterms:modified xsi:type="dcterms:W3CDTF">2013-12-13T21:3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