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34870" cy="2251075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СТАНДАРДИ УПРАВЉАЊА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215868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тандарди управљањ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outlineLvl w:val="0"/>
        <w:rPr>
          <w:i w:val="false"/>
          <w:i w:val="false"/>
          <w:color w:val="000000"/>
          <w:sz w:val="24"/>
          <w:szCs w:val="24"/>
          <w:lang w:val="sr-CS"/>
        </w:rPr>
      </w:pPr>
      <w:r>
        <w:rPr>
          <w:i w:val="false"/>
          <w:color w:val="000000"/>
          <w:sz w:val="24"/>
          <w:szCs w:val="24"/>
          <w:lang w:val="sr-CS"/>
        </w:rPr>
        <w:t xml:space="preserve">Мисија и визија 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abrajanj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усваја И</w:t>
      </w:r>
      <w:r>
        <w:rPr>
          <w:rFonts w:cs="Times New Roman" w:ascii="Times New Roman" w:hAnsi="Times New Roman"/>
          <w:i/>
        </w:rPr>
        <w:t xml:space="preserve">зјаву о мисији и визији </w:t>
      </w:r>
      <w:r>
        <w:rPr>
          <w:rFonts w:cs="Times New Roman" w:ascii="Times New Roman" w:hAnsi="Times New Roman"/>
          <w:i/>
          <w:lang w:val="sr-CS"/>
        </w:rPr>
        <w:t>болнице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  <w:i/>
          <w:lang w:val="sr-CS"/>
        </w:rPr>
        <w:t xml:space="preserve">Такође се стара о томе да </w:t>
      </w:r>
      <w:r>
        <w:rPr>
          <w:rFonts w:cs="Times New Roman" w:ascii="Times New Roman" w:hAnsi="Times New Roman"/>
          <w:i/>
        </w:rPr>
        <w:t>св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</w:rPr>
        <w:t xml:space="preserve"> запослен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</w:rPr>
        <w:t xml:space="preserve"> у </w:t>
      </w:r>
      <w:r>
        <w:rPr>
          <w:rFonts w:cs="Times New Roman" w:ascii="Times New Roman" w:hAnsi="Times New Roman"/>
          <w:i/>
          <w:lang w:val="sr-CS"/>
        </w:rPr>
        <w:t>болници</w:t>
      </w:r>
      <w:r>
        <w:rPr>
          <w:rFonts w:cs="Times New Roman" w:ascii="Times New Roman" w:hAnsi="Times New Roman"/>
          <w:i/>
        </w:rPr>
        <w:t xml:space="preserve">, заинтересоване </w:t>
      </w:r>
      <w:r>
        <w:rPr>
          <w:rFonts w:cs="Times New Roman" w:ascii="Times New Roman" w:hAnsi="Times New Roman"/>
          <w:i/>
          <w:lang w:val="sr-CS"/>
        </w:rPr>
        <w:t xml:space="preserve">стране  </w:t>
      </w:r>
      <w:r>
        <w:rPr>
          <w:rFonts w:cs="Times New Roman" w:ascii="Times New Roman" w:hAnsi="Times New Roman"/>
          <w:i/>
        </w:rPr>
        <w:t>ван установе, као и заједниц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i/>
        </w:rPr>
        <w:t xml:space="preserve"> чију територију покрива, </w:t>
      </w:r>
      <w:r>
        <w:rPr>
          <w:rFonts w:cs="Times New Roman" w:ascii="Times New Roman" w:hAnsi="Times New Roman"/>
          <w:i/>
          <w:lang w:val="sr-CS"/>
        </w:rPr>
        <w:t xml:space="preserve">буду упознати </w:t>
      </w:r>
      <w:r>
        <w:rPr>
          <w:rFonts w:cs="Times New Roman" w:ascii="Times New Roman" w:hAnsi="Times New Roman"/>
          <w:i/>
        </w:rPr>
        <w:t>са Изјавом о мисији и визији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разматра И</w:t>
      </w:r>
      <w:r>
        <w:rPr>
          <w:rFonts w:cs="Times New Roman" w:ascii="Times New Roman" w:hAnsi="Times New Roman"/>
          <w:i/>
        </w:rPr>
        <w:t xml:space="preserve">зјаву о мисији и визији најмање једном у три године и </w:t>
      </w:r>
      <w:r>
        <w:rPr>
          <w:rFonts w:cs="Times New Roman" w:ascii="Times New Roman" w:hAnsi="Times New Roman"/>
          <w:i/>
          <w:lang w:val="sr-CS"/>
        </w:rPr>
        <w:t xml:space="preserve">врши ревизију </w:t>
      </w:r>
      <w:r>
        <w:rPr>
          <w:rFonts w:cs="Times New Roman" w:ascii="Times New Roman" w:hAnsi="Times New Roman"/>
          <w:i/>
        </w:rPr>
        <w:t xml:space="preserve"> по потреби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800" w:leader="none"/>
          <w:tab w:val="left" w:pos="2160" w:leader="none"/>
        </w:tabs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1_0_o">
        <w:bookmarkStart w:id="0" w:name="SU_1_0"/>
        <w:bookmarkEnd w:id="0"/>
        <w:r>
          <w:rPr>
            <w:rStyle w:val="InternetLink"/>
            <w:i/>
            <w:sz w:val="24"/>
            <w:szCs w:val="24"/>
            <w:lang w:val="sr-CS"/>
          </w:rPr>
          <w:t>СУ Стандард  1</w:t>
        </w:r>
        <w:r>
          <w:rPr>
            <w:rStyle w:val="InternetLink"/>
            <w:i/>
            <w:sz w:val="24"/>
            <w:szCs w:val="24"/>
            <w:lang w:val="ru-RU"/>
          </w:rPr>
          <w:t>.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CS"/>
        </w:rPr>
        <w:t xml:space="preserve">Усвојена је </w:t>
      </w:r>
      <w:r>
        <w:rPr>
          <w:i w:val="false"/>
          <w:sz w:val="24"/>
          <w:szCs w:val="24"/>
          <w:lang w:val="sr-Latn-CS"/>
        </w:rPr>
        <w:t xml:space="preserve">Изјава о мисији и визији </w:t>
      </w:r>
      <w:r>
        <w:rPr>
          <w:i w:val="false"/>
          <w:sz w:val="24"/>
          <w:szCs w:val="24"/>
          <w:lang w:val="sr-CS"/>
        </w:rPr>
        <w:t>здравствене установ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BA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1_o">
              <w:bookmarkStart w:id="1" w:name="SU_1_1"/>
              <w:bookmarkEnd w:id="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доноси Изјаву о мисији и визиј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1 - Записник са седнице Управног одбора 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2 - Изјава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ија и визија Дома здравља Вршац је донета на предлог Комисије за квалитет 2010 године, за потребе сајта Дома здравља. На седници управног одбора иста је усвојена и од 02.08.2013. године се званично примењује, и истакнута је на свим потребним мест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2_o">
              <w:bookmarkStart w:id="2" w:name="SU_1_2"/>
              <w:bookmarkEnd w:id="2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0" w:hanging="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се стара о томе да сви запослени у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ој установи 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све </w:t>
            </w:r>
            <w:r>
              <w:rPr>
                <w:rFonts w:cs="Times New Roman" w:ascii="Times New Roman" w:hAnsi="Times New Roman"/>
                <w:b/>
              </w:rPr>
              <w:t xml:space="preserve">заинтересоване стране ван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е </w:t>
            </w:r>
            <w:r>
              <w:rPr>
                <w:rFonts w:cs="Times New Roman" w:ascii="Times New Roman" w:hAnsi="Times New Roman"/>
                <w:b/>
              </w:rPr>
              <w:t>установе буду упознати са Изјавом о мисији и визији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1 - Записник са седнице Управног одбора 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8.2013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јава о мисији и визији јасно истакнута - фотограф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 са састанака организационих јединица да су запослени упознати са визијом и мисијом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Web Site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је усвојио Изјаву о мисији и визији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ент контроле квалитета, је упознао комисију за квалитет са усвојеним документом, као и запослене, који су упознати са Мисијом и возијом на кратком састанку, приликом примопредаје доку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Шира јавност је упозната са визијом и мисијом путем медија, Дома здравља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eb Si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езентације установ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3_o">
              <w:bookmarkStart w:id="3" w:name="SU_1_3"/>
              <w:bookmarkEnd w:id="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У Изјави о мисији и визији  мора бити наведено следеће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1) улога и одговорно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дравствене установе,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) врста и обим услуга које се пружај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lef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) ограничења у смислу пружања усл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Bulletedtext2"/>
              <w:tabs>
                <w:tab w:val="clear" w:pos="1440"/>
              </w:tabs>
              <w:spacing w:lineRule="auto" w:line="240" w:before="0" w:after="0"/>
              <w:ind w:left="612" w:hanging="27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4) статус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у смислу пружањ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их услуга на примарном,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кундарн</w:t>
            </w:r>
            <w:r>
              <w:rPr>
                <w:rFonts w:cs="Times New Roman" w:ascii="Times New Roman" w:hAnsi="Times New Roman"/>
                <w:b/>
                <w:lang w:val="sr-CS"/>
              </w:rPr>
              <w:t>ом или терцијарном ниво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clear" w:pos="4140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- Статут Дома здрављ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2 - Изјава о мисији и визиј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Web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Управни одбор је </w:t>
            </w:r>
            <w:r>
              <w:rPr>
                <w:sz w:val="22"/>
                <w:szCs w:val="22"/>
              </w:rPr>
              <w:t>02.082013.</w:t>
            </w:r>
            <w:r>
              <w:rPr>
                <w:sz w:val="22"/>
                <w:szCs w:val="22"/>
                <w:lang w:val="sr-CS"/>
              </w:rPr>
              <w:t xml:space="preserve">. године </w:t>
            </w:r>
            <w:r>
              <w:rPr>
                <w:sz w:val="22"/>
                <w:szCs w:val="22"/>
              </w:rPr>
              <w:t>j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усвојио Изјаву о мисији и визији ( разлог постојања ). </w:t>
            </w:r>
            <w:r>
              <w:rPr>
                <w:sz w:val="22"/>
                <w:szCs w:val="22"/>
              </w:rPr>
              <w:t>Dom zdravlja Vršac je zdravstvena ustanova koja nastoji promovisati efektivne, pravedne, pristupačne, troškovno efikasne zdravstvene programe i usluge, kako bi zadovoljila potrebe stanovništva opštine Vršac i šire, za p</w:t>
            </w:r>
            <w:r>
              <w:rPr/>
              <w:t xml:space="preserve">rimarnom zdravstvenom zaštitom. </w:t>
            </w:r>
            <w:r>
              <w:rPr>
                <w:sz w:val="22"/>
                <w:szCs w:val="22"/>
              </w:rPr>
              <w:t>Usluge su bazirane na savremenim medicinskim dostignućima i primenjene u okviru vlasitih mogućnosti i uslova društveno - ekonomskog konteksta.</w:t>
            </w:r>
            <w:r>
              <w:rPr/>
              <w:t xml:space="preserve"> Визија је да зajedničkim radom pružiti mogućnosti pojedincima, porodici i zajednici da uz podršku sistema sveobuhvatne, integrisane, efektivne i kvalitetne zdravstvene zaštite postignu optimalno zdravlje i socijalno blagostanj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1_4_o">
              <w:bookmarkStart w:id="4" w:name="SU_1_4"/>
              <w:bookmarkEnd w:id="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тички кодек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да су сви запослени упознати са текстом Етичког к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с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поступања у складу са Етичким кодекс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 запослени су упознати са текстом Етичког кодекса 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ета је процедура поступања у складу са Етичким кодек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1_5_o">
              <w:bookmarkStart w:id="5" w:name="SU_1_5"/>
              <w:bookmarkEnd w:id="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ви запослени се понашају у складу са опште усвојеним Етичким кодексом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Комисије за унутрашњи стручни надзо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Комисије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квалит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- Анкете о задовољству корисника за 2012,2011,201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послени се придржавају одредаба Етичког кодекса Дома здравља , што се потврђује у записнику Комисије за унутрашњи и спољни надзор, као и надлежних инспекциј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1_6_o">
              <w:bookmarkStart w:id="6" w:name="SU_1_6"/>
              <w:bookmarkEnd w:id="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6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преиспитује Изјаву о мисији и визији најмање једном у три године и ревидира </w:t>
            </w:r>
            <w:r>
              <w:rPr>
                <w:rFonts w:cs="Times New Roman" w:ascii="Times New Roman" w:hAnsi="Times New Roman"/>
                <w:b/>
                <w:lang w:val="sr-CS"/>
              </w:rPr>
              <w:t>је</w:t>
            </w:r>
            <w:r>
              <w:rPr>
                <w:rFonts w:cs="Times New Roman" w:ascii="Times New Roman" w:hAnsi="Times New Roman"/>
                <w:b/>
              </w:rPr>
              <w:t xml:space="preserve"> по потреби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 је мисија и визија Дом здравља од скора усвојена, за сад није било потребе за њеном ревизијом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Стратешки план установе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правни одбор оствару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чешће у припреми Стратешког план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болнице и усвај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г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акође врш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контролу и ревизију Стратешког плана најмање једном у три године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CS"/>
        </w:rPr>
      </w:pPr>
      <w:hyperlink w:anchor="SU_2_0_o">
        <w:bookmarkStart w:id="7" w:name="SU_2_0"/>
        <w:bookmarkEnd w:id="7"/>
        <w:r>
          <w:rPr>
            <w:rStyle w:val="InternetLink"/>
            <w:i/>
            <w:sz w:val="24"/>
            <w:szCs w:val="24"/>
            <w:lang w:val="sr-CS"/>
          </w:rPr>
          <w:t>СУ Стандард  2</w:t>
        </w:r>
        <w:r>
          <w:rPr>
            <w:rStyle w:val="InternetLink"/>
            <w:i/>
            <w:sz w:val="24"/>
            <w:szCs w:val="24"/>
            <w:lang w:val="sr-Latn-CS"/>
          </w:rPr>
          <w:t>.</w:t>
        </w:r>
        <w:r>
          <w:rPr>
            <w:rStyle w:val="InternetLink"/>
            <w:i/>
            <w:sz w:val="24"/>
            <w:szCs w:val="24"/>
            <w:lang w:val="sr-CS"/>
          </w:rPr>
          <w:t>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CS"/>
        </w:rPr>
        <w:t>Здрвствена установа</w:t>
      </w:r>
      <w:r>
        <w:rPr>
          <w:i w:val="false"/>
          <w:sz w:val="24"/>
          <w:szCs w:val="24"/>
          <w:lang w:val="sr-Latn-CS"/>
        </w:rPr>
        <w:t xml:space="preserve"> има стратешки план</w:t>
      </w:r>
      <w:r>
        <w:rPr>
          <w:i w:val="false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1_o">
              <w:bookmarkStart w:id="8" w:name="SU_2_1"/>
              <w:bookmarkEnd w:id="8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остварује учешће у припреми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тратешког план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седнице Комисије за квалит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је учествовао у креирању стратешког плана на седницама на којима је разматрано доношење Стратешког плана, у који процес су били укључени начелници свих служби и представници Оснивача Скупштине Општ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шки план се сваке године преиспитује, и усклађује са потребама установе, и трендовима који су актуелни. План је донет на период од 5 год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2_o">
              <w:bookmarkStart w:id="9" w:name="SU_2_2"/>
              <w:bookmarkEnd w:id="9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тратешки план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лука о усвајању Стратешког пл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да су сви запослени упознати са Стратешким планом Дома здрављ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а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је усвојио Стратешки план Дома здравља на период од 2008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- године. Управни одбор редовно врши контролу спровођења стратешких циљева приликом усвајања Извештаја о раду. Управни одбор Дома здравља је покренуо поступак за доношење Стратешког плана за наредних пет год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2_3_o">
              <w:bookmarkStart w:id="10" w:name="SU_2_3"/>
              <w:bookmarkEnd w:id="1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врши контролу и ревизију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>тратешког плана најмање једном у три годин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ратешки план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ша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пис актуелне пракс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једно са менаџментом ДЗ Вршац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еиспитује  Стратешки план најмање једном у тр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одине односно врши контролу спровођења стратешких циљева приликом усвајања Извештаја о ра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Управни одбор ради на законом прописан начин</w:t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1560" w:hanging="1560"/>
        <w:rPr>
          <w:rFonts w:ascii="Times New Roman" w:hAnsi="Times New Roman" w:cs="Times New Roman"/>
          <w:b/>
          <w:b/>
          <w:i/>
          <w:i/>
          <w:color w:val="000000"/>
          <w:lang w:val="sr-CS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Упутство:</w:t>
      </w:r>
    </w:p>
    <w:p>
      <w:pPr>
        <w:pStyle w:val="Bulletedtext2"/>
        <w:tabs>
          <w:tab w:val="left" w:pos="1440" w:leader="none"/>
          <w:tab w:val="left" w:pos="19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ru-RU"/>
        </w:rPr>
        <w:t>Управни одбор усваја: годишњи план рада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lang w:val="ru-RU"/>
        </w:rPr>
        <w:t>годишњи финансијски план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sr-Latn-CS"/>
        </w:rPr>
        <w:t xml:space="preserve">годишњи извештај о раду и пословању </w:t>
      </w:r>
      <w:r>
        <w:rPr>
          <w:rFonts w:cs="Times New Roman" w:ascii="Times New Roman" w:hAnsi="Times New Roman"/>
          <w:i/>
          <w:color w:val="000000"/>
          <w:lang w:val="sr-CS"/>
        </w:rPr>
        <w:t>болнице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. Управни одбор усмерава и оцењује рад </w:t>
      </w:r>
      <w:r>
        <w:rPr>
          <w:rFonts w:cs="Times New Roman" w:ascii="Times New Roman" w:hAnsi="Times New Roman"/>
          <w:i/>
          <w:color w:val="000000"/>
          <w:lang w:val="sr-CS"/>
        </w:rPr>
        <w:t>Д</w:t>
      </w:r>
      <w:r>
        <w:rPr>
          <w:rFonts w:cs="Times New Roman" w:ascii="Times New Roman" w:hAnsi="Times New Roman"/>
          <w:i/>
          <w:color w:val="000000"/>
          <w:lang w:val="ru-RU"/>
        </w:rPr>
        <w:t>иректора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болнице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ru-RU"/>
        </w:rPr>
        <w:t>доставља тражене извештаје Министарству здравља.</w:t>
      </w:r>
    </w:p>
    <w:p>
      <w:pPr>
        <w:pStyle w:val="Intro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rPr>
          <w:i w:val="false"/>
          <w:i w:val="false"/>
          <w:color w:val="000000"/>
          <w:sz w:val="24"/>
          <w:szCs w:val="24"/>
          <w:lang w:val="sr-CS"/>
        </w:rPr>
      </w:pPr>
      <w:hyperlink w:anchor="SU_3_0_o">
        <w:bookmarkStart w:id="11" w:name="SU_3_0"/>
        <w:bookmarkEnd w:id="11"/>
        <w:r>
          <w:rPr>
            <w:rStyle w:val="InternetLink"/>
            <w:i/>
            <w:sz w:val="24"/>
            <w:szCs w:val="24"/>
            <w:lang w:val="sr-CS"/>
          </w:rPr>
          <w:t>СУ Стандард 3</w:t>
        </w:r>
        <w:r>
          <w:rPr>
            <w:rStyle w:val="InternetLink"/>
            <w:i/>
            <w:sz w:val="24"/>
            <w:szCs w:val="24"/>
            <w:lang w:val="ru-RU"/>
          </w:rPr>
          <w:t>.0</w:t>
        </w:r>
      </w:hyperlink>
      <w:r>
        <w:rPr>
          <w:i w:val="false"/>
          <w:color w:val="000000"/>
          <w:sz w:val="24"/>
          <w:szCs w:val="24"/>
          <w:lang w:val="ru-RU"/>
        </w:rPr>
        <w:tab/>
      </w:r>
      <w:r>
        <w:rPr>
          <w:i w:val="false"/>
          <w:sz w:val="24"/>
          <w:szCs w:val="24"/>
          <w:lang w:val="sr-Latn-CS"/>
        </w:rPr>
        <w:t>Управни одбор испуњава своје обавезе прописане у Закону о здравственој заштити</w:t>
      </w:r>
      <w:r>
        <w:rPr>
          <w:i w:val="false"/>
          <w:sz w:val="24"/>
          <w:szCs w:val="24"/>
          <w:lang w:val="sr-CS"/>
        </w:rPr>
        <w:t xml:space="preserve"> („Службени  гласник РС”, бр. 107/05, 72/09 - др. закон, 88/10 и 99/10)</w:t>
      </w:r>
      <w:r>
        <w:rPr>
          <w:i w:val="false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1_o">
              <w:bookmarkStart w:id="12" w:name="SU_3_1"/>
              <w:bookmarkEnd w:id="12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1800" w:leader="none"/>
                <w:tab w:val="left" w:pos="4140" w:leader="none"/>
              </w:tabs>
              <w:spacing w:lineRule="auto" w:line="240" w:before="0" w:after="0"/>
              <w:ind w:left="1560" w:hanging="15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план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за 2011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за 2012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усваја План рада за сваку годину. План рада се сачињава на предлог  Начелника организационих јединица, као и анализе извршења плана рада за претходну годин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2_o">
              <w:bookmarkStart w:id="13" w:name="SU_3_2"/>
              <w:bookmarkEnd w:id="1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1800" w:leader="none"/>
                <w:tab w:val="left" w:pos="4140" w:leader="none"/>
              </w:tabs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финансијски план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Финансијски план за 2010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Финансијски план за 2011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Финансијски план за 2012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усваја финансијски план за сваку годину. Финансијски план  се сачињава на предлог  Начелника организационих јединиц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аџмента устано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анализе извршења финансијског плана  за претходну годин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3_o">
              <w:bookmarkStart w:id="14" w:name="SU_3_3"/>
              <w:bookmarkEnd w:id="1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вни одбор усваја годишњи извештај о раду и пословању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Оцена извршења плана рада за 2011. годину РФЗО Филијала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ужнобанатски округ Панче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извештај о раду и пословању Дома здравља Вршац  сачињава Директор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сарад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исти доставља Управном одбору, Надзорном одбору и Оснивачу Дома здр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СО Вршац 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писменој форми, који  исти разматра и усваја. На основу усвојеног Извештаја о раду формирају се одлуке, упутства и мере на побољшању квалитета рада и ефикасности пословања установ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3_4_o">
              <w:bookmarkStart w:id="15" w:name="SU_3_4"/>
              <w:bookmarkEnd w:id="1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Управни одбор усмерава и оцењује р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иректора. </w:t>
            </w:r>
          </w:p>
          <w:p>
            <w:pPr>
              <w:pStyle w:val="Bulletedtext2"/>
              <w:tabs>
                <w:tab w:val="left" w:pos="1440" w:leader="none"/>
                <w:tab w:val="left" w:pos="1980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Израђени су критеријуми за оцењивање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ректо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атут Дома здрав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оцену рада Директ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тутом Дома здравља  утврђен је делокруг рада Директора Дома здравља. Управни одбор усваја План рада, Финансијски план , Годишњи извештај о раду Дома здравља који предлаже и подноси Директор Дома здравља. Сходно Статуту Дома здравља, Директор је наредбодавац за извршење плана рада, финансијског плана,  пословања као и унапређења квалитета рада и безбедности.  На основу наведених планова и усвојених критеријума и процедура Управни одбор оцењује рад Директора Дома здрављ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w:anchor="SU_3_5_o">
              <w:bookmarkStart w:id="16" w:name="SU_3_5"/>
              <w:bookmarkEnd w:id="1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3.5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на захтев Министарств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здрављ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доставља извештај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кадрови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опре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заштитника пацијентових пра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 здравља, на захтев Министарства здравља у року доставља тражене податке.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BulletedtextCha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lang w:val="sr-Latn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Комуникација између установе и Управног одбора </w:t>
      </w:r>
    </w:p>
    <w:p>
      <w:pPr>
        <w:pStyle w:val="BulletedtextChar"/>
        <w:tabs>
          <w:tab w:val="clear" w:pos="720"/>
          <w:tab w:val="left" w:pos="41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lang w:val="sr-CS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Упутство:</w:t>
      </w:r>
    </w:p>
    <w:p>
      <w:pPr>
        <w:pStyle w:val="Nabrajanje"/>
        <w:tabs>
          <w:tab w:val="left" w:pos="0" w:leader="none"/>
          <w:tab w:val="left" w:pos="41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</w:rPr>
        <w:t xml:space="preserve">Управни одбор се </w:t>
      </w:r>
      <w:r>
        <w:rPr>
          <w:rFonts w:cs="Times New Roman" w:ascii="Times New Roman" w:hAnsi="Times New Roman"/>
          <w:i/>
          <w:lang w:val="sr-CS"/>
        </w:rPr>
        <w:t>извештава</w:t>
      </w:r>
      <w:r>
        <w:rPr>
          <w:rFonts w:cs="Times New Roman" w:ascii="Times New Roman" w:hAnsi="Times New Roman"/>
          <w:i/>
        </w:rPr>
        <w:t xml:space="preserve"> о  проблемима </w:t>
      </w:r>
      <w:r>
        <w:rPr>
          <w:rFonts w:cs="Times New Roman" w:ascii="Times New Roman" w:hAnsi="Times New Roman"/>
          <w:i/>
          <w:lang w:val="sr-CS"/>
        </w:rPr>
        <w:t>и захтевима болнице, али и</w:t>
      </w:r>
      <w:r>
        <w:rPr>
          <w:rFonts w:cs="Times New Roman" w:ascii="Times New Roman" w:hAnsi="Times New Roman"/>
          <w:i/>
        </w:rPr>
        <w:t xml:space="preserve"> о активностима за </w:t>
      </w:r>
      <w:r>
        <w:rPr>
          <w:rFonts w:cs="Times New Roman" w:ascii="Times New Roman" w:hAnsi="Times New Roman"/>
          <w:i/>
          <w:lang w:val="sr-CS"/>
        </w:rPr>
        <w:t>унапређење</w:t>
      </w:r>
      <w:r>
        <w:rPr>
          <w:rFonts w:cs="Times New Roman" w:ascii="Times New Roman" w:hAnsi="Times New Roman"/>
          <w:i/>
        </w:rPr>
        <w:t xml:space="preserve"> квалитета рада. </w:t>
      </w:r>
      <w:r>
        <w:rPr>
          <w:rFonts w:cs="Times New Roman" w:ascii="Times New Roman" w:hAnsi="Times New Roman"/>
          <w:i/>
          <w:lang w:val="sr-CS"/>
        </w:rPr>
        <w:t xml:space="preserve">Такође </w:t>
      </w:r>
      <w:r>
        <w:rPr>
          <w:rFonts w:cs="Times New Roman" w:ascii="Times New Roman" w:hAnsi="Times New Roman"/>
          <w:i/>
        </w:rPr>
        <w:t>Управни одбор се информише о</w:t>
      </w:r>
      <w:r>
        <w:rPr>
          <w:rFonts w:cs="Times New Roman" w:ascii="Times New Roman" w:hAnsi="Times New Roman"/>
          <w:i/>
          <w:lang w:val="sr-CS"/>
        </w:rPr>
        <w:t xml:space="preserve"> проблемима и другим</w:t>
      </w:r>
      <w:r>
        <w:rPr>
          <w:rFonts w:cs="Times New Roman" w:ascii="Times New Roman" w:hAnsi="Times New Roman"/>
          <w:i/>
        </w:rPr>
        <w:t xml:space="preserve"> питањима у средини </w:t>
      </w:r>
      <w:r>
        <w:rPr>
          <w:rFonts w:cs="Times New Roman" w:ascii="Times New Roman" w:hAnsi="Times New Roman"/>
          <w:i/>
          <w:lang w:val="sr-CS"/>
        </w:rPr>
        <w:t xml:space="preserve">чију територију болница </w:t>
      </w:r>
      <w:r>
        <w:rPr>
          <w:rFonts w:cs="Times New Roman" w:ascii="Times New Roman" w:hAnsi="Times New Roman"/>
          <w:i/>
        </w:rPr>
        <w:t xml:space="preserve">покрива својом делатношћу. Управни одбор </w:t>
      </w:r>
      <w:r>
        <w:rPr>
          <w:rFonts w:cs="Times New Roman" w:ascii="Times New Roman" w:hAnsi="Times New Roman"/>
          <w:i/>
          <w:lang w:val="sr-CS"/>
        </w:rPr>
        <w:t>ради</w:t>
      </w:r>
      <w:r>
        <w:rPr>
          <w:rFonts w:cs="Times New Roman" w:ascii="Times New Roman" w:hAnsi="Times New Roman"/>
          <w:i/>
        </w:rPr>
        <w:t xml:space="preserve"> и доноси одлуке на основу добијених информација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4_0_o">
        <w:bookmarkStart w:id="17" w:name="SU_4_0"/>
        <w:bookmarkEnd w:id="17"/>
        <w:r>
          <w:rPr>
            <w:rStyle w:val="InternetLink"/>
            <w:i/>
            <w:sz w:val="24"/>
            <w:szCs w:val="24"/>
            <w:lang w:val="sr-CS"/>
          </w:rPr>
          <w:t>СУ Стандард 4</w:t>
        </w:r>
        <w:r>
          <w:rPr>
            <w:rStyle w:val="InternetLink"/>
            <w:i/>
            <w:sz w:val="24"/>
            <w:szCs w:val="24"/>
            <w:lang w:val="sr-Latn-CS"/>
          </w:rPr>
          <w:t>.0</w:t>
        </w:r>
      </w:hyperlink>
      <w:r>
        <w:rPr>
          <w:i w:val="false"/>
          <w:color w:val="000000"/>
          <w:sz w:val="24"/>
          <w:szCs w:val="24"/>
          <w:lang w:val="sr-Latn-CS"/>
        </w:rPr>
        <w:tab/>
      </w:r>
      <w:r>
        <w:rPr>
          <w:i w:val="false"/>
          <w:sz w:val="24"/>
          <w:szCs w:val="24"/>
          <w:lang w:val="sr-Latn-CS"/>
        </w:rPr>
        <w:t>Управни одбор се информише адекватно и правовремено</w:t>
      </w:r>
      <w:r>
        <w:rPr>
          <w:i w:val="false"/>
          <w:sz w:val="24"/>
          <w:szCs w:val="24"/>
          <w:lang w:val="sr-CS"/>
        </w:rPr>
        <w:t>.</w:t>
      </w:r>
    </w:p>
    <w:p>
      <w:pPr>
        <w:pStyle w:val="Introtext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 w:before="0" w:after="0"/>
        <w:ind w:left="2160" w:hanging="216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1_o">
              <w:bookmarkStart w:id="18" w:name="SU_4_1"/>
              <w:bookmarkEnd w:id="18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text"/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правни одбор се извештава о проблемима и захтевим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са материјал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начину извештавања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размарта и доноси одлуке о питањима и проблемима Дома здравља о којима се информише путем писаних материјала и усмених извештаја на седници. Управни одбор је усвојио процедуру о начину извештавања о проблемима и захтевима установ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2_o">
              <w:bookmarkStart w:id="19" w:name="SU_4_2"/>
              <w:bookmarkEnd w:id="19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882" w:leader="none"/>
                <w:tab w:val="left" w:pos="41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се информиш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 о другим питањима од важности за спровођење здравствене заштите на територији за коју је основана здравствена установ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начину извештавања Управног одб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седнице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са седнице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се информише о питањима од важности за спровођење здравствене заштите на територији за коју је основан као што је приближавање здравствене заштите становништву ван седишта установе, реорганизације а све у интересу побољшања квалитета рада и безбедности запослених и пацијената. Начин извештавања Управног одбора је утврђен процеду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3_o">
              <w:bookmarkStart w:id="20" w:name="SU_4_3"/>
              <w:bookmarkEnd w:id="2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ни одбор се извештава о активностима на унапређењу квалитета рада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начину извештавања Управног одбора о активностима на унапређењу квалитета ра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комисије за унапређење квалитиета рада 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Записник Управног одбора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- План унапређења квалитета ДЗ Вршац за 2012 и 2011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а за унапређење квалитета рада Дома здравља подно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ви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шњи Извештај о побољшању квалитета рада Управном одбору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4_4_o">
              <w:bookmarkStart w:id="21" w:name="SU_4_4"/>
              <w:bookmarkEnd w:id="2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4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поступа и доноси одлуке на основу добијених информациј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од са материјал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разматра и доноси одлуке о питањима и проблемима Дома здравља о којима се информише путем писаних материјала и усмених извештаја на седници, које су  образложене, да би Управни одбор могао донети адекватну одлу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CS"/>
        </w:rPr>
        <w:t xml:space="preserve">Самооцењивање рада Управног одбора 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утство:</w:t>
      </w:r>
    </w:p>
    <w:p>
      <w:pPr>
        <w:pStyle w:val="Nabrajanje"/>
        <w:tabs>
          <w:tab w:val="left" w:pos="0" w:leader="none"/>
          <w:tab w:val="left" w:pos="41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правни одбор </w:t>
      </w:r>
      <w:r>
        <w:rPr>
          <w:rFonts w:cs="Times New Roman" w:ascii="Times New Roman" w:hAnsi="Times New Roman"/>
          <w:i/>
          <w:lang w:val="sr-CS"/>
        </w:rPr>
        <w:t>оцењује</w:t>
      </w:r>
      <w:r>
        <w:rPr>
          <w:rFonts w:cs="Times New Roman" w:ascii="Times New Roman" w:hAnsi="Times New Roman"/>
          <w:i/>
        </w:rPr>
        <w:t xml:space="preserve"> резултат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</w:rPr>
        <w:t xml:space="preserve"> свог рада по предвиђеној процедури</w:t>
      </w:r>
      <w:r>
        <w:rPr>
          <w:rFonts w:cs="Times New Roman" w:ascii="Times New Roman" w:hAnsi="Times New Roman"/>
          <w:i/>
          <w:lang w:val="sr-CS"/>
        </w:rPr>
        <w:t>,</w:t>
      </w:r>
      <w:r>
        <w:rPr>
          <w:rFonts w:cs="Times New Roman" w:ascii="Times New Roman" w:hAnsi="Times New Roman"/>
          <w:i/>
        </w:rPr>
        <w:t xml:space="preserve"> а најмање једном годишње</w:t>
      </w:r>
      <w:r>
        <w:rPr>
          <w:rFonts w:cs="Times New Roman" w:ascii="Times New Roman" w:hAnsi="Times New Roman"/>
          <w:i/>
          <w:lang w:val="sr-CS"/>
        </w:rPr>
        <w:t xml:space="preserve"> и утврђује мере за унапређење. </w:t>
      </w:r>
      <w:r>
        <w:rPr>
          <w:rFonts w:cs="Times New Roman" w:ascii="Times New Roman" w:hAnsi="Times New Roman"/>
          <w:i/>
          <w:lang w:val="ru-RU"/>
        </w:rPr>
        <w:t xml:space="preserve">Управни одбор је дужан да о свом раду као и о плановима за унапређење рада </w:t>
      </w:r>
      <w:r>
        <w:rPr>
          <w:rFonts w:cs="Times New Roman" w:ascii="Times New Roman" w:hAnsi="Times New Roman"/>
          <w:i/>
          <w:lang w:val="sr-CS"/>
        </w:rPr>
        <w:t xml:space="preserve">извештава </w:t>
      </w:r>
      <w:r>
        <w:rPr>
          <w:rFonts w:cs="Times New Roman" w:ascii="Times New Roman" w:hAnsi="Times New Roman"/>
          <w:i/>
          <w:lang w:val="ru-RU"/>
        </w:rPr>
        <w:t>Надзорни одбор.</w:t>
      </w:r>
    </w:p>
    <w:p>
      <w:pPr>
        <w:pStyle w:val="Introtex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hyperlink w:anchor="SU_5_0_o">
        <w:bookmarkStart w:id="22" w:name="SU_5_0"/>
        <w:bookmarkEnd w:id="22"/>
        <w:r>
          <w:rPr>
            <w:rStyle w:val="InternetLink"/>
            <w:i/>
            <w:sz w:val="24"/>
            <w:szCs w:val="24"/>
            <w:lang w:val="sr-CS"/>
          </w:rPr>
          <w:t>СУ Стандард  5</w:t>
        </w:r>
        <w:r>
          <w:rPr>
            <w:rStyle w:val="InternetLink"/>
            <w:i/>
            <w:sz w:val="24"/>
            <w:szCs w:val="24"/>
            <w:lang w:val="sr-Latn-CS"/>
          </w:rPr>
          <w:t>.0</w:t>
        </w:r>
      </w:hyperlink>
      <w:r>
        <w:rPr>
          <w:i w:val="false"/>
          <w:color w:val="000000"/>
          <w:sz w:val="24"/>
          <w:szCs w:val="24"/>
          <w:lang w:val="sr-CS"/>
        </w:rPr>
        <w:t xml:space="preserve">     </w:t>
      </w:r>
      <w:r>
        <w:rPr>
          <w:i w:val="false"/>
          <w:sz w:val="24"/>
          <w:szCs w:val="24"/>
          <w:lang w:val="sr-Latn-CS"/>
        </w:rPr>
        <w:t>Управни одбор врши процену резултата свог рада.</w:t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p>
      <w:pPr>
        <w:pStyle w:val="Introtext"/>
        <w:numPr>
          <w:ilvl w:val="0"/>
          <w:numId w:val="0"/>
        </w:numPr>
        <w:spacing w:lineRule="auto" w:line="240" w:before="0" w:after="0"/>
        <w:ind w:left="720" w:hanging="720"/>
        <w:outlineLvl w:val="0"/>
        <w:rPr>
          <w:i w:val="false"/>
          <w:i w:val="false"/>
          <w:color w:val="000000"/>
          <w:sz w:val="24"/>
          <w:szCs w:val="24"/>
          <w:lang w:val="sr-Latn-CS"/>
        </w:rPr>
      </w:pPr>
      <w:r>
        <w:rPr>
          <w:i w:val="false"/>
          <w:color w:val="000000"/>
          <w:sz w:val="24"/>
          <w:szCs w:val="24"/>
          <w:lang w:val="sr-Latn-CS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3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1_o">
              <w:bookmarkStart w:id="23" w:name="SU_5_1"/>
              <w:bookmarkEnd w:id="2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BA"/>
                </w:rPr>
                <w:t>.1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оцењује резултате свог рада по процедур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коју донос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татут Дома здрав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49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дура за оцењивање рада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Надзор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тутом Дома здравља утврђен је делокруг рада Управног одбора. Управни одбор врши процену свог рада кроз усвајање Извештаја о раду што прослеђује и Надзорном одбору Дома здравља сходно  Процедури за оцењивање рада Управног одб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2_o">
              <w:bookmarkStart w:id="24" w:name="SU_5_2"/>
              <w:bookmarkEnd w:id="2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2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врши процену свог рада најмање једном годишњ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Надзор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врши процену свог рада континуирано, а путем извештаја о раду годишње један пут. Управни одбор подноси извештај о раду Надзорном одбору а све у циљу побољшања квалитета рада уста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3_o">
              <w:bookmarkStart w:id="25" w:name="SU_5_3"/>
              <w:bookmarkEnd w:id="2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3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2160" w:leader="none"/>
                <w:tab w:val="left" w:pos="4140" w:leader="none"/>
              </w:tabs>
              <w:spacing w:lineRule="auto" w:line="240" w:before="0" w:after="0"/>
              <w:ind w:left="2160" w:hanging="2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утврђује мере за унапређење свог рад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лан рационализације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 одбор врши процену свог рада континуирано, а путем извештаја о раду годишње један пут. Управни одбор усвајањем извештаја о раду утврђује да ли су стратешки циљеви остварени и предузима мере за што већу ефикасност. Управни одбор подноси извештај о раду Надзорном одбору а све у циљу побољшања квалитета рада уста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hyperlink w:anchor="SU_5_4_o">
              <w:bookmarkStart w:id="26" w:name="SU_5_4"/>
              <w:bookmarkEnd w:id="26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5.4</w:t>
              </w:r>
            </w:hyperlink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brajanje"/>
              <w:tabs>
                <w:tab w:val="left" w:pos="612" w:leader="none"/>
                <w:tab w:val="left" w:pos="41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ни одбор је дужан да о свом рад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као и о плановима за унапређење </w:t>
            </w:r>
            <w:r>
              <w:rPr>
                <w:rFonts w:cs="Times New Roman" w:ascii="Times New Roman" w:hAnsi="Times New Roman"/>
                <w:b/>
                <w:lang w:val="sr-BA"/>
              </w:rPr>
              <w:t>рада</w:t>
            </w:r>
            <w:r>
              <w:rPr>
                <w:rFonts w:cs="Times New Roman" w:ascii="Times New Roman" w:hAnsi="Times New Roman"/>
                <w:b/>
              </w:rPr>
              <w:t xml:space="preserve"> извештава Надзорни одбор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 о раду Управног одбора за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Управног одбора од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Записник Надзорног одбо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цена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равни одбор о свом раду као и о плановима за унапређење квалитета рада извештава Надзорни одбор, који у складу са Статутом врши надзор над законитошћу рада Управног одбо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7" w:name="SU_1_0_o"/>
      <w:bookmarkStart w:id="28" w:name="SU_1_0_o"/>
      <w:bookmarkEnd w:id="28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riterijumChar">
    <w:name w:val="kriterijum Char"/>
    <w:basedOn w:val="DefaultParagraphFont"/>
    <w:qFormat/>
    <w:rPr>
      <w:rFonts w:ascii="Arial" w:hAnsi="Arial" w:eastAsia="Times New Roman" w:cs="Arial"/>
      <w:sz w:val="24"/>
      <w:szCs w:val="24"/>
      <w:lang w:val="sr-Latn-CS"/>
    </w:rPr>
  </w:style>
  <w:style w:type="character" w:styleId="BulletedtextCharChar">
    <w:name w:val="Bulleted text Char Char"/>
    <w:basedOn w:val="DefaultParagraphFont"/>
    <w:qFormat/>
    <w:rPr>
      <w:rFonts w:ascii="Arial" w:hAnsi="Arial" w:eastAsia="Times New Roman" w:cs="Arial"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sz w:val="22"/>
      <w:szCs w:val="22"/>
      <w:lang w:val="en-GB"/>
    </w:rPr>
  </w:style>
  <w:style w:type="character" w:styleId="Bullet1CharChar">
    <w:name w:val="bullet 1 Char Char"/>
    <w:qFormat/>
    <w:rPr>
      <w:rFonts w:ascii="Arial" w:hAnsi="Arial" w:cs="Arial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27:00Z</dcterms:created>
  <dc:creator>DELL</dc:creator>
  <dc:description/>
  <cp:keywords/>
  <dc:language>en-US</dc:language>
  <cp:lastModifiedBy>Rodika-laptop</cp:lastModifiedBy>
  <cp:lastPrinted>2012-11-05T07:47:00Z</cp:lastPrinted>
  <dcterms:modified xsi:type="dcterms:W3CDTF">2013-09-20T10:36:00Z</dcterms:modified>
  <cp:revision>10</cp:revision>
  <dc:subject/>
  <dc:title/>
</cp:coreProperties>
</file>