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</w:t>
      </w:r>
      <w:r>
        <w:rPr>
          <w:b/>
          <w:bCs/>
          <w:sz w:val="28"/>
          <w:lang w:val="sr-Latn-CS"/>
        </w:rPr>
        <w:t xml:space="preserve">За издавње записника са састанка Комисије за квалитет   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5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Записника са састанка  комисије за квалитет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Упознавање чланова комисије са записнико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Комисисја за унапређење квалитета рад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Записник комисије за унапређење квалитета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Референт за обезбеђење квалитета  након састанка Комисије за унапређење квалитета рада , доноси записник са последњег састанка. У записнику се наводе све тачке дневног реда састанка и њихово образложење. Записник потписује председник Комисије и сви чланови добијају по један примерек записни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Записник Комисије за унапређење квалитета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Председник Комисије за унапређење квалитета рада, Референт за обезбеђење квалитета, Чланови комисије за унапређење квалите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референт за обезбеђење квалитета потписан записник са састанка комисије за квалитет прослеђује свим члановима комис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 Процедуру за издавање записника са састанка Комисије за квалитет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k komisije za kvalit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5:59Z</dcterms:created>
  <dc:creator>dzvrsac </dc:creator>
  <dc:description/>
  <dc:language>en-US</dc:language>
  <cp:lastModifiedBy>xp</cp:lastModifiedBy>
  <cp:lastPrinted>2411-12-30T02:00:00Z</cp:lastPrinted>
  <dcterms:modified xsi:type="dcterms:W3CDTF">2013-12-14T14:5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