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спровођењу контролног прегледа трудниц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жен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37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о спровођењу контролног прегледа труднице</w:t>
      </w:r>
      <w:r>
        <w:rPr/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 xml:space="preserve">Овом процедуром се утврђује редослед и садржај поступака приликом спровођења контролног прегледа трудниц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RS"/>
        </w:rPr>
        <w:t>Служба за здравствену заштиту жена, Дом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RS"/>
        </w:rPr>
        <w:t>Процедура је везана за стандарде акредитације,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Служба за здравствену заштиту жена Дома здравља Вршац, обавља контролни преглед труднице у другом и трецем триместру трудноце (по потреби и раније) и подраазумева анамнезу, акусерски преглед (стање и компетентност грлића, висину фундуса, тонус материце и аускултацију тонова плода у трецем триместру трудноће), преглед дојки и брадавица, ултразвуцно працење тока и старости трудноће, упуцивање на лабораторијске анализе, тумачење и анализа истих, упућивање стоматологу, упућивање трудница старијих од 35 година на генетска испитиванја (рана амнијацинтеза) тумачење извештаја и резултата са виших нивоа здравствене заштите, мерења (тт и ат) и здравствено васпитни рад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RS"/>
        </w:rPr>
        <w:t xml:space="preserve">Здравствени картон, дневна евиденција, књижица трудне жен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RS"/>
        </w:rPr>
        <w:t>Начелник Службе, иѕабрани генеколог, Главна сестра и све медицинске сестре Службе за здравствену заститу же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RS"/>
        </w:rPr>
        <w:t>о спровођењу контролног прегледа труднице</w:t>
      </w:r>
      <w:r>
        <w:rPr/>
        <w:t xml:space="preserve"> 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olni pregled trudn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1:22Z</dcterms:created>
  <dc:creator>dzvrsac </dc:creator>
  <dc:description/>
  <dc:language>en-US</dc:language>
  <cp:lastModifiedBy>xp</cp:lastModifiedBy>
  <dcterms:modified xsi:type="dcterms:W3CDTF">2013-12-13T21:23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