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  <w:lang w:val="sr-RS"/>
        </w:rPr>
        <w:t>Процедура о спровођењу превентивних прегледа у вези са планирањем породице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тсвену заштиту жен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4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о спровођењу превентивних прегледа у вези са планирањем породи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>Овом процедуром се утврђује редослед и садржај поступака приликом спровођења превентивних прегледа у вези са планирањем породиц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RS"/>
        </w:rPr>
        <w:t>Служба за здравствену заштиту жена, Дом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R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Служба за здравствену заштиту жена Дома здравља Вршац, обавља превентивне прегледе у вези са планирањем породице. Преглед подразумева узимање анамнезе, гинеколошки преглед, здравствено васпитни рад, по потреби одређивање врсте контрацепције и лабораторијске анализе. Као лабораторијска анализа у нашој лабораторији се обавља нативни преглед ејакулата – спермограм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RS"/>
        </w:rPr>
        <w:t>Здравствени картон, Протокол здравствено васпитног рада, Протокол прегледа ејакула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RS"/>
        </w:rPr>
        <w:t>Начелник Службе, Главна сестра и све медицинске сестре Службе за здравствену заститу же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RS"/>
        </w:rPr>
        <w:t>о спровођењу превентивних прегледа у вези са планирањем породи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iranje porod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5:26Z</dcterms:created>
  <dc:creator>dzvrsac </dc:creator>
  <dc:description/>
  <dc:language>en-US</dc:language>
  <cp:lastModifiedBy>xp</cp:lastModifiedBy>
  <dcterms:modified xsi:type="dcterms:W3CDTF">2013-12-13T21:26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