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sz w:val="28"/>
          <w:szCs w:val="28"/>
          <w:lang w:val="sr-RS"/>
        </w:rPr>
        <w:t>Процедура о начину спровођења гинеколошких ултразвучних прегледа</w:t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95"/>
                              <w:gridCol w:w="3227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им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за здравствену заштиту жена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0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95"/>
                        <w:gridCol w:w="3227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Тим </w:t>
                            </w:r>
                            <w:r>
                              <w:rPr>
                                <w:lang w:val="sr-RS"/>
                              </w:rPr>
                              <w:t xml:space="preserve"> за здравствену заштиту жена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0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начину спровођења гинеколошких ултразвучних прегледа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гинеколошких ултразвучних преглед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sr-RS"/>
        </w:rPr>
        <w:t>Ултразвучни прегледи се у служби за здравствену заштиту жена раде као допунска дијагностичка метода, након бимануалног прегледа, као један од важних елемената контроле и праћења трудноће, као консултативни преглед лекарима друге специјалности (најчешће онколозима, педијатрима, хирурзима и уролозима). Пацијент упућен од стране лекара друге специјалности на консултативни преглед, јавља се у слузбу за здравствену заштиту жена са упутом и пријављује свој долазак медицинској сестри задуженој за пријем пацијената. Уколико пацијенткиња има право на приоритет лекар који је упућује дружан је да то уписе у напомени на упуту и тиме обезбеди пријем пацијенткиње без заказивања. Ако не постоји посебна напомена на упуту, медицинска сестра заказује ултразвучни преглед и у складу са дијагнозом даје усмена упутства пацијенткињи о начину припреме за ултразвучни прегле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ацијенткиња долази у заказано време, предаје упут и здравствену књизицу на пулту код медицинске сестре. Хитни пацијенти се примају у терминима између заказаних пацијената истог дана. Медицинска сестра евидентира пацијента у дневној евиденцији и Хелионт програму. Након тога се пацијент упућује у ултразвучни кабинет са својом документацијом. У кабинету за ултразвучни преглед пацијенткиња предаје своју документацију медицинској сестри, која је прослеђује гинекологу који ради ултразвучни преглед. Медицинска сестра даје усмена упутства пацијенткињи о припреми за преглед (ослобађању одређеног дела тела од гардеробе) и припрема кревет (циста компреса и папирна вата) на ком се изводи ултразвучни преглед. У ѕависности од дијагнозе ултразвучни прегледи раде се трансабдоменално или трансвагиналном сондом. Налаз и мишљење лекара издају се пацијенткињи након обављеног ултразвучног прегледа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>Дневна евиденција, ултраѕвучни картон трудне жене, здравствени картон, ултразвучни картон гинеколошки</w:t>
      </w:r>
      <w:bookmarkStart w:id="0" w:name="_GoBack"/>
      <w:bookmarkEnd w:id="0"/>
      <w:r>
        <w:rPr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забрани генеколог, Главна сестра 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о </w:t>
      </w:r>
      <w:r>
        <w:rPr>
          <w:lang w:val="sr-RS"/>
        </w:rPr>
        <w:t>о начину спровођења гинеколошких ултразвучних преглед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čin sprovodjenja ginekoloških iltra zvučnih pregle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4:02Z</dcterms:created>
  <dc:creator>dzvrsac </dc:creator>
  <dc:description/>
  <dc:language>en-US</dc:language>
  <cp:lastModifiedBy>xp</cp:lastModifiedBy>
  <cp:lastPrinted>2411-12-30T01:00:00Z</cp:lastPrinted>
  <dcterms:modified xsi:type="dcterms:W3CDTF">2013-12-13T21:2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