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>за примену елетротерапијског поступка интерферентне струје - ИФС</w:t>
        <w:br/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3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имену електротерапијског поступка интерферентне струје - ИФС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Веза са другим документима:</w:t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 </w:t>
      </w: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о начину и поступку остваривања права из обавезног здравственог осигурања и друга законска и подзаконска акта, акта Министарства здравља, РФЗО, Коморе као и акта Дома здравља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1. Пре почетка рада са пацијентом уради се инспекција апарата и опреме.</w:t>
      </w:r>
    </w:p>
    <w:p>
      <w:pPr>
        <w:pStyle w:val="Normal"/>
        <w:jc w:val="both"/>
        <w:rPr/>
      </w:pPr>
      <w:r>
        <w:rPr/>
        <w:br/>
        <w:t>2. Пацијент долази у заказаном термину. Физикална терапија је ординирана раније, на прегледу код физијатра и евидентирана је у здравственом картону пацијента. Терапеут уводи пацијента у кабину са одговарајућим апаратом.</w:t>
      </w:r>
    </w:p>
    <w:p>
      <w:pPr>
        <w:pStyle w:val="Normal"/>
        <w:rPr/>
      </w:pPr>
      <w:r>
        <w:rPr/>
        <w:br/>
        <w:t>3. Пре прве апликације терапеут психички припреми пацијента, замоли га да третирано подручје ослободи од одеће и накита.</w:t>
      </w:r>
    </w:p>
    <w:p>
      <w:pPr>
        <w:pStyle w:val="Normal"/>
        <w:jc w:val="both"/>
        <w:rPr/>
      </w:pPr>
      <w:r>
        <w:rPr/>
        <w:br/>
        <w:t xml:space="preserve">4. Изврши се инспекција коже. Постоје ДВЕ технике апликације: помоћу плочастих електрода и вакуум електродама при чему се дејство струје комбинује са ефектом вакуума. </w:t>
      </w:r>
    </w:p>
    <w:p>
      <w:pPr>
        <w:pStyle w:val="Normal"/>
        <w:jc w:val="both"/>
        <w:rPr/>
      </w:pPr>
      <w:r>
        <w:rPr/>
        <w:br/>
        <w:t>5. Примена плочастих електрода подразумева следећу процедуру: четири 20-слојне газе наквашене топлом водом из чесме поставе се на третирано подручје, преко њих гумено графитне плочасте електроде водећи рачуна о укрштању два кола,тако да болно место или место прелома буде на месту укрштања линија које дијагонално спајају електроде истог наелектрисања.Све се  фиксира еластичним повескама.</w:t>
      </w:r>
    </w:p>
    <w:p>
      <w:pPr>
        <w:pStyle w:val="Normal"/>
        <w:jc w:val="both"/>
        <w:rPr/>
      </w:pPr>
      <w:r>
        <w:rPr/>
        <w:br/>
        <w:t>6. Примена вакуум електрода подразумева следећу процедуру: у четири шољасте гумене електроде поставе се адекватни сунђери наквашени топлом водом. Укључењем вакуум пумпе шољасте електроде пријањају на кожу. Принцип постављања електрода описан је у предходном пасусу.</w:t>
      </w:r>
    </w:p>
    <w:p>
      <w:pPr>
        <w:pStyle w:val="Normal"/>
        <w:jc w:val="both"/>
        <w:rPr/>
      </w:pPr>
      <w:r>
        <w:rPr/>
        <w:br/>
        <w:t>7. Укључује се апарат. Потенциометром се одреди интезитет на основу индивидуалне осетљивости пацијента,осим у случају хипосензибилности услед парестезија и сл. Нарочито код деце и увек првог дана, интезитет је испод прага надражаја.</w:t>
      </w:r>
    </w:p>
    <w:p>
      <w:pPr>
        <w:pStyle w:val="Normal"/>
        <w:rPr/>
      </w:pPr>
      <w:r>
        <w:rPr/>
        <w:br/>
        <w:t>8. Апликације се раде сваки пут истим електродама на истом апарату.</w:t>
      </w:r>
    </w:p>
    <w:p>
      <w:pPr>
        <w:pStyle w:val="Normal"/>
        <w:jc w:val="both"/>
        <w:rPr/>
      </w:pPr>
      <w:r>
        <w:rPr/>
        <w:br/>
        <w:t>9. По истеку предвиђеног времена, апликација се завршава по предвиђеној процедури тако што се смањи интезитет, искључи се апарат, скину се електроде и поново се обави инспекција коже на аплицираном месту.</w:t>
      </w:r>
    </w:p>
    <w:p>
      <w:pPr>
        <w:pStyle w:val="Normal"/>
        <w:rPr>
          <w:lang w:val="sr-Latn-CS"/>
        </w:rPr>
      </w:pPr>
      <w:r>
        <w:rPr/>
        <w:br/>
        <w:t>10. Након завршетка апликације пацијент се облачи и излази из кабине, терапеут га усмерава на следећу процедуру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ferentne stru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9:00Z</dcterms:created>
  <dc:creator>Nada</dc:creator>
  <dc:description/>
  <cp:keywords/>
  <dc:language>en-US</dc:language>
  <cp:lastModifiedBy>xp</cp:lastModifiedBy>
  <dcterms:modified xsi:type="dcterms:W3CDTF">2013-12-14T15:1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