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51pt;margin-top:-46.75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4800</wp:posOffset>
            </wp:positionH>
            <wp:positionV relativeFrom="margin">
              <wp:posOffset>1581150</wp:posOffset>
            </wp:positionV>
            <wp:extent cx="2133600" cy="22498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СПЕЦИЈАЛИСТИЧКО</w:t>
      </w:r>
      <w:r>
        <w:rPr>
          <w:rFonts w:eastAsia="Times New Roman" w:cs="Times New Roman" w:ascii="Times New Roman" w:hAnsi="Times New Roman"/>
          <w:b/>
          <w:color w:val="215868"/>
          <w:sz w:val="52"/>
          <w:szCs w:val="52"/>
          <w:lang w:val="sr-CS"/>
        </w:rPr>
        <w:t xml:space="preserve"> </w:t>
      </w: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КОНСУЛТАТИВНА</w:t>
      </w:r>
      <w:r>
        <w:rPr>
          <w:rFonts w:eastAsia="Times New Roman" w:cs="Times New Roman" w:ascii="Times New Roman" w:hAnsi="Times New Roman"/>
          <w:b/>
          <w:color w:val="215868"/>
          <w:sz w:val="52"/>
          <w:szCs w:val="52"/>
          <w:lang w:val="sr-CS"/>
        </w:rPr>
        <w:t xml:space="preserve">  </w:t>
      </w: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ДЕЛАТНОСТ</w:t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51pt;margin-top:41.1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lang w:val="sr-BA"/>
        </w:rPr>
        <w:t>Специјалистичко</w:t>
      </w:r>
      <w:r>
        <w:rPr>
          <w:rFonts w:eastAsia="Times New Roman" w:cs="Times New Roman" w:ascii="Times New Roman" w:hAnsi="Times New Roman"/>
          <w:b/>
          <w:sz w:val="36"/>
          <w:szCs w:val="36"/>
          <w:lang w:val="sr-B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sr-BA"/>
        </w:rPr>
        <w:t>консултативна</w:t>
      </w:r>
      <w:r>
        <w:rPr>
          <w:rFonts w:eastAsia="Times New Roman" w:cs="Times New Roman" w:ascii="Times New Roman" w:hAnsi="Times New Roman"/>
          <w:b/>
          <w:sz w:val="36"/>
          <w:szCs w:val="36"/>
          <w:lang w:val="sr-B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sr-BA"/>
        </w:rPr>
        <w:t>служб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>Превенција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lang w:val="sr-CS"/>
        </w:rPr>
      </w:pPr>
      <w:r>
        <w:rPr>
          <w:rFonts w:eastAsia="Times New Roman" w:cs="Times New Roman" w:ascii="Times New Roman" w:hAnsi="Times New Roman"/>
          <w:b/>
          <w:i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Превенциј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оквир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пецијалистичко-консултативн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лужб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обављ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клад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акон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  <w:bookmarkStart w:id="0" w:name="SK_1_0"/>
      <w:bookmarkStart w:id="1" w:name="SK_1_0"/>
      <w:bookmarkEnd w:id="1"/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w:anchor="SK_1_0_o"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СК Стандард 1.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цењуј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дравствено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а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ановниш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5"/>
        <w:gridCol w:w="709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1_1_o">
              <w:bookmarkStart w:id="2" w:name="SK_1_1"/>
              <w:bookmarkEnd w:id="2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.1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евенциј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бављ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клад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коном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ом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сигурањ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lang w:val="sr-CS"/>
              </w:rPr>
              <w:t>Сл.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ласник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“ </w:t>
            </w:r>
            <w:r>
              <w:rPr>
                <w:rFonts w:cs="Times New Roman" w:ascii="Times New Roman" w:hAnsi="Times New Roman"/>
                <w:b/>
                <w:lang w:val="sr-CS"/>
              </w:rPr>
              <w:t>бр.107/05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109/05-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справка).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0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урађеним систематским прегледима у 2012-ој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03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ток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и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CC"/>
                <w:lang w:val="sr-BA"/>
              </w:rPr>
            </w:pPr>
            <w:r>
              <w:rPr>
                <w:rFonts w:cs="Times New Roman" w:ascii="Times New Roman" w:hAnsi="Times New Roman"/>
                <w:color w:val="0000CC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CC"/>
                <w:lang w:val="sr-CS"/>
              </w:rPr>
            </w:pPr>
            <w:r>
              <w:rPr>
                <w:rFonts w:cs="Times New Roman" w:ascii="Times New Roman" w:hAnsi="Times New Roman"/>
                <w:color w:val="0000CC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султатив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л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и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з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игурањ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з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пулацио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уп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1_2_o">
              <w:bookmarkStart w:id="3" w:name="SK_1_2"/>
              <w:bookmarkEnd w:id="3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.2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евенциј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бављ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роз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в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ип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гледа: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стематск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глед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адржај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ип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везан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пулацион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руп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CS"/>
              </w:rPr>
              <w:t>ц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ља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глед</w:t>
            </w:r>
            <w:r>
              <w:rPr>
                <w:rFonts w:cs="Times New Roman" w:ascii="Times New Roman" w:hAnsi="Times New Roman"/>
                <w:b/>
                <w:lang w:val="sr-CS"/>
              </w:rPr>
              <w:t>и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1 -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3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ток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и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ског/циља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енти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школ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зијатра.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цијалистич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султатив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ств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султан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ентив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из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школ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де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ас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новништва.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цијалистич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лтатив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в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иљ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гл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оворно-језич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соб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ој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кундар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а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>Пријем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ацијен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Преглед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аказују,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ацијент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којим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реглед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ниј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аказан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римај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н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начин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рописан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роцедуромоо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ријем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тријажи,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гд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ефинисан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хитн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тања.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Тријаж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обављ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медицинска</w:t>
      </w:r>
      <w:r>
        <w:rPr>
          <w:rFonts w:eastAsia="Times New Roman"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естра</w:t>
      </w:r>
      <w:r>
        <w:rPr>
          <w:rFonts w:cs="Times New Roman" w:ascii="Times New Roman" w:hAnsi="Times New Roman"/>
          <w:i/>
          <w:lang w:val="sr-Latn-CS"/>
        </w:rPr>
        <w:t>/</w:t>
      </w:r>
      <w:r>
        <w:rPr>
          <w:rFonts w:cs="Times New Roman" w:ascii="Times New Roman" w:hAnsi="Times New Roman"/>
          <w:i/>
          <w:lang w:val="sr-BA"/>
        </w:rPr>
        <w:t>техничар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з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тим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н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мест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контакт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са</w:t>
      </w:r>
      <w:r>
        <w:rPr>
          <w:rFonts w:eastAsia="Times New Roman"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ацијентом.</w:t>
      </w:r>
      <w:r>
        <w:rPr>
          <w:rFonts w:eastAsia="Times New Roman"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Видно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стакнут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в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нформациј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ацијент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њихов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ородиц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spacing w:before="0" w:after="0"/>
        <w:ind w:left="1440" w:hanging="1440"/>
        <w:rPr/>
      </w:pPr>
      <w:hyperlink w:anchor="SK_2_0_o">
        <w:bookmarkStart w:id="4" w:name="SK_2_0"/>
        <w:bookmarkEnd w:id="4"/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СК Стандард 2.0</w:t>
        </w:r>
      </w:hyperlink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Утврђен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ј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оступак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ријема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и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тријаж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ацијен</w:t>
      </w:r>
      <w:r>
        <w:rPr>
          <w:rFonts w:cs="Times New Roman" w:ascii="Times New Roman" w:hAnsi="Times New Roman"/>
          <w:b/>
          <w:lang w:val="sr-CS"/>
        </w:rPr>
        <w:t>а</w:t>
      </w:r>
      <w:r>
        <w:rPr>
          <w:rFonts w:cs="Times New Roman" w:ascii="Times New Roman" w:hAnsi="Times New Roman"/>
          <w:b/>
          <w:lang w:val="sr-Latn-CS"/>
        </w:rPr>
        <w:t>т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440" w:hanging="144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5"/>
        <w:gridCol w:w="709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2_1_o">
              <w:bookmarkStart w:id="5" w:name="SK_2_1"/>
              <w:bookmarkEnd w:id="5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2.1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е и поштују се протоколи и процедуре за пријем и тријажу пацијена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ље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азива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аз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аз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уп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исани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ој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ер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уј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султати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абра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с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физиотерапеут 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дент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и.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2_2_o">
              <w:bookmarkStart w:id="6" w:name="SK_2_2"/>
              <w:bookmarkEnd w:id="6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2.2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еглед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казују.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им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глед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и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казан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ма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кон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ријаже.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24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алолет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ец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ора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ћ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атњ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одитељ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дносно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таратељ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аз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аз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ље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азивањ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iCs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ацијент се јавља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ју у Специјалистичко консултативну службу </w:t>
            </w:r>
            <w:r>
              <w:rPr>
                <w:rFonts w:cs="Times New Roman" w:ascii="Times New Roman" w:hAnsi="Times New Roman"/>
                <w:iCs/>
              </w:rPr>
              <w:t>с</w:t>
            </w:r>
            <w:r>
              <w:rPr>
                <w:rFonts w:cs="Times New Roman" w:ascii="Times New Roman" w:hAnsi="Times New Roman"/>
                <w:iCs/>
                <w:lang w:val="sr-CS"/>
              </w:rPr>
              <w:t>а упутом изабраног лекара и</w:t>
            </w:r>
            <w:r>
              <w:rPr>
                <w:rFonts w:cs="Times New Roman" w:ascii="Times New Roman" w:hAnsi="Times New Roman"/>
                <w:iCs/>
              </w:rPr>
              <w:t xml:space="preserve"> медицинска сестра ( фитиотерапеут ) врши пријем и тријажу на основу података добијених од пацијената</w:t>
            </w:r>
            <w:r>
              <w:rPr>
                <w:rFonts w:cs="Times New Roman" w:ascii="Times New Roman" w:hAnsi="Times New Roman"/>
                <w:lang w:val="sr-CS"/>
              </w:rPr>
              <w:t xml:space="preserve">. Заказани пацијенти се примају у заказаном термину. </w:t>
            </w:r>
            <w:r>
              <w:rPr>
                <w:rFonts w:cs="Times New Roman" w:ascii="Times New Roman" w:hAnsi="Times New Roman"/>
                <w:lang w:val="sr-BA"/>
              </w:rPr>
              <w:t>Заказивање пацијената се може вршити телефоном, личним присуством пацијента или члана породице.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казивање се врши у одређеним терминима уз могућност резервисања више од једног термина уколико се ради о посебним потребама пацијента.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Заказивање се врши у писаној форми и мора да садржи следеће елементе: име и презиме пацијента, датум и време када је пацијент заказао преглед (лично или телефонским путем)</w:t>
            </w:r>
            <w:r>
              <w:rPr>
                <w:rFonts w:cs="Times New Roman" w:ascii="Times New Roman" w:hAnsi="Times New Roman"/>
                <w:lang w:val="sr-BA"/>
              </w:rPr>
              <w:t>, датум пријема пацијента, број телефона пацијента, име и презиме особе која је заказала преглед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24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к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лаг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г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ве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горш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е.</w:t>
            </w:r>
          </w:p>
          <w:p>
            <w:pPr>
              <w:pStyle w:val="Kriterijum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Евиденција о обављеној тријажи садржи: име и презиме пацијента, </w:t>
            </w:r>
            <w:r>
              <w:rPr>
                <w:rFonts w:cs="Times New Roman" w:ascii="Times New Roman" w:hAnsi="Times New Roman"/>
                <w:lang w:val="en-US"/>
              </w:rPr>
              <w:t>датум јављања</w:t>
            </w:r>
            <w:r>
              <w:rPr>
                <w:rFonts w:cs="Times New Roman" w:ascii="Times New Roman" w:hAnsi="Times New Roman"/>
                <w:lang w:val="sr-CS"/>
              </w:rPr>
              <w:t xml:space="preserve">, разлог хитног пријема, </w:t>
            </w:r>
            <w:r>
              <w:rPr>
                <w:rFonts w:cs="Times New Roman" w:ascii="Times New Roman" w:hAnsi="Times New Roman"/>
                <w:lang w:val="en-US"/>
              </w:rPr>
              <w:t>датум заказаног</w:t>
            </w:r>
            <w:r>
              <w:rPr>
                <w:rFonts w:cs="Times New Roman" w:ascii="Times New Roman" w:hAnsi="Times New Roman"/>
                <w:lang w:val="sr-CS"/>
              </w:rPr>
              <w:t xml:space="preserve"> прегледа, име и презиме доктора и медицинске сестре/техничара који су обавили тријажу и преглед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24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лоле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тњ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дите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рате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2_3_o">
              <w:bookmarkStart w:id="7" w:name="SK_2_3"/>
              <w:bookmarkEnd w:id="7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2.3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ља се тријажа пацијента на месту контакта, како би пацијент био збринут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ље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јалисти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</w:rPr>
              <w:t>ко консултативној слу</w:t>
            </w:r>
            <w:r>
              <w:rPr>
                <w:rFonts w:cs="Times New Roman" w:ascii="Times New Roman" w:hAnsi="Times New Roman"/>
                <w:lang w:val="sr-CS"/>
              </w:rPr>
              <w:t>ж</w:t>
            </w:r>
            <w:r>
              <w:rPr>
                <w:rFonts w:cs="Times New Roman" w:ascii="Times New Roman" w:hAnsi="Times New Roman"/>
              </w:rPr>
              <w:t>би трија</w:t>
            </w:r>
            <w:r>
              <w:rPr>
                <w:rFonts w:cs="Times New Roman" w:ascii="Times New Roman" w:hAnsi="Times New Roman"/>
                <w:lang w:val="sr-CS"/>
              </w:rPr>
              <w:t>ж</w:t>
            </w:r>
            <w:r>
              <w:rPr>
                <w:rFonts w:cs="Times New Roman" w:ascii="Times New Roman" w:hAnsi="Times New Roman"/>
              </w:rPr>
              <w:t>у обавља медицинска сестра/техни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</w:rPr>
              <w:t>ар из тима на месту контакта према упуту изабраног лекара и према потребама за нивоом прегле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ви преглед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ни преглед, хитно стање)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оштујући</w:t>
            </w:r>
            <w:r>
              <w:rPr>
                <w:rFonts w:cs="Times New Roman" w:ascii="Times New Roman" w:hAnsi="Times New Roman"/>
              </w:rPr>
              <w:t xml:space="preserve"> процедуру о пријему и тр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</w:rPr>
              <w:t>ја</w:t>
            </w:r>
            <w:r>
              <w:rPr>
                <w:rFonts w:cs="Times New Roman" w:ascii="Times New Roman" w:hAnsi="Times New Roman"/>
                <w:lang w:val="sr-CS"/>
              </w:rPr>
              <w:t>ж</w:t>
            </w:r>
            <w:r>
              <w:rPr>
                <w:rFonts w:cs="Times New Roman" w:ascii="Times New Roman" w:hAnsi="Times New Roman"/>
              </w:rPr>
              <w:t xml:space="preserve">и.  </w:t>
            </w:r>
          </w:p>
          <w:p>
            <w:pPr>
              <w:pStyle w:val="Kriterijum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2_4_o">
              <w:bookmarkStart w:id="8" w:name="SK_2_4"/>
              <w:bookmarkEnd w:id="8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2.4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цијенти су подељени у категорије према њиховим потребама, а они чије стање захтева хитно лечење имају предност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ље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азив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ијенти се примају на преглед према потребама које захтева њихово здравствено стање. У слу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</w:rPr>
              <w:t xml:space="preserve">ају јављања пацијената 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</w:rPr>
              <w:t>ије стање захтева хитно ле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</w:rPr>
              <w:t>ење постоји процедура о њиховом збрињавању која је разли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Times New Roman" w:ascii="Times New Roman" w:hAnsi="Times New Roman"/>
              </w:rPr>
              <w:t>ита по специјалностим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итан пацијент има предност у односу на заказаног пацијент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требно је у 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</w:rPr>
              <w:t>то кра</w:t>
            </w:r>
            <w:r>
              <w:rPr>
                <w:rFonts w:cs="Times New Roman" w:ascii="Times New Roman" w:hAnsi="Times New Roman"/>
                <w:lang w:val="sr-CS"/>
              </w:rPr>
              <w:t>ђ</w:t>
            </w:r>
            <w:r>
              <w:rPr>
                <w:rFonts w:cs="Times New Roman" w:ascii="Times New Roman" w:hAnsi="Times New Roman"/>
              </w:rPr>
              <w:t>ем  временском року обавити преглед  и поставити дијагнозу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2_5_o">
              <w:bookmarkStart w:id="9" w:name="SK_2_5"/>
              <w:bookmarkEnd w:id="9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2.5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ијажу у оквиру тима обавља медицинска сест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ар тима за лечењ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ље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иденција о заказивањ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болес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15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с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цијен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у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абра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2_6_o">
              <w:bookmarkStart w:id="10" w:name="SK_2_6"/>
              <w:bookmarkEnd w:id="10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2.6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цијент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родици пацијента пружају се информације о раду организационе јединиц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29 - Увид на лицу места представља доказ за овај критериј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графија огласне таб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авештење за јавност о почетку рада остеоденсиго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з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аформ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кну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глас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дне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спор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-медицин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стра/техничар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но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ртиципац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нов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уг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а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з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ов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тд.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авешт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стакну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глас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аб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верен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нформ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смени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елефонс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ут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акв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хте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Проце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дравственог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тањ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пацијент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пла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лечењ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Након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ријем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ацијент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процењује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с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његово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дравствено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тањ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дравствен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картон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писују: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лан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лечењ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клад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отребама,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в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информације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које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однос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н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пућивањ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нутар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амог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ом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дрављ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л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руг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дравствен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станов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агласност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ацијента/породиц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ланом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лече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spacing w:before="0" w:after="0"/>
        <w:ind w:left="2160" w:hanging="2160"/>
        <w:rPr/>
      </w:pPr>
      <w:hyperlink w:anchor="SK_3_0_o">
        <w:bookmarkStart w:id="11" w:name="SK_3_0"/>
        <w:bookmarkEnd w:id="11"/>
        <w:r>
          <w:rPr>
            <w:rStyle w:val="InternetLink"/>
            <w:rFonts w:cs="Times New Roman" w:ascii="Times New Roman" w:hAnsi="Times New Roman"/>
            <w:b/>
            <w:color w:val="000000"/>
            <w:lang w:val="sr-CS"/>
          </w:rPr>
          <w:t>СК Стандард 3.0</w:t>
        </w:r>
      </w:hyperlink>
      <w:r>
        <w:rPr>
          <w:rFonts w:eastAsia="Times New Roman" w:cs="Times New Roman" w:ascii="Times New Roman" w:hAnsi="Times New Roman"/>
          <w:b/>
          <w:lang w:val="sr-CS"/>
        </w:rPr>
        <w:t xml:space="preserve">      </w:t>
      </w:r>
      <w:r>
        <w:rPr>
          <w:rFonts w:cs="Times New Roman" w:ascii="Times New Roman" w:hAnsi="Times New Roman"/>
          <w:b/>
          <w:lang w:val="sr-CS"/>
        </w:rPr>
        <w:t>Обавља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се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роцена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здравственог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стања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ацијента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и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рипрема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лан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лечења</w:t>
      </w:r>
      <w:r>
        <w:rPr/>
        <w:t>.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5"/>
        <w:gridCol w:w="709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3_1_o">
              <w:bookmarkStart w:id="12" w:name="SK_3_1"/>
              <w:bookmarkEnd w:id="12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3.1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требе пацијента у смислу примене мера превенције, куративе, рехабилитације и палијативног збрињавања реализују се према приоритету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а на основу здравственог стања пацијента у тренутку доласка 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здравствену установ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Специјалистиц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а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нте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ија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физикал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нут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ављи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ђ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ег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мис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ен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ратив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хабилит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лијатив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бриња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ализ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оритету.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плика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ћ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го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ет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мнез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з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апиј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у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ужен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ћивањ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стич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ст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ж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м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3_2_o">
              <w:bookmarkStart w:id="13" w:name="SK_3_2"/>
              <w:bookmarkEnd w:id="13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3.2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рђује се и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јалистичком извештају евидентира потреба за упућивањем на дијагностичке тестове (лабораторија, дијагностичка снимања и друге)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цијали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- Специјалистички упу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ађ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ст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ма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опход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ављ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з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а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стич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ст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ви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гућ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3_3_o">
              <w:bookmarkStart w:id="14" w:name="SK_3_3"/>
              <w:bookmarkEnd w:id="14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3.3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рђује се и евидентира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ецијалистичком извештају потреба за упућивањем у друге организационе јединиц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у здравственој установ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друге здравствене установ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цијали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- Специјалистички упу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пеција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физикал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гл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с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цијентов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здравств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тв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отреб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опунс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нсултатив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гле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кви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пецијали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л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ру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л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ру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ста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иво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пецијали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т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запис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б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тен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3_4_o">
              <w:bookmarkStart w:id="15" w:name="SK_3_4"/>
              <w:bookmarkEnd w:id="15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3.4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ља се лечење у виду поновних прегледа, како је одређено по отпусту и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е здравствене устан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арт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ОГ СК  15.-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пус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ЛОГ СК  1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јалистички упу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тпу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болн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он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ј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абра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ка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аљ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терап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отреб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пеција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с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тпус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и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пров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аљ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нтро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глед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3_5_o">
              <w:bookmarkStart w:id="16" w:name="SK_3_5"/>
              <w:bookmarkEnd w:id="16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3.5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се јасно евидентира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јалистичком извештају пацијен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3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ар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јали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е за физикал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с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анализ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бављ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гл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бухв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циље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њ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ланир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нтервен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кив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схо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уплика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пецијали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т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отоко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ацијена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ф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м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кл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ндивидуал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захтев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ва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мерниц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Во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об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ак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уте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3_6_o">
              <w:bookmarkStart w:id="17" w:name="SK_3_6"/>
              <w:bookmarkEnd w:id="17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3.6</w:t>
              </w:r>
            </w:hyperlink>
          </w:p>
        </w:tc>
        <w:tc>
          <w:tcPr>
            <w:tcW w:w="1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firstLine="18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се разматра са пацијентом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однос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родицом пацијента.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и специјалистичком извештај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 евидентира да је ово разматрање обављено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арт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  3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Белеш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у/извешт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ормиса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ис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ксими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ис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ЛОГ СК  1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јалистички упу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60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дравстве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у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/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вешт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атр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ен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пецијали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т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уплика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позн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ла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ецијали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у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лектронск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р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мп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ешт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да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цијент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Спровође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лечењ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Упутств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BA"/>
        </w:rPr>
        <w:t>Овај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стандард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се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односи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на: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спровођење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лечења,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лица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одговарајућих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кавлификација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која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учествују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у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спровођењу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лечења,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обавезу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поступања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у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складу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са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BA"/>
        </w:rPr>
        <w:t>усвојеном</w:t>
      </w:r>
      <w:r>
        <w:rPr>
          <w:rFonts w:eastAsia="Times New Roman"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мисијом,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визијом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вредностим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ом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дравља,</w:t>
      </w:r>
      <w:r>
        <w:rPr>
          <w:rFonts w:eastAsia="Times New Roman"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Етичк</w:t>
      </w:r>
      <w:r>
        <w:rPr>
          <w:rFonts w:cs="Times New Roman" w:ascii="Times New Roman" w:hAnsi="Times New Roman"/>
          <w:i/>
          <w:lang w:val="sr-CS"/>
        </w:rPr>
        <w:t>им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кодекс</w:t>
      </w:r>
      <w:r>
        <w:rPr>
          <w:rFonts w:cs="Times New Roman" w:ascii="Times New Roman" w:hAnsi="Times New Roman"/>
          <w:i/>
          <w:lang w:val="sr-CS"/>
        </w:rPr>
        <w:t>ом</w:t>
      </w:r>
      <w:r>
        <w:rPr>
          <w:rFonts w:eastAsia="Times New Roman"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понашања</w:t>
      </w:r>
      <w:r>
        <w:rPr>
          <w:rFonts w:eastAsia="Times New Roman"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и</w:t>
      </w:r>
      <w:r>
        <w:rPr>
          <w:rFonts w:eastAsia="Times New Roman"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пружања</w:t>
      </w:r>
      <w:r>
        <w:rPr>
          <w:rFonts w:eastAsia="Times New Roman"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здравствених</w:t>
      </w:r>
      <w:r>
        <w:rPr>
          <w:rFonts w:eastAsia="Times New Roman"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услуга</w:t>
      </w:r>
      <w:r>
        <w:rPr>
          <w:rFonts w:cs="Times New Roman" w:ascii="Times New Roman" w:hAnsi="Times New Roman"/>
          <w:i/>
          <w:lang w:val="sr-CS"/>
        </w:rPr>
        <w:t>,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као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обавз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евидентирања,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ријављивањ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оцењивањ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нежељених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огађаја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/>
      </w:pPr>
      <w:hyperlink w:anchor="SK_4_0_o">
        <w:bookmarkStart w:id="18" w:name="SK_4_0"/>
        <w:bookmarkEnd w:id="18"/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СК Стандард 4.0</w:t>
        </w:r>
      </w:hyperlink>
      <w:r>
        <w:rPr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Лечењ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с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спроводи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у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складу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са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ланом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лечењ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B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515"/>
        <w:gridCol w:w="709"/>
      </w:tblGrid>
      <w:tr>
        <w:trPr>
          <w:trHeight w:val="3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4_1_o">
              <w:bookmarkStart w:id="19" w:name="SK_4_1"/>
              <w:bookmarkEnd w:id="19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1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Здравств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адниц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у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а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иц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че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.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иц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провође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чењ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евидентира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дравствено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артон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вак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оме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иц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говорног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че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дравств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артон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позна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и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иц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говорн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че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пецијали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- </w:t>
            </w:r>
            <w:r>
              <w:rPr>
                <w:rFonts w:cs="Times New Roman" w:ascii="Times New Roman" w:hAnsi="Times New Roman"/>
              </w:rPr>
              <w:t>Здравствени кар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hanging="2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ни налог за физикалну терапију са потписом физиотерапе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абр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султ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абра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абр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лекар-сестра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ла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о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сут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ћ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ћ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токо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физикалну терапију је одређен физитерапеу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hyperlink w:anchor="SK_4_2_o">
              <w:bookmarkStart w:id="20" w:name="SK_4_2"/>
              <w:bookmarkEnd w:id="20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2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мај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дговарајућ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квалификациј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лиценц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Квалификациј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оцењуј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ликом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апошљавања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едовно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оверавај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фикаци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у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арадњ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морам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дравствених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адник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фикаци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у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ип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чењ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реб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бавити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вак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атегори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послених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честву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ужањ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штите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3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истематиз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3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пис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ев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ен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 - Процедура за издавање лицен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4_3_o">
              <w:bookmarkStart w:id="21" w:name="SK_4_3"/>
              <w:bookmarkEnd w:id="21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3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је познат свим здравственим радницима који учествују у лечењу пацијент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цијали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Радни налог за физ. терапиј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06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06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5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о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осред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рад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кре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уж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ументациј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ап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в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аз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4_4_o">
              <w:bookmarkStart w:id="22" w:name="SK_4_4"/>
              <w:bookmarkEnd w:id="22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4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чење се спроводи према претходно утврђеним смерницама, водичима добре клиничке праксе и протоколима (нпр. Водичи добре клиничке праксе, пут лечења и др.)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3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оди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б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линич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ак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пецијали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Здравствени карт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5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ђ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ећ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ч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б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инич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кс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токол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ављ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з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љ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4_5_o">
              <w:bookmarkStart w:id="23" w:name="SK_4_5"/>
              <w:bookmarkEnd w:id="23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5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новн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елат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рганизацион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диниц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држава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исију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визи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вред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сто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каз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шту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исију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визи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вред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станов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ланирањ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ужањ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илико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ужањ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слуг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ој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диниц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шту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исију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визи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вред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станове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ј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с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з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кну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глас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Одлу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с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з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б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е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ја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с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разлог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ањ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е.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ј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с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ана: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о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о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е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у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ужају</w:t>
            </w:r>
          </w:p>
          <w:p>
            <w:pPr>
              <w:pStyle w:val="Normal"/>
              <w:tabs>
                <w:tab w:val="clear" w:pos="720"/>
                <w:tab w:val="left" w:pos="97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грани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мис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уж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уг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т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мис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уж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ар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и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ир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уж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у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сиј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з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з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с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днос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однев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оз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гажовано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и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рж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с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з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ументов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виз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с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кну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д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умеју).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4_6_o">
              <w:bookmarkStart w:id="24" w:name="SK_4_6"/>
              <w:bookmarkEnd w:id="24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6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и запослени су упознати са правилима опште усвојеног Етичког кодекса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ек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аш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уж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дравств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слу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Доступ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м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ис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узима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ч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ек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наш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уж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дравств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слу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љ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ек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наш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уж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дравств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lang w:val="sr-CS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тички кодекс понашања и пружања здравствених услуга постоји и доступан је свим запосленима. Запослени су упознати са садржином Етичког кодекса. Правила понашања утврђена Етичким кодексом поштују се у свакодневном раду. У случају непоштовања Етичког кодекса, предузимају се мере у циљу обезбеђења његове доследне примене. На састанцима службе презентира се садржина Етичког кодекса и анализира се његова доследна примена од стране запослених. О томе постоје писани записници са састанака служ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4_7_o">
              <w:bookmarkStart w:id="25" w:name="SK_4_7"/>
              <w:bookmarkEnd w:id="25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7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и запослени се понашају у складу са опште усвојеним Етичким кодек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 понашања и пружања здравствених услуг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утрашњ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ов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5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и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уж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у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ч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екс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ључујућ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у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јн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ч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ошто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аш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виђ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ч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екс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узи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збеђе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ег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след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узи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л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онс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утрашњ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гулатив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узим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збеђ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ч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ек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ументован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збеђ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ханиз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ч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ек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аш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уж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ч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ек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4_8_o">
              <w:bookmarkStart w:id="26" w:name="SK_4_8"/>
              <w:bookmarkEnd w:id="26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8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шту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ав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: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ојанств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штова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упност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шти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нформа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бавеште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лобода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зб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ватност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оверљивост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нформац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одлучивањ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стана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вид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медицинск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документациј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тајност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одата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ва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ад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којим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врш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медицинск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гле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гов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акнад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ште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игурност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езбеднос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ов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утрашњ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Јас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кну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и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што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ције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jc w:val="both"/>
              <w:rPr/>
            </w:pPr>
            <w:r>
              <w:rPr>
                <w:b/>
                <w:lang w:val="sr-CS"/>
              </w:rPr>
              <w:t>Опис актуелне праксе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WWDefault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ава пацијената, првенствено везана за достојанство и поштовање, приватност, поверњивост, сигурност и безбедност се поштују. Здравствени радници поштујући правила Етичког кодекса у свом свакодневном раду, обезбеђују основно право пацијената на достојанство и поштовање,  што подразумева максимално уважавање личности сваке индивидуе. </w:t>
            </w:r>
          </w:p>
          <w:p>
            <w:pPr>
              <w:pStyle w:val="WWDefault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иватност односно поверљивост је професионална обавеза лекара, медицинских сестара и сарадника. </w:t>
            </w:r>
          </w:p>
          <w:p>
            <w:pPr>
              <w:pStyle w:val="WWDefault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гурност се односи са једне стране на заштиту интегритета података, као и на сигурност и безбедност пацијента при обављању прегледа и медицинско техничких радњи.</w:t>
            </w:r>
          </w:p>
          <w:p>
            <w:pPr>
              <w:pStyle w:val="WWDefault"/>
              <w:jc w:val="both"/>
              <w:rPr/>
            </w:pPr>
            <w:r>
              <w:rPr>
                <w:color w:val="000000"/>
                <w:lang w:val="sr-CS"/>
              </w:rPr>
              <w:t>Интегритет података се односи на расположивост комплетних видљивих, валидних и поузданих података. Интегритетом података постиже се њихова апсолутна заштита од злоупотребе, губитка и евентуалног фалсификовања. Сигурност и трајност података о пацијенту је обезбеђена хијарархијским системом шифара и нивоа приступа. Увид у постојећу медицинску документацију у писаној и електронској форми има само овлашћено особље. О томе постоје писани докази у документацији предвиђеној прописима. Сва обавештења везана за права пацијената су јасно истакнута на видном месту у служби.</w:t>
            </w:r>
            <w:r>
              <w:rPr>
                <w:b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4_9_o">
              <w:bookmarkStart w:id="27" w:name="SK_4_9"/>
              <w:bookmarkEnd w:id="27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9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firstLine="18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је у вези са спроведеним лечењем пацијента евидентирају се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 односно специјалистичком извештај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ацијент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јали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ције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5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орм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анамнез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з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апиј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стов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ћ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султатив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токо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4_10_o">
              <w:bookmarkStart w:id="28" w:name="SK_4_10"/>
              <w:bookmarkEnd w:id="28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10</w:t>
              </w:r>
            </w:hyperlink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евиденциј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вих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ков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анитетског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атеријал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руч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трош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5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б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итетс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ериј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5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бова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итетс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ериј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5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 требовања за служ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3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15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9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ребова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лек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анитетс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териј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еопход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лужб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9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трошак истих се не евидентира због специфичности рада служб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рађ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еђ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ременс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нтервал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(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есечн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варталн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естомесеч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одишњ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ивоу)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SK_4_11_o">
              <w:bookmarkStart w:id="29" w:name="SK_4_11"/>
              <w:bookmarkEnd w:id="29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11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исте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пречава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станк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решак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лико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уковањ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ков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декватн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кладиште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здава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ков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езбедн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укова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ркотиц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декват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прем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укова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нтравенозни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аствор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Kriterijum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илно руковање инфузионим пумпама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5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екв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ладишт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д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jc w:val="both"/>
              <w:rPr/>
            </w:pPr>
            <w:r>
              <w:rPr>
                <w:b/>
                <w:lang w:val="sr-CS"/>
              </w:rPr>
              <w:t>Опис актуелне праксе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WWDefault"/>
              <w:snapToGrid w:val="false"/>
              <w:jc w:val="both"/>
              <w:rPr/>
            </w:pPr>
            <w:r>
              <w:rPr>
                <w:lang w:val="sr-CS"/>
              </w:rPr>
              <w:t>Постоји јасно дефинисан систем за спречавање грешака  приликом руковања лековима. Постоји  писана процедура која подразумева адекватно складиштење и издавање леков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Сви лекови и санитетски материјал преузимајусе по потреби из централног магацина Дома здравља (по листи требовања). Лекови се чувају разврстани по врсти на обележеним местима у ормарићима за лекове, уз стално праћење рокова употребе. Лекови са истеклим роком употребе се чувају на посебном месту, закључани. Санитетски материјал је такође разврстан по врстама. </w:t>
            </w:r>
          </w:p>
          <w:p>
            <w:pPr>
              <w:pStyle w:val="WWDefault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служби постоји евиденција свих лекова и санитетског материјала који се истребује. </w:t>
            </w:r>
          </w:p>
          <w:p>
            <w:pPr>
              <w:pStyle w:val="WWDefault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SK_4_12_o">
              <w:bookmarkStart w:id="30" w:name="SK_4_12"/>
              <w:bookmarkEnd w:id="30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4.12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>*</w:t>
            </w:r>
          </w:p>
        </w:tc>
        <w:tc>
          <w:tcPr>
            <w:tcW w:w="1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Нежељ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гађа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евидентирају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јављу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цењују.</w:t>
            </w:r>
          </w:p>
        </w:tc>
      </w:tr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ис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жељ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ађа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ј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жељ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ађа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ежељ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гађа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видентирај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ис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јављ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ежењ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гађај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астанц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позн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цедур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уп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јављи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ежељ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гађај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ис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ка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и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п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астана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њи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ежељ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гађај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адр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ату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рем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ест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ктер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ач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ежељ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гађај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м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видентира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ежељ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гађ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пуња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рас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јављи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жељ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ађ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нализи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с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нализ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но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преч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нов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јављ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ежељ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гађ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блажа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егов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ледиц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Ревизиј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пла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лечењ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прилагођава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циље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лечења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Упутство: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План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едовно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ализир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клад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треба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ења,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циљев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ечењ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илагођавају.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вим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омена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бавештав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им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ј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провод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ечење,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ао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ацијент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/ил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његов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родица.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hyperlink w:anchor="SK_5_0_o">
        <w:bookmarkStart w:id="31" w:name="SK_5_0"/>
        <w:bookmarkEnd w:id="31"/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СК Стандард 5.0</w:t>
        </w:r>
      </w:hyperlink>
      <w:r>
        <w:rPr>
          <w:rFonts w:eastAsia="Times New Roman" w:cs="Times New Roman" w:ascii="Times New Roman" w:hAnsi="Times New Roman"/>
          <w:b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Анализира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с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лан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лечењ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47"/>
        <w:gridCol w:w="708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5_1_o">
              <w:bookmarkStart w:id="32" w:name="SK_5_1"/>
              <w:bookmarkEnd w:id="32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5.1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2160" w:leader="none"/>
              </w:tabs>
              <w:snapToGrid w:val="false"/>
              <w:ind w:left="1871" w:right="0" w:hanging="187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 лечења се редовно анализир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 xml:space="preserve"> - Здравствени 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 С</w:t>
            </w:r>
            <w:r>
              <w:rPr>
                <w:rFonts w:cs="Times New Roman" w:ascii="Times New Roman" w:hAnsi="Times New Roman"/>
                <w:lang w:val="sr-CS"/>
              </w:rPr>
              <w:t>пецијалистички извешта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hanging="2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чет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ц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инич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њуј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рављ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а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5_2_o">
              <w:bookmarkStart w:id="33" w:name="SK_5_2"/>
              <w:bookmarkEnd w:id="33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5.2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циља лечења се евидентирају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 односно специјалистичком извештају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 xml:space="preserve"> - Здравствени 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 С</w:t>
            </w:r>
            <w:r>
              <w:rPr>
                <w:rFonts w:cs="Times New Roman" w:ascii="Times New Roman" w:hAnsi="Times New Roman"/>
                <w:lang w:val="sr-CS"/>
              </w:rPr>
              <w:t>пецијалистички извешта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lang w:val="sr-CS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 лечења пацијента подлеже редовној анализи. Анализу обавља тим здравствених радника који учествују у лечењу пацијента. На почетку лечења лекар прави план лечења и евидентира га у здравствени картон/специјалистички извештај пацијента. При свакој следећој посети пацијента на основу клиничког прегледа, дијагностичких процедура и специјалистичких налаза анализира се план лечења уз непрекидну евалуацију, што може довести до измене и допуне првобитно направљеног плана. Ток анализе се може пратити из медицинске документације пацијента која се води у складу са законском регулативом. Направљени план лечења анализа се и разматра са пацијентом и све то се евидентира у здравствену документацију пацијента, што је доступно и разумљиво свим здравственим радницима службе уколико је то и потреб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5_3_o">
              <w:bookmarkStart w:id="34" w:name="SK_5_3"/>
              <w:bookmarkEnd w:id="34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5.3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070" w:right="0" w:hanging="207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у плану лечења се евидентирају у здравственом картон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 односно специјалистичком извештај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 xml:space="preserve"> - Здравствени 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 С</w:t>
            </w:r>
            <w:r>
              <w:rPr>
                <w:rFonts w:cs="Times New Roman" w:ascii="Times New Roman" w:hAnsi="Times New Roman"/>
                <w:lang w:val="sr-CS"/>
              </w:rPr>
              <w:t>пецијалистички извешта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ђ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горш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ош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апијс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опход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и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цењ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од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таљ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ав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таљ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ав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лан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5_4_o">
              <w:bookmarkStart w:id="35" w:name="SK_5_4"/>
              <w:bookmarkEnd w:id="35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5.4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ствени радници који су део тима који спроводи лечење пацијента обавештавају се о променама у плану лечењ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 xml:space="preserve"> - Здравствени 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 С</w:t>
            </w:r>
            <w:r>
              <w:rPr>
                <w:rFonts w:cs="Times New Roman" w:ascii="Times New Roman" w:hAnsi="Times New Roman"/>
                <w:lang w:val="sr-CS"/>
              </w:rPr>
              <w:t>пецијалистички извешта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Нало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кал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апиј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стру/техничар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рад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огућ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ед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ђењ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умент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л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онс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гулати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законс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еђ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5_5_o">
              <w:bookmarkStart w:id="36" w:name="SK_5_5"/>
              <w:bookmarkEnd w:id="36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5.5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070" w:right="0" w:hanging="207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плана лечења разматрају се са пацијент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родицом пацијен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 xml:space="preserve"> - Здравствени 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 С</w:t>
            </w:r>
            <w:r>
              <w:rPr>
                <w:rFonts w:cs="Times New Roman" w:ascii="Times New Roman" w:hAnsi="Times New Roman"/>
                <w:lang w:val="sr-CS"/>
              </w:rPr>
              <w:t>пецијалистички извешта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таљ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а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его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одиц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у/здравстве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т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BA"/>
        </w:rPr>
        <w:t>Завршетак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осет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лекару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и</w:t>
      </w:r>
      <w:r>
        <w:rPr>
          <w:rFonts w:cs="Times New Roman" w:ascii="Times New Roman" w:hAnsi="Times New Roman"/>
          <w:b/>
          <w:lang w:val="sr-Latn-CS"/>
        </w:rPr>
        <w:t>/и</w:t>
      </w:r>
      <w:r>
        <w:rPr>
          <w:rFonts w:cs="Times New Roman" w:ascii="Times New Roman" w:hAnsi="Times New Roman"/>
          <w:b/>
          <w:lang w:val="sr-BA"/>
        </w:rPr>
        <w:t>ли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рипрема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за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упућивањ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у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друг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здравствен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установ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sr-CS"/>
        </w:rPr>
        <w:t>Стандард дефинише  завршетак процеса лечења и обухвата резиме у коме се налазе одговарајући подаци и све информације о спроведеном лечењу.</w:t>
      </w:r>
      <w:r>
        <w:rPr/>
        <w:t xml:space="preserve"> 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hyperlink w:anchor="SK_6_0_o">
              <w:bookmarkStart w:id="37" w:name="SK_6_0"/>
              <w:bookmarkEnd w:id="37"/>
              <w:r>
                <w:rPr>
                  <w:rStyle w:val="InternetLink"/>
                  <w:rFonts w:cs="Times New Roman" w:ascii="Times New Roman" w:hAnsi="Times New Roman"/>
                  <w:color w:val="000000"/>
                  <w:lang w:val="sr-CS"/>
                </w:rPr>
                <w:t>СК Стандард 6.0</w:t>
              </w:r>
            </w:hyperlink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Постоји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оступак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19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завршетак посете лекару  </w:t>
            </w:r>
          </w:p>
          <w:p>
            <w:pPr>
              <w:pStyle w:val="Normal"/>
              <w:spacing w:before="0" w:after="0"/>
              <w:ind w:left="1962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упућивање у другу здравствену установу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.</w:t>
            </w:r>
          </w:p>
        </w:tc>
      </w:tr>
    </w:tbl>
    <w:p>
      <w:pPr>
        <w:pStyle w:val="Normal"/>
        <w:spacing w:before="0" w:after="0"/>
        <w:ind w:left="2160" w:hanging="21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ind w:left="2160" w:hanging="21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5"/>
        <w:gridCol w:w="142"/>
        <w:gridCol w:w="708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6_1_o">
              <w:bookmarkStart w:id="38" w:name="SK_6_1"/>
              <w:bookmarkEnd w:id="38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6.1</w:t>
              </w:r>
            </w:hyperlink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дравств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артон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дносно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пецијалистички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звештај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нос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зим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чењ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бухвата: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злог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сет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чајн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лаз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в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бављен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оцедур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јагноз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едикамент</w:t>
            </w:r>
            <w:r>
              <w:rPr>
                <w:rFonts w:cs="Times New Roman" w:ascii="Times New Roman" w:hAnsi="Times New Roman"/>
                <w:b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рапи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уг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видов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ечењ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 xml:space="preserve"> - Здравствени 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 С</w:t>
            </w:r>
            <w:r>
              <w:rPr>
                <w:rFonts w:cs="Times New Roman" w:ascii="Times New Roman" w:hAnsi="Times New Roman"/>
                <w:lang w:val="sr-CS"/>
              </w:rPr>
              <w:t>пецијалистички извешта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ћ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ов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го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ет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мнез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етероанамнез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з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з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апиј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у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уж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ви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ерб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ћивањ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пун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јагностич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стов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ксим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ено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одиц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дикамент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ерапи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ру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ид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леч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6_2_o">
              <w:bookmarkStart w:id="39" w:name="SK_6_2"/>
              <w:bookmarkEnd w:id="39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6.2</w:t>
              </w:r>
            </w:hyperlink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авештење о упућивању или пријему пацијента 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у здравствену установ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 на одговарајући начин и благовремено преноси изабраном лекару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ц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ви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восмер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ц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180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хт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лнич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ормиш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оди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дитељ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абр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лн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ћ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лни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иниц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нта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ит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еција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о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абр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е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ут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ч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ештај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ецијали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6_3_o">
              <w:bookmarkStart w:id="40" w:name="SK_6_3"/>
              <w:bookmarkEnd w:id="40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6.3</w:t>
              </w:r>
            </w:hyperlink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цијент и породица пацијента обавештавају се унапред о упућивању пацијента у друг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здравствен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у и саопштава им се које су мере предузете у смислу задовољавања потреба пацијента за лечењем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 xml:space="preserve"> - Здравствени 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 С</w:t>
            </w:r>
            <w:r>
              <w:rPr>
                <w:rFonts w:cs="Times New Roman" w:ascii="Times New Roman" w:hAnsi="Times New Roman"/>
                <w:lang w:val="sr-CS"/>
              </w:rPr>
              <w:t>пецијалистички извешта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ар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Д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г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и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ћ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болниц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ин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нтар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дб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б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орм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ашњ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еб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д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адит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ош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ће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6_4_o">
              <w:bookmarkStart w:id="41" w:name="SK_6_4"/>
              <w:bookmarkEnd w:id="41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6.4</w:t>
              </w:r>
            </w:hyperlink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 је упућивање неопходно, процењује се потреба пацијента за транспортом и исти се обављ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 xml:space="preserve"> - Здравствени кар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 С</w:t>
            </w:r>
            <w:r>
              <w:rPr>
                <w:rFonts w:cs="Times New Roman" w:ascii="Times New Roman" w:hAnsi="Times New Roman"/>
                <w:lang w:val="sr-CS"/>
              </w:rPr>
              <w:t>пецијалистички извешта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ч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в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хт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нспор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јатар то евидентира у спец. извештај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hyperlink w:anchor="SK_6_5_o">
              <w:bookmarkStart w:id="42" w:name="SK_6_5"/>
              <w:bookmarkEnd w:id="42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6.5</w:t>
              </w:r>
            </w:hyperlink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Здравствена устано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редузима кораке како би обезбедила пријем благовремених и одговарајућих информација о отпустима и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е здравствене устан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lang w:val="sr-CS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lang w:val="sr-CS"/>
              </w:rPr>
            </w:pPr>
            <w:r>
              <w:rPr>
                <w:rFonts w:eastAsia="Arial"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6_6_o">
              <w:bookmarkStart w:id="43" w:name="SK_6_6"/>
              <w:bookmarkEnd w:id="43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6.6</w:t>
              </w:r>
            </w:hyperlink>
          </w:p>
        </w:tc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новни прегледи након отпуста и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друге здравствене устан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бављају се у складу са потребама пацијен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CS"/>
              </w:rPr>
              <w:t xml:space="preserve"> - Здравствени карто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 С</w:t>
            </w:r>
            <w:r>
              <w:rPr>
                <w:rFonts w:cs="Times New Roman" w:ascii="Times New Roman" w:hAnsi="Times New Roman"/>
                <w:lang w:val="sr-CS"/>
              </w:rPr>
              <w:t>пецијалистички извешта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</w:t>
            </w:r>
            <w:r>
              <w:rPr>
                <w:rFonts w:cs="Times New Roman" w:ascii="Times New Roman" w:hAnsi="Times New Roman"/>
              </w:rPr>
              <w:t>Отпусна ли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пу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лн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абра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кар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ч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хт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ђ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длеж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CS"/>
        </w:rPr>
        <w:t>Просторије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и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пре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hu-HU"/>
        </w:rPr>
      </w:pPr>
      <w:r>
        <w:rPr>
          <w:rFonts w:cs="Times New Roman" w:ascii="Times New Roman" w:hAnsi="Times New Roman"/>
          <w:b/>
          <w:i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i/>
          <w:lang w:val="hu-HU"/>
        </w:rPr>
        <w:t>Прилаз</w:t>
      </w:r>
      <w:r>
        <w:rPr>
          <w:rFonts w:eastAsia="Times New Roman" w:cs="Times New Roman" w:ascii="Times New Roman" w:hAnsi="Times New Roman"/>
          <w:i/>
          <w:lang w:val="hu-HU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ом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дрављ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лужбама</w:t>
      </w:r>
      <w:r>
        <w:rPr>
          <w:rFonts w:eastAsia="Times New Roman" w:cs="Times New Roman" w:ascii="Times New Roman" w:hAnsi="Times New Roman"/>
          <w:i/>
          <w:lang w:val="hu-HU"/>
        </w:rPr>
        <w:t xml:space="preserve"> </w:t>
      </w:r>
      <w:r>
        <w:rPr>
          <w:rFonts w:cs="Times New Roman" w:ascii="Times New Roman" w:hAnsi="Times New Roman"/>
          <w:i/>
          <w:lang w:val="hu-HU"/>
        </w:rPr>
        <w:t>је</w:t>
      </w:r>
      <w:r>
        <w:rPr>
          <w:rFonts w:eastAsia="Times New Roman" w:cs="Times New Roman" w:ascii="Times New Roman" w:hAnsi="Times New Roman"/>
          <w:i/>
          <w:lang w:val="hu-HU"/>
        </w:rPr>
        <w:t xml:space="preserve"> </w:t>
      </w:r>
      <w:r>
        <w:rPr>
          <w:rFonts w:cs="Times New Roman" w:ascii="Times New Roman" w:hAnsi="Times New Roman"/>
          <w:i/>
          <w:lang w:val="hu-HU"/>
        </w:rPr>
        <w:t>приступачан.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росториј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опрем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неопходн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провођење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лечењ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морај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бити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кладу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а</w:t>
      </w:r>
      <w:r>
        <w:rPr>
          <w:rFonts w:eastAsia="Times New Roman"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аконом.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hyperlink w:anchor="SK_7_0_o">
        <w:bookmarkStart w:id="44" w:name="SK_7_0"/>
        <w:bookmarkEnd w:id="44"/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СК Стандард  7.0</w:t>
        </w:r>
      </w:hyperlink>
      <w:r>
        <w:rPr>
          <w:rFonts w:eastAsia="Times New Roman"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  <w:lang w:val="sr-Latn-CS"/>
        </w:rPr>
        <w:t>На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располагању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су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одговарајућ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росториј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и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опрем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5"/>
        <w:gridCol w:w="85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7_1_o">
              <w:bookmarkStart w:id="45" w:name="SK_7_1"/>
              <w:bookmarkEnd w:id="45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7.1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илаз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ој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станов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и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диницам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ступачан.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ст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соб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нвалидитетом.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окациј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станов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лаз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рганизацион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диниц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бележ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говарајући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знакам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фотографија улаза у служ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екв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лежен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ок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леж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знак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н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а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наш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и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ла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ступач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ник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еб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валидитет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разум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в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м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град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аз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а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арајућ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знак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ђ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ет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тор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леж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екват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лакша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налаж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7_2_o">
              <w:bookmarkStart w:id="46" w:name="SK_7_2"/>
              <w:bookmarkEnd w:id="46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7.2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и се списак опреме, заједно са распоредом одржавања за сваки део опрем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нвентар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рвисир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ждар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ла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вентарс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стам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инач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а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м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ж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ађен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спор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дућ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жавања.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7_3_o">
              <w:bookmarkStart w:id="47" w:name="SK_7_3"/>
              <w:bookmarkEnd w:id="47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7.3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ежи се сва опрема коју треба баждарити и прецизира се распоред баждарењ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спор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ждар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ждарењ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lang w:val="sr-CS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а опрема која подлеже процесу баждарења је уписана. За ту опрему се води евиденција о обављеном баждарењу као и о будућем распореду баждарењау складу са временским роковима предвиђеним за тај проце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7_4_o">
              <w:bookmarkStart w:id="48" w:name="SK_7_4"/>
              <w:bookmarkEnd w:id="48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7.4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олико у оквиру организационе јединице постоји соба за интервенције, мора поседовати стандардну опрему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lang w:val="sr-CS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en-US"/>
              </w:rPr>
              <w:t>Не постоји соба за интервенције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lang w:val="sr-CS"/>
              </w:rPr>
            </w:pPr>
            <w:r>
              <w:rPr>
                <w:rFonts w:eastAsia="Arial"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7_5_o">
              <w:bookmarkStart w:id="49" w:name="SK_7_5"/>
              <w:bookmarkEnd w:id="49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7.5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1800" w:right="0" w:hanging="18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е одговарајуће просторије за прегледе и лечењ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графије амбуланти и електротерапије, парафина и кинези са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стор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ле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л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ндард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финис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лиж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ов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лат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кођ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ед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финис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ед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рвиси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жава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леж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ждар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жда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виђ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менс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ов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7_6_o">
              <w:bookmarkStart w:id="50" w:name="SK_7_6"/>
              <w:bookmarkEnd w:id="50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7.6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каонице се налазе на одговарајућим местима и функционалне су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графије чекао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каон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ар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ндар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финиса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т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трен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д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ат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глас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л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орм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чај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Квалитет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рад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безбедност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пацијент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Упутство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Прат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е: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валитет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ад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лужбе,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в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бавезн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епоручен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казатељи,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рш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али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езултат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провод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ер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напређењ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валитет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ада.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послен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бавештен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ктивности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ез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напређењ</w:t>
      </w:r>
      <w:r>
        <w:rPr>
          <w:rFonts w:cs="Times New Roman" w:ascii="Times New Roman" w:hAnsi="Times New Roman"/>
          <w:i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валитет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ад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безбедност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ацијента,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ј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тврђен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ланом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напређењ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валитет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рад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безбедност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пацијент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поступај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склад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мерница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ветск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дравствене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рганизације.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left="2160" w:hanging="2160"/>
        <w:rPr/>
      </w:pPr>
      <w:hyperlink w:anchor="SK_8_0_o">
        <w:bookmarkStart w:id="51" w:name="SK_8_0"/>
        <w:bookmarkEnd w:id="51"/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СК Стандард 8.0</w:t>
        </w:r>
      </w:hyperlink>
      <w:r>
        <w:rPr>
          <w:lang w:val="sr-R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рат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се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квалитет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рада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и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безбедност</w:t>
      </w:r>
      <w:r>
        <w:rPr>
          <w:rFonts w:eastAsia="Times New Roman"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пацијент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ru-RU"/>
        </w:rPr>
        <w:tab/>
        <w:tab/>
      </w:r>
      <w:r>
        <w:rPr>
          <w:rFonts w:eastAsia="Times New Roman"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</w:r>
    </w:p>
    <w:p>
      <w:pPr>
        <w:pStyle w:val="Normal"/>
        <w:spacing w:before="0" w:after="0"/>
        <w:ind w:left="2160" w:hanging="216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47"/>
        <w:gridCol w:w="708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8_1_o">
              <w:bookmarkStart w:id="52" w:name="SK_8_1"/>
              <w:bookmarkEnd w:id="52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.1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Св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ој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диниц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позна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ратешки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лано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лан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ад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тврђен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снов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ратешког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лан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ис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теш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пис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тављ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теш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пис актуелне праксе: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Стратешки план установе је представљен запосленима. Представљање стратешког плана се обавља кроз различите видове састанака у установи као што су колегијуми, састанци појединих служби, састанци Комисије за квалитет и сл., а о томе се воде записници. Запослени су на тај начин упознати са најважнијим стратешким циљевима установе. Унапређење квалитета рада и безбедности пацијентата је веома важан сегмент деловања установе. Унапређење квалитета рада и безбедности пацијента одвија се на основу плана. План унапређења квалитета рада и безбедности пацијента се прави на основу стратешког плана установе. У његовом дефинисању учествује Комисија за квалитет која одређује области у којима ће се посебно радити на унапређењу квалитета рада и безбедности пацијента, одређује особе одговорне за спровођење плана, временске оквире предвиђене за остваривање планираних активности, као и индикаторе на основу који ће се пратити резултати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8_2_o">
              <w:bookmarkStart w:id="53" w:name="SK_8_2"/>
              <w:bookmarkEnd w:id="53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.2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и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вој 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н за унапређење квалитета рада и безбедности пацијен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lang w:val="sr-BA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лужба има сопствени план за унапређење квалитета рада и безбедности пацијента који произилази из специфичности саме службе, показатеља који се у служби прате, резултата анализе тих показатеља и захтева који су дефинисани на основу приоритетних потреба за унапређењем рада. План за унапређење рада службе је саставни део плана унапређења квалитета рада и безбедности пацијента установе. У плану су дефинисане особе задужене за релизацију планова, области које се унапређују, временски рокови у којима је потребно остварити унапређење и индикатори којима се то унапређење прати. Такође су одређене особе које контролишу спровођење плана у задатим временским интервалима и предузимају адекватне мере уколико планови нису реализива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8_3_o">
              <w:bookmarkStart w:id="54" w:name="SK_8_3"/>
              <w:bookmarkEnd w:id="54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.3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м за унапређење квалитета рада и безбедности пацијента одређују се области које би требало побољшати, мере које би требало предузети, као и резултати и праћење истих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lang w:val="sr-CS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ом унапређења рада и безбедности пацијента су ближе одређене области које би требало побољшати, одређују се мере на основу којих је то могуће остварити, одређују особе задужене за спровођење тих мера и временски рокови у којима се то унапређење мора постићи. Са детаљима плана се упознају сви запослени како би се омогућило његово спровођење и постигли адекватни резултати. Праћење резултата се врши у одређеним временским роковима и од стране одређених особа задужених за праћење. О резултатима у области унапређења квалитета рада и безбедности пацијента се подносе писани извештаји и дискутује на састанцима службе на којима се о томе воде записници. Уколико резултати нису у нивоу очекиваних, анализирају се разлози који су до тога довели, утврђују мере и дефинишу рокови за наставак активности на унапређењу квалитета рада и безбедности пацијентаса циљем достизања задатих резул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hyperlink w:anchor="SK_8_4_o">
              <w:bookmarkStart w:id="55" w:name="SK_8_4"/>
              <w:bookmarkEnd w:id="55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.4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слени су упознати са активностима у вези са унапређењем квалитета рада и безбедности пацијент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-18" w:right="0" w:hanging="0"/>
              <w:jc w:val="both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Kriterijum"/>
              <w:snapToGrid w:val="false"/>
              <w:ind w:left="-18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lang w:val="sr-CS"/>
              </w:rPr>
              <w:t xml:space="preserve"> </w:t>
            </w:r>
          </w:p>
          <w:p>
            <w:pPr>
              <w:pStyle w:val="Kriterijum"/>
              <w:snapToGrid w:val="false"/>
              <w:ind w:left="-18" w:righ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 областима рада који је потребно унапредити, активностима које је потребно спровести, особама које су одговорне за реализацију и временским роковима у којима је потребно спровести одређене активности су упознати сви запослени у служби и активно учествују у реализацији плана. О детаљима плана, активностима везаним за његово спровођење и проблемима који се појављују у процесу спровођења се расправља на састанцима службе на којима су присутни сви запосл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8_5_o">
              <w:bookmarkStart w:id="56" w:name="SK_8_5"/>
              <w:bookmarkEnd w:id="56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.5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казатељ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ад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тврђ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ат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квир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напређењ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те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ind w:left="162" w:hanging="162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дац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купља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вак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казатеља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а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етод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ћ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ристи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лико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купљањ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их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датака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33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eastAsia="Arial"/>
                <w:lang w:val="sr-CS"/>
              </w:rPr>
              <w:t xml:space="preserve"> </w:t>
            </w:r>
          </w:p>
          <w:p>
            <w:pPr>
              <w:pStyle w:val="Kriterijum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лужби се прате показатељи квалита рада и безбедности пацијента као веома важан део активности у циљу унапређења квалитета. Показатељи су дефинисани правилником и сви запослени учествују у њиховом евидентирању. У служби постоји особа која је задужна за прикупљање података везаних за показатеље. Прикупљени показатељи се сумирају, анализирају и на основу те анализе се предузимају активности везане за унапређење квалитета. О активностима везаним за прикупљање и анализирање података се расправља на састанцима у служби, а на основу анализе се одређују мере за унапређење квалитета и одређују особе које су задужене за реализацију ист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SK_8_6_o">
              <w:bookmarkStart w:id="57" w:name="SK_8_6"/>
              <w:bookmarkEnd w:id="57"/>
              <w:r>
                <w:rPr>
                  <w:rStyle w:val="InternetLink"/>
                  <w:rFonts w:cs="Times New Roman" w:ascii="Times New Roman" w:hAnsi="Times New Roman"/>
                </w:rPr>
                <w:t>8.6</w:t>
              </w:r>
            </w:hyperlink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Св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говарајућ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чин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честву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ктивностим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напређењ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ад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.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абир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послених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ћ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чествова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себни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ктивностим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лан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тета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азматрај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род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лан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езбедности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а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адн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птереће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послених.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62" w:hanging="162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cs="Times New Roman" w:ascii="Times New Roman" w:hAnsi="Times New Roman"/>
                <w:b/>
                <w:lang w:val="sr-Latn-C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в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о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но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квалитет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езбедност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а,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кључујућ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правља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изиком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асн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ене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СК  4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т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х.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финис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њ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их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шћ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ђ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л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ихов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фесионал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ма.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еб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ључ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аз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ес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н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реб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еб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ж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л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тереће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за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екватни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љ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н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уж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ђ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еб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т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ључујућ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рављ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изик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ључ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султатив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за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њ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узи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л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ављени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узет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а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ц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ви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њ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SK_8_7_o">
              <w:bookmarkStart w:id="58" w:name="SK_8_7"/>
              <w:bookmarkEnd w:id="58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.7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јасно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ефиниса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мењен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литик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оцедур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пречавањ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инфекција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повезаних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са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здравственим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интервенцијама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заразних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болести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шћ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а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зинфекци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ра и опр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о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штр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и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треб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с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ав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ћ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ачину транспорта мед. отп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0" w:leader="underscor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стан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цед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мењуј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но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преч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инимизир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ста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нфекциј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цед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у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лаз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ва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е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у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ер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државај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езбеђ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декват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ре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хигиј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езинфекци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ри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акођ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пос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о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штит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ећ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ућ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укав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ци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преча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мањи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ј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нфекциј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ришћ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штит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ућ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ећ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укав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вер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тр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говор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л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ређ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ременс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нтервал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ис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виденциј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цед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езинфек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терилиз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штуј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х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прово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а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овор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со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лужб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Хигиј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г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декват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говарају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вид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ч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лист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ремен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напр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едвиђе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нтервал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стакнут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стор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лужб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т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ележ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уте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чис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љ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ла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хов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крштањ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нфекти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тп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дстрањ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декват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цедур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езбеђ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вољ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личи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декв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ележ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редс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тклањ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тп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со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цењ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ш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цед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мењ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твр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пу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провође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цеду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SK_8_8_o">
              <w:bookmarkStart w:id="59" w:name="SK_8_8"/>
              <w:bookmarkEnd w:id="59"/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.8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мењуј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тратегиј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хигијену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уку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алуаци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С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рахоспита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екциј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актуелне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ксе:</w:t>
            </w:r>
          </w:p>
          <w:p>
            <w:pPr>
              <w:pStyle w:val="Normal"/>
              <w:tabs>
                <w:tab w:val="clear" w:pos="720"/>
                <w:tab w:val="left" w:pos="331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ств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тег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ви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т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ору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њу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акну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ступ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арају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зинфекци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с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оје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дур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ступ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цијентим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дговор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с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стич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тег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справ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ц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рахоспитал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ек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ц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ви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ир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тег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арајућ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узум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тег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гиј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кођ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р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узет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ира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0" w:name="_PictureBullets"/>
      <w:bookmarkStart w:id="61" w:name="SK_1_0_o"/>
      <w:bookmarkStart w:id="62" w:name="_PictureBullets"/>
      <w:bookmarkStart w:id="63" w:name="SK_1_0_o"/>
      <w:bookmarkEnd w:id="62"/>
      <w:bookmarkEnd w:id="63"/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432"/>
        </w:tabs>
        <w:ind w:left="432" w:hanging="432"/>
      </w:pPr>
      <w:rPr>
        <w:rFonts w:ascii="Arial" w:hAnsi="Arial" w:cs="Arial" w:hint="default"/>
        <w:vertAlign w:val="baseline"/>
        <w:position w:val="0"/>
        <w:sz w:val="28"/>
        <w:sz w:val="28"/>
        <w:kern w:val="2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  <w:vertAlign w:val="baseline"/>
        <w:position w:val="0"/>
        <w:sz w:val="20"/>
        <w:sz w:val="20"/>
        <w:kern w:val="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kern w:val="2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kern w:val="2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kern w:val="2"/>
      <w:position w:val="0"/>
      <w:sz w:val="28"/>
      <w:sz w:val="28"/>
      <w:vertAlign w:val="baseline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KriterijumChar">
    <w:name w:val="kriterijum Char"/>
    <w:qFormat/>
    <w:rPr>
      <w:rFonts w:ascii="Arial" w:hAnsi="Arial" w:eastAsia="Times New Roman" w:cs="Arial"/>
      <w:sz w:val="24"/>
      <w:szCs w:val="2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0">
    <w:name w:val="A0"/>
    <w:qFormat/>
    <w:rPr>
      <w:rFonts w:cs="Arial"/>
      <w:b/>
      <w:bCs/>
      <w:color w:val="000000"/>
    </w:rPr>
  </w:style>
  <w:style w:type="character" w:styleId="BulletedtextCharChar">
    <w:name w:val="Bulleted text Char Char"/>
    <w:qFormat/>
    <w:rPr>
      <w:rFonts w:ascii="Arial" w:hAnsi="Arial" w:eastAsia="Times New Roman" w:cs="Arial"/>
      <w:color w:val="000000"/>
      <w:sz w:val="24"/>
      <w:szCs w:val="24"/>
    </w:rPr>
  </w:style>
  <w:style w:type="character" w:styleId="CriteriaChar">
    <w:name w:val="Criteria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1CharChar">
    <w:name w:val="bullet 1 Char Char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right="0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288" w:before="0" w:after="173"/>
      <w:ind w:left="192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3">
    <w:name w:val="bullet 3"/>
    <w:basedOn w:val="Normal"/>
    <w:qFormat/>
    <w:pPr>
      <w:tabs>
        <w:tab w:val="clear" w:pos="720"/>
        <w:tab w:val="left" w:pos="2420" w:leader="none"/>
      </w:tabs>
      <w:autoSpaceDE w:val="false"/>
      <w:spacing w:lineRule="auto" w:line="288" w:before="0" w:after="173"/>
      <w:ind w:left="234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left" w:pos="720" w:leader="none"/>
      </w:tabs>
      <w:autoSpaceDE w:val="false"/>
      <w:spacing w:lineRule="auto" w:line="288" w:before="342" w:after="216"/>
      <w:ind w:left="720" w:right="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20"/>
        <w:tab w:val="left" w:pos="4140" w:leader="none"/>
      </w:tabs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1">
    <w:name w:val="bul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2">
    <w:name w:val="bulle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riteria">
    <w:name w:val="criter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Checklist">
    <w:name w:val="small Checklis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llet31">
    <w:name w:val="bul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11">
    <w:name w:val="bullet 1"/>
    <w:basedOn w:val="Normal"/>
    <w:qFormat/>
    <w:pPr>
      <w:numPr>
        <w:ilvl w:val="0"/>
        <w:numId w:val="2"/>
      </w:numPr>
      <w:spacing w:lineRule="exact" w:line="280" w:before="0" w:after="60"/>
      <w:ind w:left="994" w:right="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Bullet21">
    <w:name w:val="bullet 2"/>
    <w:basedOn w:val="Bullet11"/>
    <w:qFormat/>
    <w:pPr>
      <w:ind w:left="1411" w:right="0" w:hanging="0"/>
    </w:pPr>
    <w:rPr/>
  </w:style>
  <w:style w:type="paragraph" w:styleId="Criteria1">
    <w:name w:val="Criteria"/>
    <w:basedOn w:val="Normal"/>
    <w:qFormat/>
    <w:pPr>
      <w:spacing w:lineRule="exact" w:line="280" w:before="0" w:after="0"/>
      <w:ind w:left="619" w:right="0" w:hanging="619"/>
    </w:pPr>
    <w:rPr>
      <w:rFonts w:ascii="Arial" w:hAnsi="Arial" w:eastAsia="Times New Roman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03:00Z</dcterms:created>
  <dc:creator>DELL</dc:creator>
  <dc:description/>
  <cp:keywords/>
  <dc:language>en-US</dc:language>
  <cp:lastModifiedBy>Rodika-laptop</cp:lastModifiedBy>
  <cp:lastPrinted>2012-04-20T09:19:00Z</cp:lastPrinted>
  <dcterms:modified xsi:type="dcterms:W3CDTF">2013-09-12T12:22:00Z</dcterms:modified>
  <cp:revision>8</cp:revision>
  <dc:subject/>
  <dc:title/>
</cp:coreProperties>
</file>