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адекватно складиштење и издавање леков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адекватно складиштење и издавање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је потребно руководити се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ликом складиштења и издавања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У складу је са Законом о јавним набавкама, Процедуром издавања и стављања лека у промет, Законом о лековима и медицинским средствим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ростор за складиштење лекова мора испунити све прописане хигијенско-санитарне мере.Производи и лекови морају бити заштићени од штетних утицаја светлости, температуре и влаге.Лекови се чувају одвојено од осталих производа и морају бити поређани по абецедбом реду и АТС класификацији.Различити фармац.облици лекова чувају се одвојено једни од других.Лекови са опојним дрогама чувају се на посебном месту-закључани.Лекови са посебним температурним режимом чувају се на посебном мeсту.Температурни уређаји су обавезни, као и књига њихове евиденције.Лекови са најкраћим роком трајања стављају се у први ред, а потом они са дужим роком трајања.Лекови се требују једном недељно а по потреби и чешће.Важно је не правити непотребне залихе. Главна сестра службе или овлашћена сестра подиже лекове у апотеци са овереним и потписаним требовањем.Књига требовања  мора бити читко и јасно попуњена са печатом и потписом начелника службе-у три примерка.Апотекар води посебну књигу евиденције о издавању лекова.Свакодневно се ради улаз и излаз робе-лекова, тако да се на месечном и недељном  нивоу може пратити потрошња у служби. Прецизност,тачност,одговоrност,правилно поступање су основна начела.Лекови са опојним дрогама имају посебну књигу у коју се евидентирају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Књига требовања лекова,Књига опојних дрога,Електронски програм за вођење интерне апоте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Одговорно лице апотеке, Начелник и главна сестра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ибуција: Акт о процедури</w:t>
      </w:r>
      <w:r>
        <w:rPr>
          <w:lang w:val="sr-Latn-CS"/>
        </w:rPr>
        <w:t xml:space="preserve"> – процедуру за адекватно складиштење и издавање леков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4"/>
      <w:gridCol w:w="3838"/>
      <w:gridCol w:w="3399"/>
    </w:tblGrid>
    <w:tr>
      <w:trPr>
        <w:trHeight w:val="750" w:hRule="atLeast"/>
      </w:trPr>
      <w:tc>
        <w:tcPr>
          <w:tcW w:w="1754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9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>
        <w:trHeight w:val="162" w:hRule="atLeast"/>
      </w:trPr>
      <w:tc>
        <w:tcPr>
          <w:tcW w:w="8991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adekv.skladistenje i izdavanje leko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8:00Z</dcterms:created>
  <dc:creator>xp</dc:creator>
  <dc:description/>
  <cp:keywords/>
  <dc:language>en-US</dc:language>
  <cp:lastModifiedBy>xp</cp:lastModifiedBy>
  <cp:lastPrinted>2013-08-28T12:50:00Z</cp:lastPrinted>
  <dcterms:modified xsi:type="dcterms:W3CDTF">2013-12-14T14:58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