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електротерапијског поступка </w:t>
        <w:br/>
        <w:t>транскутана електронервна стимулација- ТЕНС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2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</w:t>
      </w:r>
      <w:r>
        <w:rPr>
          <w:bCs/>
          <w:lang w:val="sr-Latn-CS"/>
        </w:rPr>
        <w:t>:</w:t>
      </w:r>
      <w:r>
        <w:rPr>
          <w:lang w:val="sr-Latn-CS"/>
        </w:rPr>
        <w:t xml:space="preserve"> </w:t>
      </w:r>
      <w:r>
        <w:rPr/>
        <w:t>Процедура за примену за примену електротерапијског поступка  транскутана електронервна стимулација- ТЕНС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 о начину и поступку остваривања права из обавезног здравственог осигурања и друга законска и подзаконска акта, акта  Министарства здравља, РФЗО, Коморе као и акта Дома здравља.</w:t>
        <w:br/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rPr/>
      </w:pPr>
      <w:r>
        <w:rPr/>
        <w:br/>
        <w:t>4. Изврши се инспекција коже на месту на коме се постављају електроде.</w:t>
      </w:r>
    </w:p>
    <w:p>
      <w:pPr>
        <w:pStyle w:val="Normal"/>
        <w:jc w:val="both"/>
        <w:rPr/>
      </w:pPr>
      <w:r>
        <w:rPr/>
        <w:br/>
        <w:t>5. ТЕНС се може апликовати као и галванизација преко наквашених вишеслојних газа или без њих директно преко гумено графитних плочица. На флексибилне гумено графитне плочасте електроде одређених димензија нанесе се кондуктивна гел паста у танком слоју. Обе електроде се директно стављају на кожу у пределу болног места и фиксирају се еластичним тракама.</w:t>
      </w:r>
    </w:p>
    <w:p>
      <w:pPr>
        <w:pStyle w:val="Normal"/>
        <w:jc w:val="both"/>
        <w:rPr/>
      </w:pPr>
      <w:r>
        <w:rPr/>
        <w:br/>
        <w:t>6. Укључује се апарат. Потенциометром се одреди интезитет на основу индивидуалне осетљивости пацијента,осим у случају хипосензибилности услед парестезија и сл. Нарочито код деце и увек првог дана, интезитет је испод прага надражаја.</w:t>
      </w:r>
    </w:p>
    <w:p>
      <w:pPr>
        <w:pStyle w:val="Normal"/>
        <w:rPr/>
      </w:pPr>
      <w:r>
        <w:rPr/>
        <w:br/>
        <w:t>7. Апликације се раде сваки пут истим електродама на истом апарату.</w:t>
      </w:r>
    </w:p>
    <w:p>
      <w:pPr>
        <w:pStyle w:val="Normal"/>
        <w:jc w:val="both"/>
        <w:rPr/>
      </w:pPr>
      <w:r>
        <w:rPr/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 Остаци гела уклоне се папирном ватом.</w:t>
      </w:r>
    </w:p>
    <w:p>
      <w:pPr>
        <w:pStyle w:val="Normal"/>
        <w:rPr>
          <w:lang w:val="sr-Latn-CS"/>
        </w:rPr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onerv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9:00Z</dcterms:created>
  <dc:creator>Nada</dc:creator>
  <dc:description/>
  <cp:keywords/>
  <dc:language>en-US</dc:language>
  <cp:lastModifiedBy>xp</cp:lastModifiedBy>
  <dcterms:modified xsi:type="dcterms:W3CDTF">2013-12-14T15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