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/>
      </w:pPr>
      <w:r>
        <w:rPr>
          <w:b/>
          <w:bCs/>
          <w:sz w:val="28"/>
          <w:lang w:val="sr-Latn-CS"/>
        </w:rPr>
        <w:t xml:space="preserve">                      </w:t>
      </w:r>
      <w:r>
        <w:rPr>
          <w:b/>
          <w:bCs/>
          <w:sz w:val="28"/>
          <w:lang w:val="sr-CS"/>
        </w:rPr>
        <w:t xml:space="preserve">ЗА  ПОСТУПАЊЕ У СЛУЧАЈУ </w:t>
      </w:r>
    </w:p>
    <w:p>
      <w:pPr>
        <w:pStyle w:val="Normal"/>
        <w:ind w:firstLine="480"/>
        <w:rPr/>
      </w:pPr>
      <w:r>
        <w:rPr>
          <w:b/>
          <w:bCs/>
          <w:sz w:val="28"/>
          <w:lang w:val="sr-CS"/>
        </w:rPr>
        <w:t xml:space="preserve">                              </w:t>
      </w:r>
      <w:r>
        <w:rPr>
          <w:b/>
          <w:bCs/>
          <w:sz w:val="28"/>
          <w:lang w:val="sr-CS"/>
        </w:rPr>
        <w:t>ИЗБИЈАЊА ПОЖАРА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/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им за животну средину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 xml:space="preserve">Процедура </w:t>
      </w:r>
      <w:r>
        <w:rPr>
          <w:rFonts w:cs="Arial"/>
          <w:b/>
          <w:color w:val="000000"/>
          <w:lang w:val="zxx"/>
        </w:rPr>
        <w:t>ЗА ПОСТУПАЊЕ У СЛУЧАЈУ ИЗБИЈАЊА ПОЖАРА</w:t>
      </w:r>
    </w:p>
    <w:p>
      <w:pPr>
        <w:pStyle w:val="Normal"/>
        <w:rPr>
          <w:rFonts w:cs="Arial"/>
          <w:b/>
          <w:b/>
          <w:color w:val="000000"/>
          <w:lang w:val="sr-Latn-CS"/>
        </w:rPr>
      </w:pPr>
      <w:r>
        <w:rPr>
          <w:rFonts w:cs="Arial"/>
          <w:b/>
          <w:color w:val="000000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Циљ је да се  дефинишу поступак у случају узбијања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/>
      </w:pPr>
      <w:r>
        <w:rPr>
          <w:lang w:val="sr-CS"/>
        </w:rPr>
        <w:t>Закон о заштити од пожара, Правила Заштите од пожара</w:t>
      </w:r>
      <w:r>
        <w:rPr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Arial"/>
          <w:b/>
          <w:bCs/>
          <w:color w:val="000000"/>
          <w:lang w:val="zxx"/>
        </w:rPr>
        <w:t>Пожар може настати у радно време и ван радног времена.Ако настане у радно време обично је на време откривен па се може приступити његовој локализацији и елиминацији. Најближи запослени су дужни да приступе локализацији пожара приручним средствима и ПП апаратима и то пре свега на начин без опасности по себе, те присутна лица у непосредној околини. При томе су у обавези да обавесте територијалну ватрогасну јединицу, управу Дома Здравља, органе МУП-а и референта заштите од пожара.Ако је пожар касно уочен и не може се угасити приручним средствима, ПП апаратима, хидрантима, одмах се упућује позив територијалној ватрогасној јединици, органима МУП-а, директору Дома Здравља Вршац и референту заштите од пожара.Приликом позива ватрогасне јединице запослени оставља следеће податке:Назив  правног субјекта; Локација  правног субјекта (улица и број); Врста објекта и материјал који гори; Фронт горења и површину пожара; Постоји ли опасност по људе и околне објекте; Које материје горе и постоји ли опасност од тровања и експлозија; Број телефона са ког је позвана ватрогасна јединица.До доласка ватрогасне јединице, директор или руководиоци радних јединица организују људство према унапред направљеном Плану заштите од пожара, издају задатке и руководе акцијом гашења, евакуације, спасавања људи и изношењем материјалних добара из пожаром захваћених објеката.Пре почетка гашења мора се искључити напајање објекта електричном енергијом, јер се водом не смеју гасити каблови и уређаји под напоном. Уколико се гаси водом, примењује се пуни млаз или распршени млаз, измаглица, у зависности колико се близу може прићи пожару.Људство се не сме кретати поред каблова и уређаја који електризирају.По доласку територијалне ватрогасне јединице на место догађаја, референт  заштите од пожара, запослени и целокупна управа Дома Здравља Вршац, стављају се на располагање командиру ватрогасне јединице, који преузима  даље мере гашења и спасавања и извршавају његова наређења.Запослени и референт заштите од пожара дужни су да у циљу лакше и брже локализације и елиминације пожара, командиру дају корисне информације које обухватају: У ком делу зграде је избио пожар; Какав материјал гори; У ком делу је ватра прво примећена, како се ширила и у ком правц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ли у објекту под пожаром постоје експлозивне и запаљиве материје и које ако их 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ли унутар објекта има повређених и неевакуисаних љу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Где су евакуациони путев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Распоред и локацију спољашњих и унутрашњих хидрана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Ако пожар угрожава људске животе, главне снаге се концентришу на њихово спасавање уз паралелну локализацију пож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У циљу успешнијег руковођења акцијом гашења пожара командир мож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забрани приступ и удаљи лица која су у близини пож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забрани саобраћај поред места пожара уколико оцени да ће акција гашења бити брже спроведена, или ако постоји опасност по лица која се ту крећ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нареди евакуацију лица и предмета из суседних објеката који су угрожени пожаром, као и евакуацију технике, папира од важности и других материјалних добара која би могла бити уништена ватр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нареди прекид довода ел. енергије или пропан-бутан гаса, ако то захтевају потребе гашења пож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предузима и друге мере, које ће по његовој оцени бити од користи при гашењу пожара и што мањем уништавању имов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У случају избијања пожара већих размера, елементарних непогода, експлозија, којима се могу угрозити људски животи, материјална добра, или животна околина, сви запослени су дужни да раде на спасавању унесрећених и имовине, без обзира на радно  време, радно место и квалификацију.</w:t>
      </w:r>
    </w:p>
    <w:p>
      <w:pPr>
        <w:pStyle w:val="Normal"/>
        <w:spacing w:lineRule="atLeast" w:line="100" w:before="0" w:after="120"/>
        <w:jc w:val="both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  <w:t>По завршетку интервенције референт заштите од пожара је дужан да сачини извештај о току и резултатима ватрогасне интервенције и да га проследи директору Дома Здравља.</w:t>
      </w:r>
    </w:p>
    <w:p>
      <w:pPr>
        <w:pStyle w:val="Normal"/>
        <w:rPr>
          <w:rFonts w:cs="Arial"/>
          <w:b/>
          <w:b/>
          <w:bCs/>
          <w:color w:val="000000"/>
          <w:lang w:val="sr-Latn-CS"/>
        </w:rPr>
      </w:pPr>
      <w:r>
        <w:rPr>
          <w:rFonts w:cs="Arial"/>
          <w:b/>
          <w:bCs/>
          <w:color w:val="00000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равила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Унутар установе</w:t>
      </w:r>
    </w:p>
    <w:p>
      <w:pPr>
        <w:pStyle w:val="Normal"/>
        <w:rPr/>
      </w:pPr>
      <w:r>
        <w:rPr>
          <w:b/>
          <w:bCs/>
          <w:lang w:val="sr-Latn-CS"/>
        </w:rPr>
        <w:t>Акт о процедури-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>а поступање у случају пожара одобрио директор Дома здравља Врш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 za postupanje u sl.izbiajnja poža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2:00Z</dcterms:created>
  <dc:creator>xp</dc:creator>
  <dc:description/>
  <cp:keywords/>
  <dc:language>en-US</dc:language>
  <cp:lastModifiedBy>xp</cp:lastModifiedBy>
  <dcterms:modified xsi:type="dcterms:W3CDTF">2013-12-14T15:1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