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набавку и требовање леков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вствену заштиту дец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набавку и требовање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мере и поступке којима је потребно руководити се 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ликом набавке и требовања леко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Законом о јавним набавкама, Процедуром издавања и стављања лека у промет, Законом о лековима и медицинским средствима и Уредбом о формирању цене лекова за употребу у хуманој медицин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Опис процеса рад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бавка лекова у ДЗ обавља се путем јaвних набавки-тендера.У складу са годишњом потрошњом Комисија за јавне набавке расписује тендер, а лекови се набављају од веледрогерија са којима се потпишу уговори.У складу са потрошњом и залихама лекова одговорно лице апотеке поручује лекове од веледрогерија са којима ДЗ има склопљене уговоре.Након што веледрогерија достави лекове апотекар ДЗ прима лекове и потписује отпремницу веледрогерије.Након пријема ово лице складишти лекове у магацин лекова.Том приликом проверавају се рокови лекова, серија и да ли  лекови поседују сертификат.У магацину морају бити испоштовани услови за складиштење лекова, како је законом прописано.Мора се испоштовани и тзв.“хладни ланац“ за лекове који то изиску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Требовање за службе врши главна сестра службе у складу са потрошњом и залихама на одељењу.Исто требовање даје начелнику на увид који својим потписом даје сагласност за требовање  лека.Апотекар је у обавези да прати потрошњу лекова на месечном нивоу.Пописи и количине издатих и утрошених лекова уносе се у табеле за свако одељење, те се тако стиче и увид у стање залиха и недељну потрошњу лекова.У складу са тиме  врше се корекције требовања у служба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Апотекар ДЗ спрема требовање за одељења по основу налога-требовања које главна сестра донесе.Лекови се одвајају и пакују за свако одељење посебно, а све издате количине уписују се у свеску требовања и интерну електронску евиденцију апотеке.Лекове из апотеке преузима одговорна сестра службе.Пријем и дистрибуцију на одељењу-служби ДЗ врши главна сестра, док лекари врше прописивање терапије на посебном обрасцу са називом, јачином, количином, фамацеутским обликом и начином апликације лека.Лек апликује медицинска сестр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Књига требовања и издавања лекова, Електронски програм  за вођење интерне апотек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Одговорно лице апотеке,Начелник и главна сестра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за набавку и требовање леков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 za nabav.i trebovanje leko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4:54:00Z</dcterms:created>
  <dc:creator>xp</dc:creator>
  <dc:description/>
  <cp:keywords/>
  <dc:language>en-US</dc:language>
  <cp:lastModifiedBy>xp</cp:lastModifiedBy>
  <dcterms:modified xsi:type="dcterms:W3CDTF">2013-12-14T14:5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