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извештаја о резултатима истраживања задовољства запослених на нивоу Дома Здрављ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извештаја  о резултатима истраживања на ниво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Интерни резултати истраживањ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Анкету спроводи Референт за обезбеђење квалитет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Анкета / Упитник о задовољству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 нивоу Дома Здравља врши се једном годишње анализа о задовоњству зашпослених у нашој установи. Анкета је анонимна, а дужина анкетирања запослених траје око недељу дана за чије време  сви запослени  имају могућност да попуне упитник. Упитник се  дели по свим службама и након одређеног периода, сакупља се и врши се анализа. Референт за обезбеђење квалитета  у писаној форми подноси извештај директору Дома Здравља, као и свим начелницима служби, јер сви запослени морају бити упознати са резултатима анке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ештај о интерном анкетирању запослених на ниво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</w:t>
      </w:r>
      <w:r>
        <w:rPr>
          <w:lang w:val="sr-Latn-CS"/>
        </w:rPr>
        <w:t>: Референт за обезбеђење квали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</w:t>
      </w:r>
      <w:r>
        <w:rPr>
          <w:lang w:val="sr-Latn-CS"/>
        </w:rPr>
        <w:t xml:space="preserve">На колегијуму сви начелници добијају извештај са резултатима истраживања  о задовољству запослених на нивоу дома здравља Вршац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давање извештаја о резултатима истраживања задовољства запослених на нивоу Дома здрављ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zultati istraživanja na nivou Doma Zdravl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5:17Z</dcterms:created>
  <dc:creator>dzvrsac </dc:creator>
  <dc:description/>
  <dc:language>en-US</dc:language>
  <cp:lastModifiedBy>xp</cp:lastModifiedBy>
  <cp:lastPrinted>2411-12-30T02:00:00Z</cp:lastPrinted>
  <dcterms:modified xsi:type="dcterms:W3CDTF">2013-12-14T14:5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