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ab/>
        <w:t>о начину спровођења прегледа породиљ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за </w:t>
            </w:r>
            <w:r>
              <w:rPr>
                <w:lang w:val="sr-RS"/>
              </w:rPr>
              <w:t xml:space="preserve"> за здравст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42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начину спровођења прегледа породиље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прегледа породиљ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sr-RS"/>
        </w:rPr>
        <w:t xml:space="preserve">Служба за здравствену заштиту жена Дома здравља Вршац, обавља прегледе породиља које породиље не заказују већ долазе у смену изабраног гинеколога и одмах буду примљене. Преглед се обавља између 6 и 8 недеље, после подођаја и подразумева: уписивање основних података о порођају(анамнестичких или из отпусне листе), преглед дојки, гинеколошки преглед (праћење инволуције материце ) и здравствено васпитни рад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ab/>
        <w:t>Други преглед породиље се обавља 6 месеци након порођаја и подразумева: гинеколошки преглед, упућивање у лабораторију ради контролисања крвне слике, утврђивање здравственог стања жене и здравствено васпитни ра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књижица трудне жене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ѕабрани генеколог, Главна сестра и све медицинске сестре Службе за здравствену заш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начину спровођења прегледа породиље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sprovodjenja pregleda porodi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4:38Z</dcterms:created>
  <dc:creator>dzvrsac </dc:creator>
  <dc:description/>
  <dc:language>en-US</dc:language>
  <cp:lastModifiedBy>xp</cp:lastModifiedBy>
  <dcterms:modified xsi:type="dcterms:W3CDTF">2013-12-13T21:2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