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  <w:lang w:val="sr-RS"/>
        </w:rPr>
        <w:t>Процедура узимања и бојења вагиналних и цервикалних брисев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2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им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за здравст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7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2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Тим </w:t>
                            </w:r>
                            <w:r>
                              <w:rPr>
                                <w:lang w:val="sr-RS"/>
                              </w:rPr>
                              <w:t xml:space="preserve"> за здравствену заштиту жена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7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узимања и бојења вагиналних и цервикалних брисева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узимања и бојења вагиналних и цервикалних брисев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sr-RS"/>
        </w:rPr>
        <w:t xml:space="preserve">Служба за здравствену заштиту жена Дома здравља Вршац, обавља узимање вагиналног и цервикалног бриса и бојење брисева. Пре узимања цервикалног цитолошког бриса за ПА размаз попуњава се образац за сваког пацијента са основним подацима (име и презиме, датим последње менструације, број картона, годиште, датум узимања препарата и име и презиме лекара) и обележавају се брушена предметна стакла. Брис се узима штапицем са ендоцервикса и егзоцервикса и наноси на одвојене обележене плочице. Направљени размази се фиксирају у 96%ом алкохолу, фиксирани препарати носе се у цитолошку лабораторију, у цитолошкој лабораторији бојење препарата врши обучена медицинска сестра – цито скринер. Бојенје препарата врши се по методи Папаникола. Обојени препарати стабљају се на равну површину са филтер папиром и суше се на собној температури. На потпуно осушен препарат ставља се кедрово уље, затим покровно стакалце и препарат је спреман за микроскопски преглед који обавља обучени гинеколог – цитолог. Цитолошки налаз ПА бриса, уноси се у  протокол, евидентира у број протокола преѕиме и име пацијенткиње, број гинеколошког картона и име и презиме лекар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RS"/>
        </w:rPr>
        <w:tab/>
        <w:t>Пре узимања вагиналног бриса попуњава се образац за сваку пацијенткињу са именом и презименом, бројем картона, датумом, именом и презименом лекара. Брис се узима штапићем који је на врху облозен ватом и потом се размазује на предметно стакло. У цитолошкој лабораторији врши се бојенје препарата, свака плочица се обележава као и пратећи образац, препарати се потапају у Гинзу и после 30 минута испирају обичном водом и суше на собној температури. Када су потпуно суви препарати су спремни за микроскопски преглед. Преглед препарата врши струковна медицинска сестра-цитоскринер. Сваки пацијент се заводи у протокол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 xml:space="preserve">Здравствени картон, дневна евиденција, Протокол цитолошких преглед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забрани генеколог, гинеколог цитолог, Главна сестра, цитоскринер 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за </w:t>
      </w:r>
      <w:r>
        <w:rPr>
          <w:lang w:val="sr-RS"/>
        </w:rPr>
        <w:t>узимања и бојења вагиналних и цервикалних брисева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imanje i bojenje vaginalnih i cervikalnih brise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7:40Z</dcterms:created>
  <dc:creator>dzvrsac </dc:creator>
  <dc:description/>
  <dc:language>en-US</dc:language>
  <cp:lastModifiedBy>xp</cp:lastModifiedBy>
  <cp:lastPrinted>2411-12-30T01:00:00Z</cp:lastPrinted>
  <dcterms:modified xsi:type="dcterms:W3CDTF">2013-12-13T21:30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