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  <w:lang w:val="sr-CS"/>
        </w:rPr>
        <w:t>о начину извештавања Управног одбора  о активностима на унапређењу квалитета рад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  активностима на унапређењу квалитета рад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 </w:t>
      </w:r>
      <w:r>
        <w:rPr>
          <w:lang w:val="sr-CS"/>
        </w:rPr>
        <w:t>о  активностима на унапређењу квалитет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 акредитацију</w:t>
      </w:r>
      <w:r>
        <w:rPr>
          <w:bCs/>
        </w:rPr>
        <w:t xml:space="preserve"> </w:t>
      </w:r>
      <w:r>
        <w:rPr>
          <w:bCs/>
          <w:lang w:val="sr-CS"/>
        </w:rPr>
        <w:t xml:space="preserve">Статутом Дома здравља „, Законом о здравственој заштити </w:t>
      </w:r>
      <w:r>
        <w:rPr>
          <w:bCs/>
          <w:lang w:val="sr-Latn-CS"/>
        </w:rPr>
        <w:t xml:space="preserve">( </w:t>
      </w:r>
      <w:r>
        <w:rPr>
          <w:bCs/>
          <w:lang w:val="sr-CS"/>
        </w:rPr>
        <w:t>Сл гласник РС бр. 107/05, 72/09, 88/10, 99/10, 57/11)   и  Правилником о показатељима квалитета ( Сл.гласник РС бр. 49/10 од 21.07.2010. 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равни одбор се информише о активностима на унапређењу квалитета рада  путем Годишњег Извештаја о побољшању квалитета рада сачињена од стране Комисије за унапређење квалитета рада Дома здравља, која се доставља Управном одбору у писаномоблику и на седници се излаже од стране  Председника Комисије за унапређење квалитета рада установе - помоћника директора за медицинска питања и квалите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Комисије за унапређење квалитета рада установе, помоћник директора за медицинска питања и квалитет редовно учествује у раду Стручнос савета Дома здравља како би се квалитет рада установе подигао на што виши ниво. Одлуке Стручног савета се достављају Управном од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 Председник Комисије за квалитет,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  активностима на унапређењу квалитета ра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izv up odbora o kvalitet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8:31Z</dcterms:created>
  <dc:creator>dzvrsac </dc:creator>
  <dc:description/>
  <dc:language>en-US</dc:language>
  <cp:lastModifiedBy>xp</cp:lastModifiedBy>
  <dcterms:modified xsi:type="dcterms:W3CDTF">2013-12-13T21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