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Упитника о задовољству 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е ресурс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Упитника о задовољству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да се подели  упитник међу запослен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на све службе и на све запослене у Дому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цедура се односи на све запослене у Дому Здрав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  <w:t xml:space="preserve">Упитник за задовољство запослених се спроводи једанпут годишње. У једном дану подели се упитник оним запосленима који су тога дана на радном месту. Упитник се дели по свим службама, а попуњене упитнике запослени убацују у посебне кутије, пошто је анкета анонимна. Те кутије се печатирају и  шаљу у ЗЗЈЗ где се испитује задовољство запослених у нашем Дому Здравља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У овој процедури  једини запис је : Анкета/Упитник о задовољству запослених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Директор Дома Здравља, Помоћник директора за правна питања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Подела упитника свим запосленим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- Процедуру о подели Упитника о задовољству корисник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keta  Upitnik o zadovoqstvu zaposleni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0:55Z</dcterms:created>
  <dc:creator>dzvrsac </dc:creator>
  <dc:description/>
  <dc:language>en-US</dc:language>
  <cp:lastModifiedBy>xp</cp:lastModifiedBy>
  <cp:lastPrinted>2411-12-30T02:00:00Z</cp:lastPrinted>
  <dcterms:modified xsi:type="dcterms:W3CDTF">2013-12-14T14:4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