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jc w:val="center"/>
        <w:rPr>
          <w:b/>
          <w:b/>
          <w:bCs/>
          <w:sz w:val="28"/>
          <w:szCs w:val="28"/>
          <w:lang w:val="sr-Latn-CS"/>
        </w:rPr>
      </w:pPr>
      <w:r>
        <w:rPr>
          <w:b/>
          <w:sz w:val="28"/>
          <w:szCs w:val="28"/>
        </w:rPr>
        <w:t>за примену физикалниог поступка терапијски фитнес</w:t>
      </w:r>
    </w:p>
    <w:p>
      <w:pPr>
        <w:pStyle w:val="Normal"/>
        <w:ind w:firstLine="436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18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Спец. консултативна служба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40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</w:t>
      </w:r>
      <w:r>
        <w:rPr/>
        <w:t>Процедура за примену физикалног поступка терапијски фитнес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</w:t>
      </w:r>
      <w:r>
        <w:rPr/>
        <w:t>Ефикасно и безбедно спровођење физикалне терапиј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Подручје примене: </w:t>
      </w:r>
      <w:r>
        <w:rPr/>
        <w:t>Специјалистичко консултативна служба-Служба за физикалну медицину и рехабилитацију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Веза са другим документима: </w:t>
      </w:r>
    </w:p>
    <w:p>
      <w:pPr>
        <w:pStyle w:val="Normal"/>
        <w:jc w:val="both"/>
        <w:rPr>
          <w:lang w:val="sr-Latn-CS"/>
        </w:rPr>
      </w:pPr>
      <w:r>
        <w:rPr/>
        <w:t>Процедура је везана за: Закон о здравственој заштити, Правилнику о ближим условима за обављање здравствене делатности у здравственим установама и другим облицима здравствене службе, друга законска и подзаконска акта, акта Министарства здравља, Коморе као и акта Дома здравља.</w:t>
        <w:b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/>
        <w:t>1. Терапијски фитнесс је облик физичке активности који на оптималан начин комбинује принципе терапеутских вежби и вежби за постизање опште кондиције. Програм је прилагођен особама са одређеним проблемима локомоторног апарата, али у својој основи садржи и вежбе које се користе у превенцији и лечењу болних стања.</w:t>
      </w:r>
    </w:p>
    <w:p>
      <w:pPr>
        <w:pStyle w:val="Normal"/>
        <w:jc w:val="both"/>
        <w:rPr/>
      </w:pPr>
      <w:r>
        <w:rPr/>
        <w:br/>
        <w:t>2. Пацијент долази у заказаном термину. Терапеут га упознаје са начином рада и терминима.Програм вежби изводи се групно у одвојеној сали, на струњачама. Пре вежбања терапеут проверава опште стање пацијената и сагледава могуће контраиндикације.</w:t>
      </w:r>
    </w:p>
    <w:p>
      <w:pPr>
        <w:pStyle w:val="Normal"/>
        <w:jc w:val="both"/>
        <w:rPr/>
      </w:pPr>
      <w:r>
        <w:rPr/>
        <w:br/>
        <w:t>3. Програм вежби састоји се од: вежби за цервикални део кичме и рамена, за јачање трбушне и леђне мускулатуре уз заштитне положаје, за јачање стабилизатора кичменог стуба, центрирање кичменог стуба, релаксације, вежби за разраду</w:t>
        <w:br/>
        <w:t>кукова и колена, јачање адекватних мишића и вежби дисања.</w:t>
      </w:r>
    </w:p>
    <w:p>
      <w:pPr>
        <w:pStyle w:val="Normal"/>
        <w:jc w:val="both"/>
        <w:rPr/>
      </w:pPr>
      <w:r>
        <w:rPr/>
        <w:br/>
        <w:t>4. Води се ачуна о дозирању вежби, са постепеним повећањем интезитета, зависно од старосне доби пацијента.</w:t>
      </w:r>
    </w:p>
    <w:p>
      <w:pPr>
        <w:pStyle w:val="Normal"/>
        <w:jc w:val="both"/>
        <w:rPr/>
      </w:pPr>
      <w:r>
        <w:rPr/>
        <w:br/>
        <w:t>5. На крају третмана пацијентима се даје савет о вебању код куће између два термина. Утиче се на мотивацију и свест пацијената о важности вежбања и здравог начина живота.</w:t>
      </w:r>
    </w:p>
    <w:p>
      <w:pPr>
        <w:pStyle w:val="Normal"/>
        <w:rPr/>
      </w:pPr>
      <w:r>
        <w:rPr/>
        <w:br/>
        <w:t>6. Након завршетка третмана пацијенти излазе из сале.</w:t>
        <w:br/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Евиденција/записи: </w:t>
      </w:r>
      <w:r>
        <w:rPr/>
        <w:t>Евиденција заказивања и наплате-ванстандардна процедура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 xml:space="preserve">Одговорност за примену: </w:t>
      </w:r>
      <w:r>
        <w:rPr>
          <w:bCs/>
          <w:lang w:val="sr-Latn-CS"/>
        </w:rPr>
        <w:t>Физијатри и физиотерапеути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Дистибуциј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Акт о процедури</w:t>
      </w:r>
      <w:r>
        <w:rPr>
          <w:lang w:val="sr-Latn-CS"/>
        </w:rPr>
        <w:t xml:space="preserve"> – процедуру о архивирању  здравственог картона  и докумената одобрио директор Дома здравља Вршац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sz w:val="20"/>
          <w:szCs w:val="20"/>
          <w:u w:val="none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rPr>
              <w:lang w:val="sr-Latn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rapijski fitn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15:21:00Z</dcterms:created>
  <dc:creator>Nada</dc:creator>
  <dc:description/>
  <cp:keywords/>
  <dc:language>en-US</dc:language>
  <cp:lastModifiedBy>xp</cp:lastModifiedBy>
  <dcterms:modified xsi:type="dcterms:W3CDTF">2013-12-14T15:21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