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архивирању здравственог картона и докуменат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 информација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4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архивирању здравственог картона и докум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Циљ је одредити прецизне стандарде којима је потребно руководити се приликом архивирања здравственог картона и докумена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Процедура је у складу  са Правилником о вођењу медицинске документације, начином уписивања података и састављања извештаја, Приручником за примену прописа о евиденцијама и статистици у области здравствене заштите Завода за јавно здравље Србије и Правилником о архивској грађ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У установи постоји лице задужено за архивирање здравствених картона и докумената. Сви постојећи здравствени картони и документација чувају се у картотеци службе и у архиви установе. Одлагање докумената у архиву врши се и за документацију и картоне пацијената који се најмање 10 година нису јавили на леакрски преглед у нашу установу а имају код нас отворен картон, за оне који су променили место боравка, а да претходно нису поднели захтев за пребацивање картона код новог изабраног лекара и у случају смрти пацијен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За пацијенте који након завршене средње школе мењају изабраног лекара и прелазе у Службу Опште медицине процедура је следећа: - након завршетка школовања у средњој школи картони се чувају још 5 година у Служби за здрав.заш.деце.Пацијенту се картон пребацује  у Општу медицину по основу његовог захтева, а након избора лекара у овој служби; - уколико се пацијент не појави у овом периоду и не затражи картон исти се смешта у архиву устнове, а пациент увек може поднети захтев за издавање истог.Захтев за издавање картона може поднети родитељ или старатељ уколико је реч о малолетном лицу и лицу лишеном пословне способности, надлежни Центар за социјални рад, Суп или Суд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ва документација о евиденцији посета, протоколи, регистри и друга вођена документација у картотекама Служби може се чувати до 5 година,након чега се може изместити у архиву уколико су испуњени горе наведени услови.Уколико служба нема довољно места за одлагање ове документације иста се може у архиву одложити и раније на место које је за то прописано и видно обележено.У архиви Дома здравља документа се чувају 20 година, након чега се по договору са Историјским архивом из Беле Цркве даље архивирају у њиховом простор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Књига регистар  картона,  Евиденција архиве, Деловодник архив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а сестра и Начелник Службе, Архивар и Начелник правне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 Акт о процедури</w:t>
      </w:r>
      <w:r>
        <w:rPr>
          <w:lang w:val="sr-Latn-CS"/>
        </w:rPr>
        <w:t xml:space="preserve"> – процедуру о архивирању  здравственог картона  и докумената одобрио директор Дома здравља Врш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.o arhiv.zdr.kartona i dok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0:49Z</dcterms:created>
  <dc:creator>dzvrsac </dc:creator>
  <dc:description/>
  <dc:language>en-US</dc:language>
  <cp:lastModifiedBy>xp</cp:lastModifiedBy>
  <cp:lastPrinted>2013-10-03T10:57:00Z</cp:lastPrinted>
  <dcterms:modified xsi:type="dcterms:W3CDTF">2013-12-13T21:14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