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За објављивање резултата  о спроведеном испитивању задовољства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</w:t>
      </w:r>
      <w:r>
        <w:rPr>
          <w:b/>
          <w:bCs/>
          <w:sz w:val="28"/>
          <w:lang w:val="sr-Latn-CS"/>
        </w:rPr>
        <w:t xml:space="preserve">запослених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>Процедура објављивања резултата о спроведеном испитивању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Циљ: </w:t>
      </w:r>
      <w:r>
        <w:rPr>
          <w:lang w:val="sr-Latn-CS"/>
        </w:rPr>
        <w:t>Упознавање свих запослених са резултатима истраж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Директор Дома  Здравља, начелници служби и сви запослен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Извештај о спроведеном испитиваљу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Референт за обезбеђење квалитета  рада на састанку начелника подноси извештај о спроведеном истаживању задовољства, а начелници на састанцима служби свим  запосленим у служби преносе садржај састанка и резултате спроведене анке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звештај о спроведеном испитиваљу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Директор Дома здравља, Референт за обезбеђење квалитета, Начелници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Референт за обезбеђење квалитета на састанку начелника објављује резултате о спроведеном истраживању задовољства запослених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објављивање резултата о спроведеном истраживању задовољству запослених 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avljivanje rezultata anke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7:55Z</dcterms:created>
  <dc:creator>dzvrsac </dc:creator>
  <dc:description/>
  <dc:language>en-US</dc:language>
  <cp:lastModifiedBy>xp</cp:lastModifiedBy>
  <cp:lastPrinted>2411-12-30T02:00:00Z</cp:lastPrinted>
  <dcterms:modified xsi:type="dcterms:W3CDTF">2013-12-14T14:47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