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за пријем и тријажу пацијената</w:t>
      </w:r>
    </w:p>
    <w:p>
      <w:pPr>
        <w:pStyle w:val="Normal"/>
        <w:ind w:firstLine="480"/>
        <w:rPr>
          <w:b/>
          <w:b/>
          <w:bCs/>
          <w:sz w:val="28"/>
          <w:lang w:val="sr-Latn-CS"/>
        </w:rPr>
      </w:pPr>
      <w:r>
        <w:rPr>
          <w:b/>
          <w:bCs/>
          <w:sz w:val="28"/>
          <w:lang w:val="sr-Latn-CS"/>
        </w:rPr>
        <w:t xml:space="preserve"> </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дравствену заштиту одраслог становништва</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95</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за пријем и тријажу пацијената</w:t>
      </w:r>
    </w:p>
    <w:p>
      <w:pPr>
        <w:pStyle w:val="Normal"/>
        <w:rPr>
          <w:lang w:val="sr-Latn-CS"/>
        </w:rPr>
      </w:pPr>
      <w:r>
        <w:rPr>
          <w:lang w:val="sr-Latn-CS"/>
        </w:rPr>
      </w:r>
    </w:p>
    <w:p>
      <w:pPr>
        <w:pStyle w:val="Normal"/>
        <w:rPr/>
      </w:pPr>
      <w:r>
        <w:rPr>
          <w:b/>
          <w:bCs/>
          <w:lang w:val="sr-Latn-CS"/>
        </w:rPr>
        <w:t>Циљ:</w:t>
      </w:r>
      <w:r>
        <w:rPr>
          <w:lang w:val="sr-Latn-CS"/>
        </w:rPr>
        <w:t xml:space="preserve"> Утврдити мере и поступке којима је потребно руководити се приликом пријема и тријаже пацијенат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lang w:val="sr-Latn-CS"/>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авствене делатности у здравственим установа и другим облицима здравствене службе, Законом о заштити пацијенатових прав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lang w:val="sr-Latn-CS"/>
        </w:rPr>
        <w:tab/>
        <w:t>На прве прегледе пацијенти се примају без заказивања у служби за Здрав.заштиту деце. Прегледи и посете код изабраног лекара у осталим службама се заказују директно на шалтеру за заказивање или позивањем телефоном на број 809-000 радним  данима од 6-20 часова. Том приликом пацијенти добијају свој идентификациони број, тачно време и датум прегледа ( процедура за заказивање пацијената). У случају хитности као и потребе прегледа посебних категорија пацијената не врши се заказивање већ се они примају истог дана . Пацијенти који се примају без заказивања примају се према процедури тријаже или припадају тим посебним категоријама за које није предвиђена процедура заказивања (процедура за хитна стања). Медиц.сестра на картотеци након преузимања здрав.књижице пацијента утврђује идентитет пацијента,проверава рок важења књижице,термин заказивања и сврху прегледа (контрола, преписивање терапије...). Припрема медиц.документацију и упућује лекару у папирној и електронској форми. Уколико пацијент није заказан а долази до погоршања здравственог стања примењује се процедура за хитна стања. Медиц.сестра обавештава лекара о доласку пацијента са одређеним симптомима и тегобама који према процедури припада групи са првим редом хитности. Према процедури о тријажи хитних стања пацијента прима изабрани лекар или други лекар услучају његовог одсуства. Пацијент се одмах уводи у ординацију. Након обављењог прегледа и предузетих медиц.мера пацијент се у складу са протоколом упућује на други ниво здрав.заштите уколико је то потребно. Заказивање пацијената и тријажа воде се свакодневно у посебним свескама и ту се уписују сви подаци о пацијенту и извршеним прегледима и медиц.-техничким радњама.</w:t>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b/>
          <w:bCs/>
          <w:lang w:val="sr-Latn-CS"/>
        </w:rPr>
        <w:t>Евиденција/записи:</w:t>
      </w:r>
      <w:r>
        <w:rPr>
          <w:lang w:val="sr-Latn-CS"/>
        </w:rPr>
        <w:t xml:space="preserve"> Свеска за заказивање, Електронско заказивање-примерак за </w:t>
      </w:r>
    </w:p>
    <w:p>
      <w:pPr>
        <w:pStyle w:val="Normal"/>
        <w:rPr/>
      </w:pPr>
      <w:r>
        <w:rPr>
          <w:lang w:val="sr-Latn-CS"/>
        </w:rPr>
        <w:t>пацијента, Протокол хитних стања</w:t>
      </w:r>
    </w:p>
    <w:p>
      <w:pPr>
        <w:pStyle w:val="Normal"/>
        <w:rPr>
          <w:b/>
          <w:b/>
          <w:bCs/>
          <w:lang w:val="sr-Latn-CS"/>
        </w:rPr>
      </w:pPr>
      <w:r>
        <w:rPr>
          <w:b/>
          <w:bCs/>
          <w:lang w:val="sr-Latn-CS"/>
        </w:rPr>
      </w:r>
    </w:p>
    <w:p>
      <w:pPr>
        <w:pStyle w:val="Normal"/>
        <w:rPr/>
      </w:pPr>
      <w:r>
        <w:rPr>
          <w:b/>
          <w:bCs/>
          <w:lang w:val="sr-Latn-CS"/>
        </w:rPr>
        <w:t>Одговорност за примену:</w:t>
      </w:r>
      <w:r>
        <w:rPr>
          <w:lang w:val="sr-Latn-CS"/>
        </w:rPr>
        <w:t>Медицинска сестра,главна сестра и наченик службе</w:t>
      </w:r>
    </w:p>
    <w:p>
      <w:pPr>
        <w:pStyle w:val="Normal"/>
        <w:rPr>
          <w:lang w:val="sr-Latn-CS"/>
        </w:rPr>
      </w:pPr>
      <w:r>
        <w:rPr>
          <w:lang w:val="sr-Latn-CS"/>
        </w:rPr>
      </w:r>
    </w:p>
    <w:p>
      <w:pPr>
        <w:pStyle w:val="Normal"/>
        <w:rPr/>
      </w:pPr>
      <w:r>
        <w:rPr>
          <w:b/>
          <w:bCs/>
          <w:lang w:val="sr-Latn-CS"/>
        </w:rPr>
        <w:t xml:space="preserve">Дистрибуција:Акт о процедури- </w:t>
      </w:r>
      <w:r>
        <w:rPr>
          <w:lang w:val="sr-Latn-CS"/>
        </w:rPr>
        <w:t xml:space="preserve">процедуру одобрио Директор Дома здравља </w:t>
      </w:r>
    </w:p>
    <w:p>
      <w:pPr>
        <w:pStyle w:val="Normal"/>
        <w:rPr>
          <w:lang w:val="sr-Latn-CS"/>
        </w:rPr>
      </w:pPr>
      <w:r>
        <w:rPr>
          <w:lang w:val="sr-Latn-CS"/>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za prijem i trijazu pacijen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9:00Z</dcterms:created>
  <dc:creator>xp</dc:creator>
  <dc:description/>
  <cp:keywords/>
  <dc:language>en-US</dc:language>
  <cp:lastModifiedBy>xp</cp:lastModifiedBy>
  <dcterms:modified xsi:type="dcterms:W3CDTF">2013-12-14T14:59: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