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примени лека путем инхалације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ствену заштиту дец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имени лека путем инхал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редити прецизне мере и поступке којма је потребно руководити се приликом апликације лека путем инхал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авствене делатности у здравственим установа и другим облицима здравствене службе, Законом о заштити пацијената,Зaконом о лековима и медиц.средствима, Стручно-методолошким упутством за обављање медицинско-техничких радњи и стандардима струк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имена лека путем инхалације подразумева уношење лека у оргнизам путем слузнице дисајног пута са циљем да се постигне општи или локални ефекат. Примена инхалаторне терапије захтева посебну,чисту и проветрену просторију у којој би се пацијент осећао пријатно.Да би се овај поступак успешно обавио потребно је обезбедити довољну количину лекова за инхалирање (обавезна провера рока важења),већи број маски различите величине,папирне убрусе и материјал за тоалету носа и уста,увек спреман инхалатор и стерилан прибор.</w:t>
      </w:r>
    </w:p>
    <w:p>
      <w:pPr>
        <w:pStyle w:val="Normal"/>
        <w:jc w:val="both"/>
        <w:rPr/>
      </w:pPr>
      <w:r>
        <w:rPr>
          <w:lang w:val="sr-Latn-CS"/>
        </w:rPr>
        <w:tab/>
        <w:t>Медицинско -техничку радњу за примену лека путем инхалације спроводи медицинска сестра и придржава се следећег:у контакту са пацијентом прима налог за терапију и проверава његове личне податке и бележи их у протокол и електронску дневну евиденцију,поступак предстојеће примене терапије објашњава пацијенту и поставља га у одговарајући положај те му опере усни и носни простор,пере руке и ставља маску,припрема лек и растварач у прописаној дози и убацује га у комору инхалатора,укључује инхалатор и намешта маску пацијету.Све време сестра прати опште стање пацијента и у случају промена обавештава лекара.По завршетку апликације још 15 минута задржава пацијента и прати стање ради евентуалне нежељене реакције на лек, а потом распрема употребљени материјал и одваја инфективни и комунални отпад, распрема инхалатор - склапа спроводне делове, дезинфикује их и осуши.На крају поново пере рук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lang w:val="sr-Latn-CS"/>
        </w:rPr>
        <w:t>Књига инхалација,Налог за примену лека путем инхалације,Евиденција требовања лека за инхал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Медицинска сестра, 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>процедуру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primeni leka putem inhalaci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7:00Z</dcterms:created>
  <dc:creator>xp</dc:creator>
  <dc:description/>
  <cp:keywords/>
  <dc:language>en-US</dc:language>
  <cp:lastModifiedBy>xp</cp:lastModifiedBy>
  <dcterms:modified xsi:type="dcterms:W3CDTF">2013-12-14T14:57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