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ЧИНУ ТРАНСПОРТОВАЊА МЕДИЦИНСКОГ ОТПАДА</w:t>
      </w:r>
    </w:p>
    <w:p>
      <w:pPr>
        <w:pStyle w:val="Normal"/>
        <w:ind w:firstLine="436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694045" cy="258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58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4"/>
                              <w:gridCol w:w="3207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аштиту животне средине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02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203.75pt;mso-wrap-distance-left:0pt;mso-wrap-distance-right:9.05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4"/>
                        <w:gridCol w:w="3207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аштиту животне средине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02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/>
        <w:t>Процедура о начину транспортовања медицинског отпад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/>
        <w:t>Спречавање ширења интрахоспиталних инфекција, Безбедност запослених у здравственој установи,корисника услуга(пацијенти) као и запослених у  јавним комуналним предузећима, Заштита животне сре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Подручје примене: </w:t>
      </w:r>
      <w:r>
        <w:rPr/>
        <w:t>Процедура се примењује у Дому здравља „Вршац“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Веза са другим документима:</w:t>
      </w:r>
      <w:r>
        <w:rPr>
          <w:bCs/>
          <w:lang w:val="sr-CS"/>
        </w:rPr>
        <w:t xml:space="preserve"> </w:t>
      </w:r>
      <w:r>
        <w:rPr/>
        <w:t>Процедура је везана за стандарде акредитације:</w:t>
        <w:br/>
        <w:t>Закон о управљању отпадом („Сл.гласник РС 36/2009)</w:t>
        <w:br/>
        <w:t>Правилник о управљању медицинским отпадом(сл.гласник РС бр.78/2010)</w:t>
        <w:br/>
        <w:t>План управљања медицинским отпадом Дома здравља „Вршац“, број 01-333/2013 од 02.04.2013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/>
        <w:tab/>
        <w:t>Упутства која следе намењена су безбедном транспорту малих количина инфективног отпада јавним  друмским саобраћајем. Мале количине инфективног отпада настају свакодневно, при пружању здравствених услуга у сеоским амбулантама.Ове мале количине инфективног отпада неопходно је раздвојити на месту настанка и безбедно превести до Опште болнице“Вршац“, где ће се и вршити третман.</w:t>
      </w:r>
    </w:p>
    <w:p>
      <w:pPr>
        <w:pStyle w:val="Normal"/>
        <w:rPr/>
      </w:pPr>
      <w:r>
        <w:rPr/>
        <w:br/>
        <w:t>Упутства за превоз малих количина отпада:</w:t>
        <w:br/>
      </w:r>
      <w:r>
        <w:rPr>
          <w:rFonts w:cs="Symbol" w:ascii="Symbol" w:hAnsi="Symbol"/>
        </w:rPr>
        <w:t></w:t>
      </w:r>
      <w:r>
        <w:rPr/>
        <w:t xml:space="preserve"> сав инфективни отпад мора да буде безбедно упакован у одговарајућу амбалажу (означене жуте кесе и контејнере за оштре предмете) која мора јасно да буде обележена декларацијом,са местом и временом настанка отпада итд.Овакво паковање назива се унутрашње паковање.</w:t>
        <w:br/>
      </w:r>
      <w:r>
        <w:rPr>
          <w:rFonts w:cs="Symbol" w:ascii="Symbol" w:hAnsi="Symbol"/>
        </w:rPr>
        <w:t></w:t>
      </w:r>
      <w:r>
        <w:rPr/>
        <w:t xml:space="preserve"> унутрашње паковање наопходно је поставити у одговарајуће спољашње паковање.Ово спољашње паковање не захтева сертификат УН, али мора испуњавати следеће услове(мора да буде чврсто, мора да има могућност затварања, мора да буде непропусно за воду) </w:t>
      </w:r>
    </w:p>
    <w:p>
      <w:pPr>
        <w:pStyle w:val="Normal"/>
        <w:rPr/>
      </w:pPr>
      <w:r>
        <w:rPr/>
        <w:br/>
        <w:t>Унутрашње и спољашње паковање заједно се називају „комбиновано паковање“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br/>
      </w:r>
      <w:r>
        <w:rPr>
          <w:rFonts w:cs="Symbol" w:ascii="Symbol" w:hAnsi="Symbol"/>
        </w:rPr>
        <w:t></w:t>
      </w:r>
      <w:r>
        <w:rPr/>
        <w:t xml:space="preserve"> комбиновано паковање(са чврстом затвореним поклопцем) треба пажљиво утоварити у возило за транспорт до Опште болнице „Вршац“,где ће се вршити третмен.Контејнер мора да се постави у одељак који је одвојен од возача и евентуалних путника.Треба водити рачуна о томе да се не ставља близу тешких предмета који би могли да оштете комбиновано паковање у току транспорта.</w:t>
        <w:br/>
        <w:t>Уколико се прате ова упутства, могуће је превозити отпад без потребе за : посебно модификованим  возилом, посебном документацијом, посебном безбедносном опремо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Евиденција/записи:</w:t>
      </w:r>
      <w:r>
        <w:rPr/>
        <w:t xml:space="preserve"> АДР лист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Одговорност за примену:</w:t>
      </w:r>
      <w:r>
        <w:rPr/>
        <w:t xml:space="preserve"> Директор, Главна сестра Дома здравља, Тим за управљање медицинским отпадом, Возач медицинског отпад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>Процедуру о начину транспортовања медиц.отпада одобрио директор Дома здрављ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čin i transport med. otpad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10:00Z</dcterms:created>
  <dc:creator>Nada</dc:creator>
  <dc:description/>
  <cp:keywords/>
  <dc:language>en-US</dc:language>
  <cp:lastModifiedBy>xp</cp:lastModifiedBy>
  <cp:lastPrinted>2411-12-30T01:00:00Z</cp:lastPrinted>
  <dcterms:modified xsi:type="dcterms:W3CDTF">2013-12-14T15:10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