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Е ЗА ЗДРАВСТВЕНО ВАСПИТНИМ РАДОМ КАДА СУ У ПИТАЊУ: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ЗДРАВЕ ЖИВОТНЕ НАВИКЕ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ЗДРАВСТВЕНА ЗАШТИТА ДЕЦЕ (РАСТ И РАЗВОЈ)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ПРЕВЕНЦИЈА БОЛЕСТИ ЗАВИСНОСТИ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ЗАШТИТА ОД ХИВ-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СПРЕЧАВАЊЕ ЗЛОСТАВЉАЊА ДЕЦЕ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 xml:space="preserve"> Утврђивање потребе за здравствено васпитним радом када су у питању:здраве животне навике,здравстевна заштита деце,превенција болести зависности,заштита од ХИВ-а,спречавање злостављања де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Стварање здравих животних навика,унапређење и очување здравља деце,превенција болести зависности и заразних обољења,рано препознавање злостављ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локалној заједници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 xml:space="preserve">ППС има изграђен план  и програм спровођења здравствено васпитног рада у основним школама,усаглашен са потребама  школа. План се прави крајем школске године за наредну школску годину , а ревизија плана ради се у току школске године у зависности од потреба школе или неког новонасталог стања у заједници. Договор око планираних термина се врши лично у школама са педагозима или психолозима школа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</w:t>
      </w:r>
      <w:r>
        <w:rPr>
          <w:lang w:val="zxx"/>
        </w:rPr>
        <w:t>Одласком у породицу сестра сагледава у којим породичним условима дете живи и да ли постоји назнака да је дете занемарено или на неки други начин угрожено. На основу те процене сестра прави план одговарјућих активности и повезује породицу са Центром за социјални рад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програма здравствено васпитног рада – у папирној и  електронској форми -увид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 и програм здравствено васпитног рада у школама по месецима за  школску годину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ахтеви школа за сарадњу,извештаји о раду у локалној заједници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Извештаји здравственог васпитања и о реализацији програм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Скраћенице:</w:t>
      </w:r>
      <w:r>
        <w:rPr>
          <w:lang w:val="sr-Latn-CS"/>
        </w:rPr>
        <w:t xml:space="preserve"> ППС -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Процедуру за утврђивање потреба за </w:t>
      </w:r>
      <w:r>
        <w:rPr>
          <w:lang w:val="zxx"/>
        </w:rPr>
        <w:t xml:space="preserve"> здравствено васпитним радом када су у питању:здраве животне навике,здравстевна заштита деце,превенција болести зависности,заштита од ХИВ-а,спречавање злостављања деце о</w:t>
      </w:r>
      <w:r>
        <w:rPr>
          <w:lang w:val="sr-Latn-CS"/>
        </w:rPr>
        <w:t>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vrdjivanje potreba ZV 1.10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6:00Z</dcterms:created>
  <dc:creator>Nada</dc:creator>
  <dc:description/>
  <cp:keywords/>
  <dc:language>en-US</dc:language>
  <cp:lastModifiedBy>xp</cp:lastModifiedBy>
  <cp:lastPrinted>2013-08-05T13:55:00Z</cp:lastPrinted>
  <dcterms:modified xsi:type="dcterms:W3CDTF">2013-12-13T21:3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