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015</wp:posOffset>
                </wp:positionH>
                <wp:positionV relativeFrom="paragraph">
                  <wp:posOffset>809625</wp:posOffset>
                </wp:positionV>
                <wp:extent cx="1657350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Република Србиј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5pt;height:24.55pt;mso-wrap-distance-left:9.05pt;mso-wrap-distance-right:9.05pt;mso-wrap-distance-top:0pt;mso-wrap-distance-bottom:0pt;margin-top:63.75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</w:rPr>
                        <w:t>Република Србиј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6090</wp:posOffset>
            </wp:positionH>
            <wp:positionV relativeFrom="margin">
              <wp:posOffset>1240790</wp:posOffset>
            </wp:positionV>
            <wp:extent cx="5541645" cy="584390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584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posOffset>107950</wp:posOffset>
            </wp:positionV>
            <wp:extent cx="1047750" cy="1104900"/>
            <wp:effectExtent l="0" t="0" r="0" b="0"/>
            <wp:wrapSquare wrapText="bothSides"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060</wp:posOffset>
                </wp:positionH>
                <wp:positionV relativeFrom="paragraph">
                  <wp:posOffset>31750</wp:posOffset>
                </wp:positionV>
                <wp:extent cx="4718685" cy="3860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386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en-US"/>
                              </w:rPr>
                              <w:t xml:space="preserve">Извештај 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sr-CS"/>
                              </w:rPr>
                              <w:t>самооцењивањ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sr-CS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56"/>
                                <w:szCs w:val="56"/>
                                <w:lang w:val="en-US"/>
                              </w:rPr>
                              <w:t>Дом здравља Врш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5pt;height:304pt;mso-wrap-distance-left:9.05pt;mso-wrap-distance-right:9.05pt;mso-wrap-distance-top:0pt;mso-wrap-distance-bottom:0pt;margin-top:2.5pt;mso-position-vertical-relative:text;margin-left: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en-US"/>
                        </w:rPr>
                        <w:t xml:space="preserve">Извештај 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sr-CS"/>
                        </w:rPr>
                        <w:t>самооцењивањ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sr-CS"/>
                        </w:rPr>
                        <w:t>з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56"/>
                          <w:szCs w:val="56"/>
                          <w:lang w:val="en-US"/>
                        </w:rPr>
                        <w:t>Дом здравља Врш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</wp:posOffset>
                </wp:positionH>
                <wp:positionV relativeFrom="paragraph">
                  <wp:posOffset>232410</wp:posOffset>
                </wp:positionV>
                <wp:extent cx="5340350" cy="990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24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pt;margin-top:18.3pt;width:420.45pt;height:7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7690</wp:posOffset>
                </wp:positionH>
                <wp:positionV relativeFrom="paragraph">
                  <wp:posOffset>248920</wp:posOffset>
                </wp:positionV>
                <wp:extent cx="2197100" cy="662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еоград , Јун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52.15pt;mso-wrap-distance-left:9.05pt;mso-wrap-distance-right:9.05pt;mso-wrap-distance-top:0pt;mso-wrap-distance-bottom:0pt;margin-top:19.6pt;mso-position-vertical-relative:text;margin-left:1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Београд , Јун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sr-CS"/>
        </w:rPr>
      </w:pPr>
      <w:r>
        <w:rPr>
          <w:rFonts w:cs="Times New Roman" w:ascii="Times New Roman" w:hAnsi="Times New Roman"/>
          <w:sz w:val="36"/>
          <w:szCs w:val="36"/>
          <w:lang w:val="sr-CS"/>
        </w:rPr>
        <w:t>Садржа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115297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ажета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. 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Подаци о  з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равствен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ој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установ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Општи подац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.2. Циљеви 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здравствене  установ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у вези са акредитационим процес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Мисиј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 Визиј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 Вреднос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 Стратешки план (сажети преглед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. Опис заједнице / популације којој су намењене услуге здравствене установ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 xml:space="preserve">Преглед нивоа активности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здравствене установ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6"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2. Процес акредитациј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7"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2.1. Уговарање акредитациј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 Самооцењивањ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 Спољашње оцењивањ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Оцењивањ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1"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1. О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би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оцењивањ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2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4. Методе рад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3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4.1. Скала за оцењивањ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4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5.  Акредитацијски статус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5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6.    Налаз спољашњих оцењивач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6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6.1.  Опис нађеног стањ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7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6.2.  Главна достигнућа и потенцијали установ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8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6.3.Препоруке за унапређењ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29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6.4.Посета периферних амбулант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30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6.5.Фокус груп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31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6.6 Налази по службам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екс 1: Оцене за поједине критеријуме (самооцењивање и спољ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ашњ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оцењивање</w:t>
            </w:r>
            <w:r>
              <w:rPr>
                <w:rStyle w:val="IndexLink"/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екс 2: Састав тимова за самооцењивањ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34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Анекс 3: Састав тима за спољашње оцењивањ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lang w:val="sr-Latn-CS" w:eastAsia="en-US"/>
            </w:rPr>
          </w:pPr>
          <w:hyperlink w:anchor="__RefHeading___Toc311529735">
            <w:r>
              <w:rPr>
                <w:rStyle w:val="IndexLink"/>
                <w:rFonts w:cs="Times New Roman" w:ascii="Times New Roman" w:hAnsi="Times New Roman"/>
                <w:lang w:val="sr-BA" w:eastAsia="en-US"/>
              </w:rPr>
              <w:t>Референтна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0" w:name="__RefHeading___Toc311529706"/>
      <w:bookmarkEnd w:id="0"/>
      <w:r>
        <w:rPr>
          <w:rFonts w:cs="Times New Roman" w:ascii="Times New Roman" w:hAnsi="Times New Roman"/>
          <w:color w:val="000000"/>
        </w:rPr>
        <w:t>Сажетак</w:t>
      </w:r>
    </w:p>
    <w:p>
      <w:pPr>
        <w:pStyle w:val="Normal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вештајем је обухваћено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Подаци о здравственој установ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Мисиј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Визиј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Стратешки план установе ( сажетак 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Опис заједнице / популације којој су намењене услуге здравствене установе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Преглед нивоа активнос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дравствене установе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- Подаци везани з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роцес акредитациј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Оцењивање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би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цењивањ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Style w:val="CharChar13"/>
          <w:rFonts w:eastAsia="Calibri;Arial" w:cs="Times New Roman" w:ascii="Times New Roman" w:hAnsi="Times New Roman"/>
          <w:b w:val="false"/>
          <w:color w:val="000000"/>
          <w:sz w:val="24"/>
          <w:szCs w:val="24"/>
        </w:rPr>
        <w:t>-  Састав тимова за самооцењивањ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" w:name="__RefHeading___Toc311529707"/>
      <w:bookmarkEnd w:id="1"/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sr-CS"/>
        </w:rPr>
        <w:t>Подаци о  з</w:t>
      </w:r>
      <w:r>
        <w:rPr>
          <w:rFonts w:cs="Times New Roman" w:ascii="Times New Roman" w:hAnsi="Times New Roman"/>
          <w:color w:val="000000"/>
        </w:rPr>
        <w:t>дравствен</w:t>
      </w:r>
      <w:r>
        <w:rPr>
          <w:rFonts w:cs="Times New Roman" w:ascii="Times New Roman" w:hAnsi="Times New Roman"/>
          <w:color w:val="000000"/>
          <w:lang w:val="sr-CS"/>
        </w:rPr>
        <w:t>ој</w:t>
      </w:r>
      <w:r>
        <w:rPr>
          <w:rFonts w:cs="Times New Roman" w:ascii="Times New Roman" w:hAnsi="Times New Roman"/>
          <w:color w:val="000000"/>
        </w:rPr>
        <w:t xml:space="preserve"> установ</w:t>
      </w:r>
      <w:r>
        <w:rPr>
          <w:rFonts w:cs="Times New Roman" w:ascii="Times New Roman" w:hAnsi="Times New Roman"/>
          <w:color w:val="000000"/>
          <w:lang w:val="sr-CS"/>
        </w:rPr>
        <w:t>и</w:t>
      </w:r>
    </w:p>
    <w:p>
      <w:pPr>
        <w:pStyle w:val="Heading2"/>
        <w:rPr>
          <w:rFonts w:ascii="Times New Roman" w:hAnsi="Times New Roman" w:cs="Times New Roman"/>
          <w:lang w:val="sr-CS"/>
        </w:rPr>
      </w:pPr>
      <w:bookmarkStart w:id="2" w:name="__RefHeading___Toc311529708"/>
      <w:r>
        <w:rPr>
          <w:rFonts w:cs="Times New Roman" w:ascii="Times New Roman" w:hAnsi="Times New Roman"/>
          <w:color w:val="000000"/>
        </w:rPr>
        <w:t>1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</w:rPr>
        <w:t>.1.Општи подаци</w:t>
      </w:r>
      <w:bookmarkEnd w:id="2"/>
      <w:r>
        <w:rPr>
          <w:rStyle w:val="StrongEmphasis"/>
          <w:rFonts w:cs="Times New Roman" w:ascii="Times New Roman" w:hAnsi="Times New Roman"/>
          <w:b/>
          <w:bCs w:val="false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ом здравља Вршац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снован ј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0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Њена укупна површина је (површина у м²) м² на 23 локација. Пружа примарну здравствену заштиту становништву на Банат, Јужнобанатски округ, Вршца, Вршац).На овој територији по попису из 2002 године живи 54369 становни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равствена установа пружа услуге примарне здравствене заштите. Медицинске службе су: Здравствена заштита одраслих са одсеком за превентивне здравствене услуге, Здравствена заштита запослених, Здравствена заштита школске деце, деце и омладине, Здравствена заштита жена, Физикална медицина и рехабилитација, Служба хитне медицинске помоћи и санитетског транспорта, Кућно лечење са поливалентном патронажом, Стоматолошка здравствена заштита. Службе медицинске подршке : (набројати службе медицинске подршке). Немедицинске службе у оквиру здравствене установе су : Служба за правне,економске, техничке и друге послове 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Укупан број запослених у Дому здравља Вршац је 259 од чега 194 запослених припада медицинском, а 65 немедицинском кадру.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3" w:name="__RefHeading___Toc311529709"/>
      <w:bookmarkEnd w:id="3"/>
      <w:r>
        <w:rPr>
          <w:rFonts w:cs="Times New Roman" w:ascii="Times New Roman" w:hAnsi="Times New Roman"/>
          <w:color w:val="000000"/>
        </w:rPr>
        <w:t xml:space="preserve">1.2. Циљеви </w:t>
      </w:r>
      <w:r>
        <w:rPr>
          <w:rFonts w:cs="Times New Roman" w:ascii="Times New Roman" w:hAnsi="Times New Roman"/>
          <w:color w:val="000000"/>
          <w:lang w:val="sr-CS"/>
        </w:rPr>
        <w:t>здравствене  установе</w:t>
      </w:r>
      <w:r>
        <w:rPr>
          <w:rFonts w:cs="Times New Roman" w:ascii="Times New Roman" w:hAnsi="Times New Roman"/>
          <w:color w:val="000000"/>
        </w:rPr>
        <w:t xml:space="preserve"> у вези са акредитационим процесом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4" w:name="__RefHeading___Toc31152971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ужање примарне здравствене заштите свим грђанима општине Вршац на што квалитетнији начин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ћење и усвајање нових трендова у здравству ради побољшања квалитета услуг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авање западним стандардима рада и коришћење савремене здравствене технологиј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апређење организације рада ДЗ Вршац, самим тим и повећање задовољства корисника здравствених услуга и задовољства запослених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ећи ниво ефикасности и успешности у рад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но унапређење квалитета и безбедности пацијена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5" w:name="__RefHeading___Toc311529710"/>
      <w:r>
        <w:rPr>
          <w:rFonts w:cs="Times New Roman" w:ascii="Times New Roman" w:hAnsi="Times New Roman"/>
          <w:color w:val="000000"/>
        </w:rPr>
        <w:t>1.3. Мисија</w:t>
      </w:r>
      <w:bookmarkEnd w:id="5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Web"/>
        <w:jc w:val="both"/>
        <w:rPr/>
      </w:pPr>
      <w:bookmarkStart w:id="6" w:name="__RefHeading___Toc311529711"/>
      <w:r>
        <w:rPr/>
        <w:t>Dom zdravlja Vršac je zdravstvena ustanova koja nastoji promovisati efektivne, pravedne, pristupačne, troškovno efikasne zdravstvene programe i usluge, kako bi zadovoljila potrebe stanovništva opštine Vršac i šire, za primarnom zdravstvenom zaštitom.</w:t>
        <w:br/>
        <w:t>Usluge su bazirane na savremenim medicinskim dostignućima i primenjene u okviru vlasitih mogućnosti i uslova društveno - ekonomskog konteksta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7" w:name="__RefHeading___Toc311529711"/>
      <w:r>
        <w:rPr>
          <w:rFonts w:cs="Times New Roman" w:ascii="Times New Roman" w:hAnsi="Times New Roman"/>
          <w:color w:val="000000"/>
        </w:rPr>
        <w:t>1.4. Визија</w:t>
      </w:r>
      <w:bookmarkEnd w:id="7"/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Web"/>
        <w:jc w:val="both"/>
        <w:rPr/>
      </w:pPr>
      <w:bookmarkStart w:id="8" w:name="__RefHeading___Toc311529712"/>
      <w:r>
        <w:rPr/>
        <w:t>Zajedničkim radom pružiti mogućnosti pojedincima, porodici i zajednici da uz podršku sistema sveobuhvatne, integrisane, efektivne i kvalitetne zdravstvene zaštite postignu optimalno zdravlje i socijalno blagostanje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9" w:name="__RefHeading___Toc311529712"/>
      <w:r>
        <w:rPr>
          <w:rFonts w:cs="Times New Roman" w:ascii="Times New Roman" w:hAnsi="Times New Roman"/>
          <w:color w:val="000000"/>
        </w:rPr>
        <w:t>1.5. Вредности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Основни задатак наше установе је пружање примарне здравствене заштите становницима Општине Вршац, како у самом граду Вршцу, тако и у свим насељеним местима општине. Високо образовани кадар гарантује висок квалитет пружених услуга, уз примену нове апаратуре и опреме, и применом савремених медтода и достигнућа у примарној здравственој заштити. Визионарство и праћење трендова од стране руководства, гарант нам је да установа прати и модерне токовое који се тичу менаџерства у здравству. </w:t>
      </w:r>
    </w:p>
    <w:p>
      <w:pPr>
        <w:pStyle w:val="Heading2"/>
        <w:rPr>
          <w:rFonts w:ascii="Times New Roman" w:hAnsi="Times New Roman" w:cs="Times New Roman"/>
          <w:color w:val="000000"/>
          <w:lang w:val="sr-CS"/>
        </w:rPr>
      </w:pPr>
      <w:bookmarkStart w:id="10" w:name="__RefHeading___Toc311529713"/>
      <w:bookmarkEnd w:id="10"/>
      <w:r>
        <w:rPr>
          <w:rFonts w:cs="Times New Roman" w:ascii="Times New Roman" w:hAnsi="Times New Roman"/>
          <w:color w:val="000000"/>
        </w:rPr>
        <w:t>1.6. Стратешки план (сажети преглед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Стварање бољих услова за рад у свим нашим објектима, што доприноси унапређењу квалитета здравствене заштите, један је од циљева ка којима са успехом стремимо последњих година. Спроведена је реконструкција и адаптација како у самом објекту ДЗ-а, тако и у амбулантама у насељеним местима... Циљ свих активности плана је да се станивници општине вршац осећају максимално безбедним у области здравствене заштите. Једино правилном ангажовањем, тимским радом и добром расподелом постојећих средстава у здравству може се ићи напред и помоћо пацијентима на најболљи могући начим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11" w:name="__RefHeading___Toc311529714"/>
      <w:bookmarkEnd w:id="11"/>
      <w:r>
        <w:rPr>
          <w:rFonts w:cs="Times New Roman" w:ascii="Times New Roman" w:hAnsi="Times New Roman"/>
          <w:color w:val="000000"/>
        </w:rPr>
        <w:t>1.7. Опис заједнице / популације којој су намењене услуге здравствене установ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2" w:name="__RefHeading___Toc311529715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м здравља спроводи примарну здравствену заштиту у седишту Дома здравља у Абрашевићевој улици,у амбуланти у улици Димитрија Туцовића,у здравственој станици Уљма,као и у 21-ој амбуланти у насељеним местима Општине Вршац. Корсници услуга су људи како из града Вршац, тако и из насељених места наше општине, веома мешовитогг етничког и културолошког састава. Територија општине се простире на 800 к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обухвата 23 насељена мест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307715" cy="36455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ика 1. Територија Општине Вршац, са насељеним местима.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lang w:val="sr-CS"/>
        </w:rPr>
        <w:t>8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sr-CS"/>
        </w:rPr>
        <w:t xml:space="preserve">Преглед нивоа активности </w:t>
      </w:r>
      <w:r>
        <w:rPr>
          <w:rFonts w:cs="Times New Roman" w:ascii="Times New Roman" w:hAnsi="Times New Roman"/>
          <w:color w:val="000000"/>
        </w:rPr>
        <w:t xml:space="preserve"> здравствене установе</w:t>
      </w:r>
      <w:bookmarkEnd w:id="12"/>
    </w:p>
    <w:p>
      <w:pPr>
        <w:pStyle w:val="ListParagraph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  <w:t>(за болнице)</w:t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02"/>
        <w:gridCol w:w="166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хоспитализованих пацијената у претходној годи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сечна дужина болничког лечења у претходној години у дани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Број болесничких постељ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сечна заузетост постеља у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Број постеља (категорије 3)  у интензивној нез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хоспитализованих пацијената који су примљени као хитни случајев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ценат умрлих у току првих 48 сати од прије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амбулантних прегледа у претходној годи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пацијената у дневној болници у претходној годи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сечан број  дана лечења у дневној болниц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дијализ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ценат пацијената упућених у друге здравствене установ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обављених хируршких интервенциј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сечан број преоперативних дана лечењ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датих анестезија по анестезиоло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порођај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порођаја царским рез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сечан број медицинских сестара по заузетој болничкој постељ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</w:tbl>
    <w:p>
      <w:pPr>
        <w:pStyle w:val="Style143"/>
        <w:widowControl/>
        <w:tabs>
          <w:tab w:val="clear" w:pos="720"/>
          <w:tab w:val="left" w:pos="630" w:leader="none"/>
        </w:tabs>
        <w:spacing w:lineRule="auto" w:line="264"/>
        <w:ind w:left="720" w:hanging="0"/>
        <w:rPr/>
      </w:pPr>
      <w:r>
        <w:rPr/>
        <w:t>(За домове здравља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napToGrid w:val="false"/>
              <w:spacing w:lineRule="auto" w:line="264"/>
              <w:rPr>
                <w:rStyle w:val="FontStyle171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napToGrid w:val="false"/>
              <w:spacing w:lineRule="auto" w:line="264"/>
              <w:rPr>
                <w:rStyle w:val="FontStyle171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napToGrid w:val="false"/>
              <w:spacing w:lineRule="auto" w:line="264"/>
              <w:rPr>
                <w:rStyle w:val="FontStyle171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/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Просечан број посета по лек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/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Просечан број опредељених пацијената по лек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/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Проценат превентивних посета у укупном броју посета код ле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</w:rPr>
              <w:t>8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/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  <w:lang w:val="sr-CS"/>
              </w:rPr>
              <w:t>Обухват вакцинацијом против грипа особа старијих од 65 г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3"/>
              <w:widowControl/>
              <w:tabs>
                <w:tab w:val="clear" w:pos="720"/>
                <w:tab w:val="left" w:pos="630" w:leader="none"/>
              </w:tabs>
              <w:spacing w:lineRule="auto" w:line="264"/>
              <w:rPr>
                <w:rStyle w:val="FontStyle1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1"/>
                <w:rFonts w:cs="Times New Roman" w:ascii="Times New Roman" w:hAnsi="Times New Roman"/>
                <w:sz w:val="22"/>
                <w:szCs w:val="22"/>
              </w:rPr>
              <w:t>25 %</w:t>
            </w:r>
          </w:p>
        </w:tc>
      </w:tr>
    </w:tbl>
    <w:p>
      <w:pPr>
        <w:pStyle w:val="ListParagraph"/>
        <w:ind w:left="360" w:hanging="0"/>
        <w:rPr>
          <w:rStyle w:val="FontStyle171"/>
          <w:rFonts w:ascii="Times New Roman" w:hAnsi="Times New Roman" w:cs="Times New Roman"/>
          <w:sz w:val="22"/>
          <w:szCs w:val="22"/>
          <w:lang w:val="sr-BA"/>
        </w:rPr>
      </w:pPr>
      <w:r>
        <w:rPr/>
      </w:r>
    </w:p>
    <w:p>
      <w:pPr>
        <w:pStyle w:val="ListParagraph"/>
        <w:ind w:left="36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sr-CS"/>
        </w:rPr>
      </w:pPr>
      <w:bookmarkStart w:id="13" w:name="__RefHeading___Toc311529716"/>
      <w:bookmarkEnd w:id="13"/>
      <w:r>
        <w:rPr>
          <w:rFonts w:cs="Times New Roman" w:ascii="Times New Roman" w:hAnsi="Times New Roman"/>
          <w:color w:val="000000"/>
          <w:lang w:val="sr-CS"/>
        </w:rPr>
        <w:t>2. Процес акредитације</w:t>
      </w:r>
    </w:p>
    <w:p>
      <w:pPr>
        <w:pStyle w:val="Heading2"/>
        <w:rPr>
          <w:rFonts w:ascii="Times New Roman" w:hAnsi="Times New Roman" w:cs="Times New Roman"/>
          <w:color w:val="000000"/>
          <w:lang w:val="sr-CS"/>
        </w:rPr>
      </w:pPr>
      <w:bookmarkStart w:id="14" w:name="__RefHeading___Toc311529717"/>
      <w:bookmarkEnd w:id="14"/>
      <w:r>
        <w:rPr>
          <w:rFonts w:cs="Times New Roman" w:ascii="Times New Roman" w:hAnsi="Times New Roman"/>
          <w:color w:val="000000"/>
          <w:lang w:val="sr-CS"/>
        </w:rPr>
        <w:t>2.1. Уговарање акредитац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 о акредитацији број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-118-0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отписан да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5.02.20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 Потребан материјал и усмене инструкције за процес самооцењивања је испоручен здравственој  установи </w:t>
      </w:r>
      <w:r>
        <w:rPr>
          <w:rFonts w:cs="Times New Roman" w:ascii="Times New Roman" w:hAnsi="Times New Roman"/>
          <w:sz w:val="24"/>
          <w:szCs w:val="24"/>
          <w:lang w:val="en-US"/>
        </w:rPr>
        <w:t>13.02.20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bookmarkStart w:id="15" w:name="__RefHeading___Toc311529718"/>
      <w:bookmarkEnd w:id="15"/>
      <w:r>
        <w:rPr>
          <w:rFonts w:cs="Times New Roman" w:ascii="Times New Roman" w:hAnsi="Times New Roman"/>
          <w:color w:val="000000"/>
        </w:rPr>
        <w:t>2.2. Самооцењивање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 Дому здравља Вршац је у периоду од 11.03.2013. до 17.09.2013. урађен процес самооцењивања. У процесу самооцењивања учествовало је 10 тимова који су бројали (од 8 до 13 броја чланова). У тимовима су били заступљени запослени свих нивоа образовања и свих нивоа одговорности у датој служби. Сваки тим је имао вођу тима за самооцењивање који су били одговорни за рад тимова и комуникацију са координатором за акредитацију. Оцене за поједине критеријуме су дате у Анексу 1. Тим за самооцењивање је био састављен од : (Састав свих тимова је дат у Анексу 2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tbl>
      <w:tblPr>
        <w:tblW w:w="8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287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Координатор за акредитацију: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>Кристиан Петку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Вође тимова за самооцењивање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р Весна Авеји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р Родика Петк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р Данијела Радошеви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р Илеана Пекура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р Дениса Грауре - Линц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р Рајна Душан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Татјана Николи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ипл.прав. Александар Ананије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ица Милић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вештај о самоцењивању је достављен Агенцији дана 12.09.2013. године под бројем 01 - 91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color w:val="000000"/>
          <w:lang w:val="sr-CS"/>
        </w:rPr>
      </w:pPr>
      <w:bookmarkStart w:id="16" w:name="__RefHeading___Toc311529719"/>
      <w:r>
        <w:rPr>
          <w:rFonts w:cs="Times New Roman" w:ascii="Times New Roman" w:hAnsi="Times New Roman"/>
          <w:color w:val="000000"/>
        </w:rPr>
        <w:t>2.3.  Спољашње оцењивање</w:t>
      </w:r>
      <w:bookmarkEnd w:id="16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(попуњавају спољашњи оцењивач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кредитацијска посета спољашњих оцењивача је почела (унети датум почетка оцењивања) године и трајала је 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(број дан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на. У процес спољашњег оцењивања је било укључено 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(број спољашњих оцењивач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пољашњих оцењивача. Спољашњи оцењивачи су податке самооцењивања добили од Агенције за акредитацију 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(навести број дана пре акредитацијске посете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на пре акредитацијске посете. Након завршетка акредитацијске посете Спољашни оцењивачи су доставили извештај о спољашњем оцењивању дана ______  под бројем ___________. Оцене за поједине критеријуме су дате у Анексу 1.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7" w:name="__RefHeading___Toc311529720"/>
      <w:bookmarkEnd w:id="17"/>
      <w:r>
        <w:rPr>
          <w:rFonts w:cs="Times New Roman" w:ascii="Times New Roman" w:hAnsi="Times New Roman"/>
          <w:color w:val="000000"/>
        </w:rPr>
        <w:t>3. Оцењивање</w:t>
      </w:r>
    </w:p>
    <w:p>
      <w:pPr>
        <w:pStyle w:val="Heading2"/>
        <w:rPr/>
      </w:pPr>
      <w:bookmarkStart w:id="18" w:name="__RefHeading___Toc311529721"/>
      <w:bookmarkEnd w:id="18"/>
      <w:r>
        <w:rPr>
          <w:rFonts w:cs="Times New Roman" w:ascii="Times New Roman" w:hAnsi="Times New Roman"/>
          <w:color w:val="000000"/>
          <w:lang w:val="sr-CS"/>
        </w:rPr>
        <w:t>3</w:t>
      </w:r>
      <w:r>
        <w:rPr>
          <w:rFonts w:cs="Times New Roman" w:ascii="Times New Roman" w:hAnsi="Times New Roman"/>
          <w:color w:val="000000"/>
        </w:rPr>
        <w:t>.1. О</w:t>
      </w:r>
      <w:r>
        <w:rPr>
          <w:rFonts w:cs="Times New Roman" w:ascii="Times New Roman" w:hAnsi="Times New Roman"/>
          <w:color w:val="000000"/>
          <w:lang w:val="sr-CS"/>
        </w:rPr>
        <w:t>бим</w:t>
      </w:r>
      <w:r>
        <w:rPr>
          <w:rFonts w:cs="Times New Roman" w:ascii="Times New Roman" w:hAnsi="Times New Roman"/>
          <w:color w:val="000000"/>
        </w:rPr>
        <w:t xml:space="preserve"> оцењивањ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цењивањем су обухваћени следећи сетови стандарда:</w:t>
      </w:r>
    </w:p>
    <w:p>
      <w:pPr>
        <w:pStyle w:val="Normal"/>
        <w:rPr/>
      </w:pPr>
      <w:r>
        <w:rPr/>
        <w:t>(необухваћене стандарде избрисати у следећој табели)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1350"/>
        <w:gridCol w:w="1440"/>
        <w:gridCol w:w="14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главља стандар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зна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стандар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 критериј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оцењени критеријуми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Здравствена заштита одраслог становништва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З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дравствена заштита же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З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Здравствена заштита дец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З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пецијалистичко консултативна служб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ливалентна патрона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ивотна сред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Људски ресурс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ЉР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прављање информација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Руковођењ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андарди управљ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lang w:val="sr-BA"/>
        </w:rPr>
      </w:pPr>
      <w:bookmarkStart w:id="19" w:name="__RefHeading___Toc311529722"/>
      <w:bookmarkEnd w:id="19"/>
      <w:r>
        <w:rPr>
          <w:rFonts w:cs="Times New Roman" w:ascii="Times New Roman" w:hAnsi="Times New Roman"/>
          <w:color w:val="000000"/>
          <w:lang w:val="sr-BA"/>
        </w:rPr>
        <w:t>4. Методе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пољашње оцењивање је спроведено у здравственој установи и реализован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прегледом припремљене документације и здравствене документациј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разговором са органима управљања здравствене установ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 разговором са запосленима који су учествовали у поступку самооцењивања (тимови 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амооцењивање квалитета рада здравствене установе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обиласком здравствене установе и прегледом просторних капаците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прегледом опремљености здравствене установе медицинском опремо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разговором са пацијентима и запосленим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завршним састанком на коме се органи управљања и запослени информишу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ављеној акредитацијској посет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lang w:val="sr-BA"/>
        </w:rPr>
      </w:pPr>
      <w:bookmarkStart w:id="20" w:name="__RefHeading___Toc311529723"/>
      <w:bookmarkEnd w:id="20"/>
      <w:r>
        <w:rPr>
          <w:rFonts w:cs="Times New Roman" w:ascii="Times New Roman" w:hAnsi="Times New Roman"/>
          <w:color w:val="000000"/>
          <w:lang w:val="sr-BA"/>
        </w:rPr>
        <w:t>4.1. Скала за оцењивање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валитет рада је оцењиван према унапред утврђеним акредитацијским стандардима на основу скале за оцењивање испуњености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Скала за оцењивање испуњености критеријума садржи оцене 1-5, и то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) оцена 1 која подразумева да критеријум није уведен у примену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а 2 која подразумева да се критеријум уводи у примену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) оцена 3 која подразумева да се критеријум примењуј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4) оцена 4 која подразумева унапређену примену критерију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5) оцена 5 која подразумева најбољу примену критеријума; </w:t>
      </w:r>
    </w:p>
    <w:p>
      <w:pPr>
        <w:pStyle w:val="Normal"/>
        <w:spacing w:lineRule="auto" w:line="240"/>
        <w:ind w:left="270" w:hanging="27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6) без одговора - у случају када је немогуће у датој здравственој установ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нити неки критеријум.</w:t>
      </w:r>
      <w:r>
        <w:br w:type="page"/>
      </w:r>
    </w:p>
    <w:p>
      <w:pPr>
        <w:pStyle w:val="Heading1"/>
        <w:rPr/>
      </w:pPr>
      <w:bookmarkStart w:id="21" w:name="__RefHeading___Toc311529724"/>
      <w:bookmarkEnd w:id="21"/>
      <w:r>
        <w:rPr>
          <w:rFonts w:cs="Times New Roman" w:ascii="Times New Roman" w:hAnsi="Times New Roman"/>
          <w:color w:val="000000"/>
          <w:lang w:val="sr-BA"/>
        </w:rPr>
        <w:t>5.  Акредитацијски статус</w:t>
      </w:r>
    </w:p>
    <w:p>
      <w:pPr>
        <w:pStyle w:val="Default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  <w:t>(ПОПУЊАВА СЕ У АГЕНЦИЈИ)</w:t>
      </w:r>
    </w:p>
    <w:p>
      <w:pPr>
        <w:pStyle w:val="Default"/>
        <w:rPr/>
      </w:pPr>
      <w:r>
        <w:rPr>
          <w:rFonts w:cs="Times New Roman" w:ascii="Times New Roman" w:hAnsi="Times New Roman"/>
          <w:lang w:val="sr-CS" w:eastAsia="sr-Latn-CS"/>
        </w:rPr>
        <w:t xml:space="preserve">Према члану 18, Правилника о акредитацији </w:t>
      </w:r>
      <w:r>
        <w:rPr>
          <w:rFonts w:cs="Times New Roman" w:ascii="Times New Roman" w:hAnsi="Times New Roman"/>
          <w:i/>
          <w:iCs/>
          <w:sz w:val="26"/>
          <w:szCs w:val="26"/>
          <w:lang w:val="sr-CS" w:eastAsia="sr-Latn-CS"/>
        </w:rPr>
        <w:t xml:space="preserve">("Сл.гласник РС", бр. 112/2009) </w:t>
      </w:r>
      <w:r>
        <w:rPr>
          <w:rFonts w:cs="Times New Roman" w:ascii="Times New Roman" w:hAnsi="Times New Roman"/>
          <w:iCs/>
          <w:sz w:val="26"/>
          <w:szCs w:val="26"/>
          <w:lang w:val="sr-CS" w:eastAsia="sr-Latn-CS"/>
        </w:rPr>
        <w:t xml:space="preserve">први </w:t>
      </w:r>
      <w:r>
        <w:rPr>
          <w:rFonts w:cs="Times New Roman" w:ascii="Times New Roman" w:hAnsi="Times New Roman"/>
          <w:iCs/>
          <w:lang w:val="sr-CS" w:eastAsia="sr-Latn-CS"/>
        </w:rPr>
        <w:t>потребан услов за добијање сертификата</w:t>
      </w:r>
      <w:r>
        <w:rPr>
          <w:rFonts w:cs="Times New Roman" w:ascii="Times New Roman" w:hAnsi="Times New Roman"/>
          <w:b/>
          <w:lang w:val="sr-CS" w:eastAsia="sr-Latn-CS"/>
        </w:rPr>
        <w:t xml:space="preserve"> </w:t>
      </w:r>
      <w:r>
        <w:rPr/>
        <w:t>о акредитацији је да ниједан критеријум који се односи на безбедност пацијента није оцењен оценом мањом од 4  док је утицај остала два услова који се тичу најбољих и најлошијих оцена приказан у следећој табели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34"/>
        <w:gridCol w:w="1872"/>
        <w:gridCol w:w="1875"/>
        <w:gridCol w:w="1875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4 и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40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4 и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40%  и  &lt;5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4 и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0%  и  &lt;7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4 и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70%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1 и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2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1 и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2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 год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 год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 годин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1 и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5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 год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 годи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 године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е 1 и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 год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 годи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 год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На основу добијених оцена (поглавље 5), а на основу правилника о акредитацији Агенција за акредитацију здравствених установа Србије на седници одбора или ...___________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BA"/>
        </w:rPr>
        <w:t>(НЕ)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додељуј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BA"/>
        </w:rPr>
        <w:t>(назив и место здравствене установе)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сертификат о акредитацији у трајању од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BA"/>
        </w:rPr>
        <w:t xml:space="preserve">(број година)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година за област/грану здравствене заштит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BA"/>
        </w:rPr>
        <w:t>(навести једну или више)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(или) за целу установу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sr-BA"/>
        </w:rPr>
      </w:pPr>
      <w:bookmarkStart w:id="22" w:name="__RefHeading___Toc311529725"/>
      <w:r>
        <w:rPr>
          <w:rFonts w:cs="Times New Roman" w:ascii="Times New Roman" w:hAnsi="Times New Roman"/>
          <w:color w:val="000000"/>
          <w:lang w:val="sr-BA"/>
        </w:rPr>
        <w:t>6.    Налаз спољашњих оцењивача</w:t>
      </w:r>
      <w:bookmarkEnd w:id="22"/>
      <w:r>
        <w:rPr>
          <w:rFonts w:cs="Times New Roman" w:ascii="Times New Roman" w:hAnsi="Times New Roman"/>
          <w:color w:val="000000"/>
          <w:lang w:val="sr-BA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(ПОПУЊАВАЈУ СПОЉАШЊИ ОЦЕЊИВАЧИ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Heading2"/>
        <w:rPr>
          <w:rFonts w:ascii="Times New Roman" w:hAnsi="Times New Roman" w:cs="Times New Roman"/>
          <w:color w:val="000000"/>
          <w:lang w:val="sr-BA"/>
        </w:rPr>
      </w:pPr>
      <w:bookmarkStart w:id="23" w:name="__RefHeading___Toc311529726"/>
      <w:bookmarkEnd w:id="23"/>
      <w:r>
        <w:rPr>
          <w:rFonts w:cs="Times New Roman" w:ascii="Times New Roman" w:hAnsi="Times New Roman"/>
          <w:color w:val="000000"/>
          <w:lang w:val="sr-BA"/>
        </w:rPr>
        <w:t>6.1.  Опис нађеног стањ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(Написати општи утисак о установи)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Heading2"/>
        <w:rPr/>
      </w:pPr>
      <w:bookmarkStart w:id="24" w:name="__RefHeading___Toc311529727"/>
      <w:bookmarkEnd w:id="24"/>
      <w:r>
        <w:rPr>
          <w:rFonts w:cs="Times New Roman" w:ascii="Times New Roman" w:hAnsi="Times New Roman"/>
          <w:color w:val="000000"/>
          <w:lang w:val="sr-BA"/>
        </w:rPr>
        <w:t>6.2.  Главна достигнућа и потенцијали установ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(Описати све потенцијале установе које је тим за оцењивање уочио. Нпр. Успех установе или побољшања у истој; Одговорност према акредитацији; Наставак примене процеса унапређења квалитета; Успешност руковођења/управљања.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Heading2"/>
        <w:rPr/>
      </w:pPr>
      <w:bookmarkStart w:id="25" w:name="__RefHeading___Toc311529728"/>
      <w:r>
        <w:rPr>
          <w:rFonts w:cs="Times New Roman" w:ascii="Times New Roman" w:hAnsi="Times New Roman"/>
          <w:color w:val="000000"/>
          <w:lang w:val="sr-BA"/>
        </w:rPr>
        <w:t>6.3.Препоруке за унапређење</w:t>
      </w:r>
      <w:bookmarkEnd w:id="25"/>
      <w:r>
        <w:rPr>
          <w:rFonts w:cs="Times New Roman" w:ascii="Times New Roman" w:hAnsi="Times New Roman"/>
          <w:color w:val="000000"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(Најзначајније препоруке и достигнућа)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Heading2"/>
        <w:rPr>
          <w:rFonts w:ascii="Times New Roman" w:hAnsi="Times New Roman" w:cs="Times New Roman"/>
          <w:color w:val="000000"/>
          <w:lang w:val="sr-BA"/>
        </w:rPr>
      </w:pPr>
      <w:bookmarkStart w:id="26" w:name="__RefHeading___Toc311529729"/>
      <w:r>
        <w:rPr>
          <w:rFonts w:cs="Times New Roman" w:ascii="Times New Roman" w:hAnsi="Times New Roman"/>
          <w:color w:val="000000"/>
          <w:lang w:val="sr-BA"/>
        </w:rPr>
        <w:t>6.4.Посета периферних амбуланти</w:t>
      </w:r>
      <w:bookmarkEnd w:id="26"/>
      <w:r>
        <w:rPr>
          <w:rFonts w:cs="Times New Roman" w:ascii="Times New Roman" w:hAnsi="Times New Roman"/>
          <w:color w:val="000000"/>
          <w:lang w:val="sr-B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Амбуланта Влајковац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Heading2"/>
        <w:rPr/>
      </w:pPr>
      <w:bookmarkStart w:id="27" w:name="__RefHeading___Toc311529730"/>
      <w:r>
        <w:rPr>
          <w:rFonts w:cs="Times New Roman" w:ascii="Times New Roman" w:hAnsi="Times New Roman"/>
          <w:color w:val="000000"/>
          <w:lang w:val="sr-BA"/>
        </w:rPr>
        <w:t>6.5.Фокус групе</w:t>
      </w:r>
      <w:bookmarkEnd w:id="27"/>
      <w:r>
        <w:rPr>
          <w:rFonts w:cs="Times New Roman" w:ascii="Times New Roman" w:hAnsi="Times New Roman"/>
          <w:color w:val="000000"/>
          <w:lang w:val="sr-BA"/>
        </w:rPr>
        <w:t xml:space="preserve"> 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  <w:t>Фокус група пацијенти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  <w:t>Фокус група локална заједниц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  <w:t>Фокус група запосле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28" w:name="__RefHeading___Toc311529731"/>
      <w:bookmarkEnd w:id="28"/>
      <w:r>
        <w:rPr>
          <w:rFonts w:cs="Times New Roman" w:ascii="Times New Roman" w:hAnsi="Times New Roman"/>
          <w:color w:val="000000"/>
          <w:lang w:val="sr-BA"/>
        </w:rPr>
        <w:t>6.6 Налази по служба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(У овом поглављу спољашњи оцењивачи треба да наведу главне препоруке и достигнућа које се односе на службе које су оцењиване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  <w:lang w:val="sr-BA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sr-BA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sr-CS"/>
        </w:rPr>
      </w:pPr>
      <w:bookmarkStart w:id="29" w:name="__RefHeading___Toc311529732"/>
      <w:bookmarkEnd w:id="29"/>
      <w:r>
        <w:rPr>
          <w:rFonts w:cs="Times New Roman" w:ascii="Times New Roman" w:hAnsi="Times New Roman"/>
          <w:color w:val="000000"/>
        </w:rPr>
        <w:t>Анекс 1: Оцене за поједине критеријуме (самооцењивање и спољ</w:t>
      </w:r>
      <w:r>
        <w:rPr>
          <w:rFonts w:cs="Times New Roman" w:ascii="Times New Roman" w:hAnsi="Times New Roman"/>
          <w:color w:val="000000"/>
          <w:lang w:val="sr-CS"/>
        </w:rPr>
        <w:t>ашње</w:t>
      </w:r>
      <w:r>
        <w:rPr>
          <w:rFonts w:cs="Times New Roman" w:ascii="Times New Roman" w:hAnsi="Times New Roman"/>
          <w:color w:val="000000"/>
        </w:rPr>
        <w:t xml:space="preserve"> оцењивање</w:t>
      </w:r>
      <w:r>
        <w:rPr>
          <w:rFonts w:cs="Times New Roman" w:ascii="Times New Roman" w:hAnsi="Times New Roman"/>
          <w:color w:val="000000"/>
          <w:lang w:val="sr-CS"/>
        </w:rPr>
        <w:t>)</w:t>
      </w:r>
    </w:p>
    <w:p>
      <w:pPr>
        <w:pStyle w:val="Normal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color w:val="FF0000"/>
          <w:lang w:val="sr-CS"/>
        </w:rPr>
        <w:t>О</w:t>
      </w:r>
      <w:r>
        <w:rPr>
          <w:rFonts w:cs="Times New Roman" w:ascii="Times New Roman" w:hAnsi="Times New Roman"/>
          <w:color w:val="FF0000"/>
        </w:rPr>
        <w:t>вде дођу табеле са оценама за све критеријуме за самооцењивање и спољашње оцењивање</w:t>
      </w:r>
      <w:r>
        <w:rPr>
          <w:rFonts w:cs="Times New Roman" w:ascii="Times New Roman" w:hAnsi="Times New Roman"/>
          <w:color w:val="FF0000"/>
          <w:lang w:val="sr-CS"/>
        </w:rPr>
        <w:t>, попуњава се у Агенцији</w:t>
      </w:r>
      <w:r>
        <w:rPr>
          <w:rFonts w:cs="Times New Roman" w:ascii="Times New Roman" w:hAnsi="Times New Roman"/>
          <w:color w:val="FF0000"/>
        </w:rPr>
        <w:t>)</w:t>
      </w:r>
      <w:r>
        <w:br w:type="page"/>
      </w:r>
    </w:p>
    <w:p>
      <w:pPr>
        <w:pStyle w:val="Normal"/>
        <w:rPr/>
      </w:pPr>
      <w:bookmarkStart w:id="30" w:name="__RefHeading___Toc311529733"/>
      <w:bookmarkEnd w:id="30"/>
      <w:r>
        <w:rPr>
          <w:rStyle w:val="CharChar13"/>
          <w:rFonts w:eastAsia="Calibri;Arial" w:cs="Times New Roman" w:ascii="Times New Roman" w:hAnsi="Times New Roman"/>
          <w:color w:val="000000"/>
        </w:rPr>
        <w:t>Анекс 2: Састав тимова за самооцењивање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sr-CS"/>
        </w:rPr>
        <w:t>Овде дођу спискови са именима , презименима ,радним позицијама, занимањима свих вођа и чланова тимова за самооцењивање) ПОПУЊАВА ЗДРАВСТВЕНА УСТАНОВА У ВИДУ ТАБЕЛ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04"/>
        <w:gridCol w:w="2182"/>
        <w:gridCol w:w="2244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Весна Авеји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Љиљана Обрадови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а мед. сестр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Адела Алмажа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агана Јоки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Јасна Поп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на Николи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Миленка Јанићијевић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нуца Цара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39"/>
        <w:gridCol w:w="2171"/>
        <w:gridCol w:w="2239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Илеана Пекура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Ксенија Глишов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Коста Лазарев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милија Кој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рук. мед. сест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Валентина Рајић - Павлов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огопед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леонора Петров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ндријана Рада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агана Тодоров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сма Чубрил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дриана Петков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а мед. сестра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231"/>
        <w:gridCol w:w="2186"/>
        <w:gridCol w:w="224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Татјана Николић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ц. радник - дефектолог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аган Николић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нформатичар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андра Мишљеновић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рад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 Максимовић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еловођа - архивар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Ксенија Глишовић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Ивана Канач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ХМ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Биљана Живан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70"/>
        <w:gridCol w:w="2154"/>
        <w:gridCol w:w="2328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силие Исаил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пломирани економист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дежда Бошња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еф. здрав. статистике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лександар Ананије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пл. прав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а Арделеа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ра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сихолог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енад Смедерева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ервисер - оператер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лађана Миљков -Рашковић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ра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пец. неуропсихијатрије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 Милетић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еф. за рад и радне односе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15"/>
        <w:gridCol w:w="2248"/>
        <w:gridCol w:w="2215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орица Милиће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рук. 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узана Мунћа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Јасмина Бир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нежана Гашпаревић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 Хеђеш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амара Каровић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горка Млађеновић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таша Печеновић - Турка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ирјана Ткалац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агана Васић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ивалетна патронаж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29"/>
        <w:gridCol w:w="2156"/>
        <w:gridCol w:w="222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Родика Петк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ректор установ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ристиан Петк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стер инжењер квалите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Весна Авејић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Илеана Пекура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здрав. заштита дец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дежда Бошња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реф. здрав. статистике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гор Робуљ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инжењер заштите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лександар Ананије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пл. правник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силие Исаил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пл. економис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179"/>
        <w:gridCol w:w="2279"/>
        <w:gridCol w:w="217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Данијела Радошеви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Јелица Игњат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 Стефан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да Араранкови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Љубица Беш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ран Фарка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Љиљана Миливојеви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ејана Костре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авета Недељкови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атјана Прентови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физиотерапеу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елиана Шоване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кална мед. и рехабилитац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изиотерапеутска сестр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кторија Нистор - Омора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ХМ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пец. интерне медицин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лађана Миљков - Рашковић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ра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пец. неуропсихијатриј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34"/>
        <w:gridCol w:w="2189"/>
        <w:gridCol w:w="2233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Дениса Грауре - Линц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ања Дивљак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виша мед. сестр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Драган Капеле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дмила Миланови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Лазар Млађенови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 Милошеви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есна Селакови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рдана Стеванови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39"/>
        <w:gridCol w:w="2171"/>
        <w:gridCol w:w="2239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Рајна Душан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гор Марав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сан. техничар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Јасмина Прон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виши сан. техничар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агица Ђорђ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лавна сестра ДЗ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рук. мед. сест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дриан Мара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нтерна апотека установ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армацеутски техничар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гор Робу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инжењер заштите 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едраг Рибар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ХМ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иши мед. техничар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илица Вуки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хигијеничар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29"/>
        <w:gridCol w:w="2156"/>
        <w:gridCol w:w="2229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Родика Петк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ректор установ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ристиан Петк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стер инжењер квалите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агица Ђорђе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лавна сестра Д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рук. мед. сестр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р Дениса Грауре - Линц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ђа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рав. заштита же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екар специјалис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на Николић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шта медици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д. сестр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ја Максимовић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еловођа - архивар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лександар Ананије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пл. правник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силие Исаил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лан ти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en-US"/>
              </w:rPr>
              <w:t>економско -правна служ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ипл. економис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sr-BA"/>
        </w:rPr>
      </w:r>
      <w:r>
        <w:br w:type="page"/>
      </w:r>
    </w:p>
    <w:p>
      <w:pPr>
        <w:pStyle w:val="Heading1"/>
        <w:rPr/>
      </w:pPr>
      <w:bookmarkStart w:id="31" w:name="__RefHeading___Toc311529734"/>
      <w:r>
        <w:rPr>
          <w:rFonts w:cs="Times New Roman" w:ascii="Times New Roman" w:hAnsi="Times New Roman"/>
          <w:color w:val="000000"/>
          <w:lang w:val="sr-BA"/>
        </w:rPr>
        <w:t>Анекс 3: Састав тима за спољашње оцењивање</w:t>
      </w:r>
      <w:bookmarkEnd w:id="31"/>
      <w:r>
        <w:rPr>
          <w:rFonts w:cs="Times New Roman" w:ascii="Times New Roman" w:hAnsi="Times New Roman"/>
          <w:color w:val="000000"/>
          <w:lang w:val="sr-BA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  <w:t>Овде дођу спискови са именима , презименима ,радним позицијама, занимањима вође и чланова тимова за спољашње оцењивање, попуњавају спољашњи оцењивачи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39"/>
        <w:gridCol w:w="2171"/>
        <w:gridCol w:w="2239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Име и презим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Вођа тима/Члан ти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дно мест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нимање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lang w:val="sr-BA"/>
        </w:rPr>
      </w:pPr>
      <w:bookmarkStart w:id="32" w:name="__RefHeading___Toc311529735"/>
      <w:bookmarkEnd w:id="32"/>
      <w:r>
        <w:rPr>
          <w:rFonts w:cs="Times New Roman" w:ascii="Times New Roman" w:hAnsi="Times New Roman"/>
          <w:color w:val="000000"/>
          <w:lang w:val="sr-BA"/>
        </w:rPr>
        <w:t>Референтна документа</w:t>
      </w:r>
    </w:p>
    <w:p>
      <w:pPr>
        <w:pStyle w:val="Normal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Закон о здравственој заштити („Сл. гласник РС“ бр. 107/2005 и 72/2009 – др. закон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Правилник о акредитацији здравствених установа („Сл. гласник РС“ број 112/2009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Стандард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 акредитацију здравствених утанова </w:t>
      </w:r>
      <w:r>
        <w:rPr>
          <w:rFonts w:cs="Times New Roman" w:ascii="Times New Roman" w:hAnsi="Times New Roman"/>
          <w:sz w:val="24"/>
          <w:szCs w:val="24"/>
          <w:highlight w:val="red"/>
          <w:lang w:val="en-US"/>
        </w:rPr>
        <w:t>примарног</w:t>
      </w:r>
      <w:r>
        <w:rPr>
          <w:rFonts w:cs="Times New Roman" w:ascii="Times New Roman" w:hAnsi="Times New Roman"/>
          <w:sz w:val="24"/>
          <w:szCs w:val="24"/>
          <w:highlight w:val="red"/>
          <w:lang w:val="sr-CS"/>
        </w:rPr>
        <w:t>, секундарног и терцијарн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иво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дравствене заштите („Сл.гласник РС“ број 28/11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Водич за спољашње оцењивач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Водич за самооцењивање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sr-BA"/>
        </w:rPr>
        <w:t xml:space="preserve">(овде дође спецификација законских и подзаконских аката као и верзије стандарда, приручника, интерних правилника АЗУС-а , одлука и осталог примењеног при изради извештаја)  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lang w:val="sr-BA"/>
        </w:rPr>
      </w:pPr>
      <w:r>
        <w:rPr>
          <w:rFonts w:cs="Times New Roman" w:ascii="Times New Roman" w:hAnsi="Times New Roman"/>
          <w:color w:val="FF0000"/>
          <w:lang w:val="sr-B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  <w:lang w:val="en-US"/>
      </w:rPr>
      <w:t xml:space="preserve">12.09.2013.        </w:t>
    </w:r>
    <w:r>
      <w:rPr>
        <w:rFonts w:cs="Times New Roman" w:ascii="Times New Roman" w:hAnsi="Times New Roman"/>
        <w:sz w:val="16"/>
        <w:szCs w:val="16"/>
        <w:lang w:val="sr-CS"/>
      </w:rPr>
      <w:t xml:space="preserve">Извештај о самооцењивању за </w:t>
    </w:r>
    <w:r>
      <w:rPr>
        <w:rFonts w:cs="Times New Roman" w:ascii="Times New Roman" w:hAnsi="Times New Roman"/>
        <w:color w:val="FF0000"/>
        <w:sz w:val="16"/>
        <w:szCs w:val="16"/>
        <w:lang w:val="sr-CS"/>
      </w:rPr>
      <w:t>(</w:t>
    </w:r>
    <w:r>
      <w:rPr>
        <w:rFonts w:cs="Times New Roman" w:ascii="Times New Roman" w:hAnsi="Times New Roman"/>
        <w:color w:val="FF0000"/>
        <w:sz w:val="16"/>
        <w:szCs w:val="16"/>
        <w:lang w:val="en-US"/>
      </w:rPr>
      <w:t>ДЗ Вршац)</w:t>
    </w:r>
    <w:r>
      <w:rPr>
        <w:rFonts w:cs="Times New Roman" w:ascii="Times New Roman" w:hAnsi="Times New Roman"/>
        <w:color w:val="FF0000"/>
        <w:sz w:val="16"/>
        <w:szCs w:val="16"/>
        <w:lang w:val="sr-CS"/>
      </w:rPr>
      <w:t xml:space="preserve"> </w:t>
    </w:r>
    <w:r>
      <w:rPr>
        <w:rFonts w:cs="Times New Roman" w:ascii="Times New Roman" w:hAnsi="Times New Roman"/>
        <w:sz w:val="16"/>
        <w:szCs w:val="16"/>
        <w:lang w:val="sr-CS"/>
      </w:rPr>
      <w:t xml:space="preserve">      Страна    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6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b/>
        <w:lang w:val="sr-CS"/>
      </w:rPr>
      <w:t xml:space="preserve">Агенција за </w:t>
    </w:r>
    <w:r>
      <w:rPr>
        <w:rFonts w:cs="Times New Roman" w:ascii="Times New Roman" w:hAnsi="Times New Roman"/>
        <w:b/>
        <w:lang w:val="en-US"/>
      </w:rPr>
      <w:t>a</w:t>
    </w:r>
    <w:r>
      <w:rPr>
        <w:rFonts w:cs="Times New Roman" w:ascii="Times New Roman" w:hAnsi="Times New Roman"/>
        <w:b/>
        <w:lang w:val="sr-CS"/>
      </w:rPr>
      <w:t>кредитацију здравствених установа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Arial" w:hAnsi="Calibri;Arial" w:eastAsia="Calibri;Aria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Arial" w:hAnsi="Calibri;Arial" w:eastAsia="Calibri;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trike w:val="false"/>
      <w:dstrike w:val="false"/>
      <w:color w:val="000000"/>
      <w:w w:val="131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sz w:val="24"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FF"/>
      <w:sz w:val="24"/>
      <w:u w:val="singl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  <w:lang w:val="en-GB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2">
    <w:name w:val=" Char Char12"/>
    <w:basedOn w:val="DefaultParagraphFont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  <w:lang w:val="en-GB"/>
    </w:rPr>
  </w:style>
  <w:style w:type="character" w:styleId="CharChar11">
    <w:name w:val=" Char Char11"/>
    <w:basedOn w:val="DefaultParagraphFont"/>
    <w:qFormat/>
    <w:rPr>
      <w:rFonts w:ascii="Cambria;Palatino Linotype" w:hAnsi="Cambria;Palatino Linotype" w:eastAsia="Times New Roman" w:cs="Times New Roman"/>
      <w:b/>
      <w:bCs/>
      <w:color w:val="4F81BD"/>
      <w:lang w:val="en-GB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color w:val="4F81BD"/>
      <w:lang w:val="en-GB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" w:cs="Times New Roman"/>
      <w:color w:val="243F60"/>
      <w:lang w:val="en-GB"/>
    </w:rPr>
  </w:style>
  <w:style w:type="character" w:styleId="CharChar8">
    <w:name w:val=" Char Char8"/>
    <w:basedOn w:val="DefaultParagraphFont"/>
    <w:qFormat/>
    <w:rPr>
      <w:rFonts w:ascii="Cambria;Palatino Linotype" w:hAnsi="Cambria;Palatino Linotype" w:eastAsia="Times New Roman" w:cs="Times New Roman"/>
      <w:i/>
      <w:iCs/>
      <w:color w:val="243F60"/>
      <w:lang w:val="en-GB"/>
    </w:rPr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i/>
      <w:iCs/>
      <w:color w:val="404040"/>
      <w:lang w:val="en-GB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color w:val="404040"/>
      <w:sz w:val="20"/>
      <w:szCs w:val="20"/>
      <w:lang w:val="en-GB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  <w:lang w:val="en-GB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lang w:val="en-GB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1">
    <w:name w:val=" Char Char1"/>
    <w:basedOn w:val="DefaultParagraphFont"/>
    <w:qFormat/>
    <w:rPr>
      <w:sz w:val="22"/>
      <w:szCs w:val="22"/>
      <w:lang w:val="en-GB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character" w:styleId="FontStyle171">
    <w:name w:val="Font Style171"/>
    <w:basedOn w:val="DefaultParagraphFont"/>
    <w:qFormat/>
    <w:rPr>
      <w:rFonts w:ascii="Arial Narrow" w:hAnsi="Arial Narrow" w:cs="Arial Narro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Calibri;Arial" w:cs="Arial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3">
    <w:name w:val="Style14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Narrow" w:hAnsi="Arial Narrow" w:eastAsia="Times New Roman" w:cs="Arial Narrow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27:00Z</dcterms:created>
  <dc:creator>Aleksandar Labus/ Obrovacki</dc:creator>
  <dc:description/>
  <cp:keywords/>
  <dc:language>en-US</dc:language>
  <cp:lastModifiedBy>Rodika-laptop</cp:lastModifiedBy>
  <cp:lastPrinted>2010-07-30T10:05:00Z</cp:lastPrinted>
  <dcterms:modified xsi:type="dcterms:W3CDTF">2013-09-20T10:16:00Z</dcterms:modified>
  <cp:revision>9</cp:revision>
  <dc:subject/>
  <dc:title> </dc:title>
</cp:coreProperties>
</file>