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За издавње  Интегрисаног извештаја о раду Kомисије за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унапређење квалитета рада Дома Здравља</w:t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0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0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управљање информацијама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57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Интегрисани извештај о раду комисије за унапређење квалитета рад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 xml:space="preserve">Циљ: </w:t>
      </w:r>
      <w:r>
        <w:rPr>
          <w:lang w:val="sr-Latn-CS"/>
        </w:rPr>
        <w:t xml:space="preserve">Извештај за унапређење квалитета рада Дома Здравља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Подручје примене:  С</w:t>
      </w:r>
      <w:r>
        <w:rPr>
          <w:lang w:val="sr-Latn-CS"/>
        </w:rPr>
        <w:t>ве службе Дома Здравља, директор Дома Здравља, референт за обезбеђење квалитета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 Извештаји начелника  служби о постигнутим резултатима за  унапређење квалитета рад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Опис процеса рада: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Једанпут годишње службе  подносе извештај о раду кроз који се види да ли је план квалитета испуњен или бар делимично  испуњен. На основу тог извештаја и анализа истог се ради и план за унапређење квалитета. Директор Дома Здравља је упознат са овим извештајем. Извештај пише комисија за унапређење квалитета, он је у форми табеле и садржи: предмет унапређења, очекивани резултат, достигнут резултат, мере активности које нису предузете и утвђене потешкоће / препреке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 xml:space="preserve">Евиденција/записи: </w:t>
      </w:r>
      <w:r>
        <w:rPr>
          <w:lang w:val="sr-Latn-CS"/>
        </w:rPr>
        <w:t>Интегрисани извештај о раду комисије за унапређење квалитета рад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 xml:space="preserve">Одговорност за примену: </w:t>
      </w:r>
      <w:r>
        <w:rPr>
          <w:lang w:val="sr-Latn-CS"/>
        </w:rPr>
        <w:t>Комисија за унапређење квалитета рада, Директор Дома Здравља, Помоћник директора за правна питањ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Дистрибуција:</w:t>
      </w:r>
      <w:r>
        <w:rPr>
          <w:lang w:val="sr-Latn-CS"/>
        </w:rPr>
        <w:t xml:space="preserve"> Референт за обезбеђење квалитета Интегрисани извештај о раду Комисије за  унапређење квалитета  подноси  ЗЗЈЗ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 xml:space="preserve">Акт о процедури: </w:t>
      </w:r>
      <w:r>
        <w:rPr>
          <w:lang w:val="sr-Latn-CS"/>
        </w:rPr>
        <w:t>Процедура за издавање Интегрисаног извештаја о раду Комисије за унапређење квалитета рада Дома здравља Вршац одобрио Директор Дома здравља Вршац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zveštaj komisije za kvalite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0:03:40Z</dcterms:created>
  <dc:creator>dzvrsac </dc:creator>
  <dc:description/>
  <dc:language>en-US</dc:language>
  <cp:lastModifiedBy>xp</cp:lastModifiedBy>
  <cp:lastPrinted>2411-12-30T02:00:00Z</cp:lastPrinted>
  <dcterms:modified xsi:type="dcterms:W3CDTF">2013-12-14T14:44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