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jc w:val="center"/>
        <w:rPr>
          <w:b/>
          <w:b/>
          <w:bCs/>
          <w:sz w:val="28"/>
          <w:szCs w:val="28"/>
          <w:lang w:val="sr-Latn-CS"/>
        </w:rPr>
      </w:pPr>
      <w:r>
        <w:rPr>
          <w:b/>
          <w:sz w:val="28"/>
          <w:szCs w:val="28"/>
        </w:rPr>
        <w:t>за примену физикалног поступка ултразвучна терапија - УЗ</w:t>
        <w:br/>
      </w:r>
    </w:p>
    <w:p>
      <w:pPr>
        <w:pStyle w:val="Normal"/>
        <w:ind w:firstLine="436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18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18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Спец. консултативна служба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41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</w:t>
      </w:r>
      <w:r>
        <w:rPr/>
        <w:t>Процедура за примену физикалног поступка ултразвучна терапија - УЗ</w:t>
      </w:r>
    </w:p>
    <w:p>
      <w:pPr>
        <w:pStyle w:val="Normal"/>
        <w:rPr/>
      </w:pPr>
      <w:r>
        <w:rPr/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</w:t>
      </w:r>
      <w:r>
        <w:rPr/>
        <w:t>Ефикасно и безбедно спровођење физикалне терапиј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Подручје примене: </w:t>
      </w:r>
      <w:r>
        <w:rPr/>
        <w:t>Специјалистичко консултативна служба-Служба за физикалну медицину и рехабилитацију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Веза са другим документима: </w:t>
      </w:r>
    </w:p>
    <w:p>
      <w:pPr>
        <w:pStyle w:val="Normal"/>
        <w:jc w:val="both"/>
        <w:rPr>
          <w:lang w:val="sr-Latn-CS"/>
        </w:rPr>
      </w:pPr>
      <w:r>
        <w:rPr/>
        <w:t>Процедура је везана за: Закон о здравственој заштити,Закон о здравственом осигурању, Правилнику о ближим условима за обављање здравствене делатности у здравственим установама и другим облицима здравствене службе,Правилник о садржају и обиму права на здравствену заштиту из обавезног здравственог осигурања и о партиципацији за 2012. годину, Правилник о начину и поступку остваривања права из обавезног здравственог осигурања и друга законска и подзаконска акта, акта Министарства здравља, РФЗО, Коморе као и акта Дома здравља.</w:t>
        <w:b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/>
        <w:t>1. Пре почетка рада са пацијентом уради се инспекција апарата и опреме.</w:t>
      </w:r>
    </w:p>
    <w:p>
      <w:pPr>
        <w:pStyle w:val="Normal"/>
        <w:jc w:val="both"/>
        <w:rPr/>
      </w:pPr>
      <w:r>
        <w:rPr/>
        <w:br/>
        <w:t>2. Пацијент долази у заказаном термину. Физикална терапија је ординирана раније, на прегледу код физијатра и евидентирана је у здравственом картону пацијента. Терапеут уводи пацијента у кабину са одговарајућим апаратом.</w:t>
      </w:r>
    </w:p>
    <w:p>
      <w:pPr>
        <w:pStyle w:val="Normal"/>
        <w:jc w:val="both"/>
        <w:rPr/>
      </w:pPr>
      <w:r>
        <w:rPr/>
        <w:br/>
        <w:t>3. Пре прве апликације терапеут психички припреми пацијента, замоли га да третирано подручје ослободи од одеће и накита.</w:t>
      </w:r>
    </w:p>
    <w:p>
      <w:pPr>
        <w:pStyle w:val="Normal"/>
        <w:jc w:val="both"/>
        <w:rPr/>
      </w:pPr>
      <w:r>
        <w:rPr/>
        <w:br/>
        <w:t>4. Терапеут постави пацијента у адекватан положај за примену терапије и изврши инспекција коже. Постоје три начина апликације. Код ДИРЕКТНЕ апликације УЗ на кожу се наноси танак слој контактног гела, а код СОНОФОРЕЗЕ се наноси</w:t>
        <w:br/>
        <w:t>фармаколошки гел који је ординирао физијатар. Код СУБАКВАЛНОГ УЗ сегмент тела који се третира поставља се у пластичну кадицу напуњену топлом водом у коју се постави држач УЗ сонде.</w:t>
      </w:r>
    </w:p>
    <w:p>
      <w:pPr>
        <w:pStyle w:val="Normal"/>
        <w:jc w:val="both"/>
        <w:rPr/>
      </w:pPr>
      <w:r>
        <w:rPr/>
        <w:br/>
        <w:t>5. Укључује се апарат и подеси интензитет УЗ и време апликације које ординира физијатар.</w:t>
      </w:r>
    </w:p>
    <w:p>
      <w:pPr>
        <w:pStyle w:val="Normal"/>
        <w:rPr/>
      </w:pPr>
      <w:r>
        <w:rPr/>
        <w:br/>
        <w:t>6. Апликације се раде сваки пут на истом апарату.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7. По истеку предвиђеног времена, апликација се завршава по предвиђеној процедури тако што се смањи интезитет, искључи се апарат, папирном ватом уклони се преостали гел са коже пацијента и главе УЗ сонде. Поново се обави инспекција коже.</w:t>
      </w:r>
    </w:p>
    <w:p>
      <w:pPr>
        <w:pStyle w:val="Normal"/>
        <w:rPr>
          <w:lang w:val="sr-Latn-CS"/>
        </w:rPr>
      </w:pPr>
      <w:r>
        <w:rPr/>
        <w:br/>
        <w:t>8. Након завршетка апликације пацијент се облачи и излази из кабине, терапеут га усмерава на следећу процедуру.</w:t>
        <w:b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Евиденција/записи: </w:t>
      </w:r>
      <w:r>
        <w:rPr/>
        <w:t>Здравствени картони, радни налози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 xml:space="preserve">Одговорност за примену: </w:t>
      </w:r>
      <w:r>
        <w:rPr>
          <w:bCs/>
          <w:lang w:val="sr-Latn-CS"/>
        </w:rPr>
        <w:t>Физијатри и физиотерапеути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Дистибуциј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Акт о процедури</w:t>
      </w:r>
      <w:r>
        <w:rPr>
          <w:lang w:val="sr-Latn-CS"/>
        </w:rPr>
        <w:t xml:space="preserve"> – процедуру о архивирању  здравственог картона  и докумената одобрио директор Дома здравља Вршац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sz w:val="20"/>
          <w:szCs w:val="20"/>
          <w:u w:val="none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rPr>
              <w:lang w:val="sr-Latn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ltrazvučn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15:21:00Z</dcterms:created>
  <dc:creator>Nada</dc:creator>
  <dc:description/>
  <cp:keywords/>
  <dc:language>en-US</dc:language>
  <cp:lastModifiedBy>xp</cp:lastModifiedBy>
  <dcterms:modified xsi:type="dcterms:W3CDTF">2013-12-14T15:21:00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