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начину спровођења систематског преглед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начину спровођења систематског прегле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Ефикасан и безбедан преглед свих пацијената који се лече у Служби за физикалну медицину и рехабили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 о начину и поступку остваривања права из обавезног здравственог осигурања и друга законска и подзаконска акта, акта 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-</w:t>
      </w:r>
      <w:r>
        <w:rPr>
          <w:lang w:val="sr-Latn-CS"/>
        </w:rPr>
        <w:t xml:space="preserve"> Систематски преглед обухвата популациону групу у складу са Законом о здравтсвеном осигурањ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Спискове које садрже имена и презимена деце  као и датум када ће се обавити систематски преглед у Служби за физикалну медицину и рехабилитацију, шаљу организатори систематских прегледа из предшколских установа. Они су задужени да припреме оверене здравствене књижице деце која требају тог дана да се прегледа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Физијатар и физиотерапеут одлазе у договорено време у Предшколску установ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Физиотерапеут уноси личне податке из здравствених књижица у посебан протокол за систематске прегледе, а по доласку у Службу, и у електронску евиденцију подата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Након евидентирања података у протокол, лекар прозива дете, обавља преглед и врши процену постуралног статуса дете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Статус се бележи у књигу протокола и у централну електронску евиденцију подата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Уколико постоји нека дисфункција постуралног статуса детета, бележи се дијагноза са пратећом шифром и даје се предлог за консултативне прегледе код одговарајућих лекара специјалис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Налаз који садржи дијагнозу са пратећом шифром и мишљењем , датумом, потписом и факсимилом лекара, бележи у књигу протокола и централну електронску евиденци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Извештаје физијатра родитељима уручује васпитач детета. Уколико се не констатује нека од дисфункција постуралног статуса детета, бележи се уредан налаз са пратећом шифром, датумом, потписом и факсимилом ординирајућег лекара, уводи се књигу протокола и централну електронску евиденцију. Извештаји физијатра се уручују васпитачу детета који има задатак да уручи извештаје родитељима дете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Деца која нису била присутна у вртићу, у дану када је обављен систематски преглед, долазе у Службу физикалне медицине и рехабилитације, где физијатар обавља преглед. Преглед се не заказује, већ се дете у пратњи родитеља прима истог дана, уз уредно оверену здравтсвену књижицу. Подаци се уносе у протокол за систематске прегледе и у електронску евиденцију. Након завршеног лекарског прегледа, физотерапеут на шалтеру, на основу извешатаја лекара даје даље информације родитељу дете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Систематски преглед за децу са територија других општина се обавља у Служби за физикалну медицину и рехабилитацију, која се налази у Дому здравља Вршац, а за децу са територије Општине Вршац, обавља се у предшколским установ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систематских прегледа, Извештаји о спроведеном систематском прегле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sistematsko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0:00Z</dcterms:created>
  <dc:creator>Rodika-laptop</dc:creator>
  <dc:description/>
  <cp:keywords/>
  <dc:language>en-US</dc:language>
  <cp:lastModifiedBy>xp</cp:lastModifiedBy>
  <cp:lastPrinted>2013-10-03T10:57:00Z</cp:lastPrinted>
  <dcterms:modified xsi:type="dcterms:W3CDTF">2013-12-14T15:2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