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ЈАВЉИВАЊУ АЛЕРТ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posOffset>-74930</wp:posOffset>
                </wp:positionH>
                <wp:positionV relativeFrom="paragraph">
                  <wp:posOffset>15240</wp:posOffset>
                </wp:positionV>
                <wp:extent cx="5694045" cy="2587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045" cy="258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4"/>
                              <w:gridCol w:w="2894"/>
                              <w:gridCol w:w="3207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75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цедура Дома здравља Вршац</w:t>
                                    <w:br/>
                                    <w:t xml:space="preserve">  ВРШАЦ </w:t>
                                    <w:b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ТПИ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радио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м за заштиту животне средине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 ти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добрио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ДЗ Вршац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цедура број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-184/110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мена број 1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ЧАТ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тролисана копија Дома здравља " Вршац " Врша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5pt;height:203.75pt;mso-wrap-distance-left:0pt;mso-wrap-distance-right:9.05pt;mso-wrap-distance-top:0pt;mso-wrap-distance-bottom:0pt;margin-top:1.2pt;mso-position-vertical-relative:text;margin-left:-5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4"/>
                        <w:gridCol w:w="2894"/>
                        <w:gridCol w:w="3207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75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цедура Дома здравља Вршац</w:t>
                              <w:br/>
                              <w:t xml:space="preserve">  ВРШАЦ </w:t>
                              <w:br/>
                              <w:t xml:space="preserve">   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ТПИС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Израдио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Тим за заштиту животне средине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 тим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Одобрио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ДЗ Вршац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Процедура број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-184/110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Измена број 1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ПЕЧАТ</w:t>
                            </w:r>
                          </w:p>
                        </w:tc>
                        <w:tc>
                          <w:tcPr>
                            <w:tcW w:w="61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нтролисана копија Дома здравља " Вршац " Вршац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Spacing"/>
        <w:widowControl w:val="false"/>
        <w:suppressAutoHyphens w:val="true"/>
        <w:bidi w:val="0"/>
        <w:jc w:val="left"/>
        <w:rPr/>
      </w:pPr>
      <w:r>
        <w:rPr>
          <w:b/>
          <w:bCs/>
        </w:rPr>
        <w:t>Предмет:</w:t>
      </w:r>
      <w:r>
        <w:rPr/>
        <w:t xml:space="preserve"> Начин пријављивања алерт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/>
        <w:t>Праћење кретања и учесталости заразних болести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Подручје примене: </w:t>
      </w:r>
      <w:r>
        <w:rPr/>
        <w:t>Процедура се примењује у свим службама примарног контакта Дома здрављ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/>
        <w:t>Процедура је везана за стандарде акредитације:</w:t>
      </w:r>
    </w:p>
    <w:p>
      <w:pPr>
        <w:pStyle w:val="Normal"/>
        <w:rPr/>
      </w:pPr>
      <w:r>
        <w:rPr/>
        <w:t xml:space="preserve"> </w:t>
      </w:r>
      <w:r>
        <w:rPr/>
        <w:t>Закон о заштити становништва од заразних болести које угрожавају целу земљу,</w:t>
      </w:r>
    </w:p>
    <w:p>
      <w:pPr>
        <w:pStyle w:val="Normal"/>
        <w:rPr/>
      </w:pPr>
      <w:r>
        <w:rPr/>
        <w:t xml:space="preserve"> </w:t>
      </w:r>
      <w:r>
        <w:rPr/>
        <w:t>Правилник о мерама за спречавање,рано откривање и сузбијање интрахоспиталних инфекција Дома здравља Вршац,</w:t>
      </w:r>
    </w:p>
    <w:p>
      <w:pPr>
        <w:pStyle w:val="Normal"/>
        <w:rPr/>
      </w:pPr>
      <w:r>
        <w:rPr/>
        <w:t xml:space="preserve"> </w:t>
      </w:r>
      <w:r>
        <w:rPr/>
        <w:t>Стручно – методолошко упутство за спречавање и сузбијање интрахоспиталних инфекциј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/>
        <w:t>Алерт се спроводи у Дому здравља  Вршац, када Завод за јавно здравље Панчево процени да постоји опасност од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појаве епидемија заразних болести у елементарним несрећама, катастрофама и организованим масовним окупљањима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ширења епидемија и после предузимања противепидемијских мера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појаве нове или недовољно познате заразне болести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појаве недовољно дефинисаних симптома и стања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у случају сумње на употребу биолошког агенс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ијављивање АЛЕРТОМ почиње одмах по сазнању да постоји опасност од настанка претходно наведених случајева.</w:t>
      </w:r>
    </w:p>
    <w:p>
      <w:pPr>
        <w:pStyle w:val="Normal"/>
        <w:rPr/>
      </w:pPr>
      <w:r>
        <w:rPr/>
        <w:t>Организацију, учеснике и поступке у систему пријављивања АЛЕРТ-том одређује Завод за јавно здравље Панчево</w:t>
      </w:r>
    </w:p>
    <w:p>
      <w:pPr>
        <w:pStyle w:val="Normal"/>
        <w:rPr/>
      </w:pPr>
      <w:r>
        <w:rPr/>
        <w:t>АЛЕРТ се спроводи све време док постоје претходно наведени разлози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CS"/>
        </w:rPr>
        <w:t>Пријава заразних боле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lang w:val="sr-CS"/>
        </w:rPr>
        <w:t>Задужени лекар</w:t>
      </w:r>
      <w:r>
        <w:rPr/>
        <w:t xml:space="preserve">, </w:t>
      </w:r>
      <w:r>
        <w:rPr>
          <w:lang w:val="sr-CS"/>
        </w:rPr>
        <w:t>Санитарни техничари</w:t>
      </w:r>
      <w:r>
        <w:rPr/>
        <w:t xml:space="preserve"> </w:t>
      </w:r>
      <w:r>
        <w:rPr>
          <w:lang w:val="sr-CS"/>
        </w:rPr>
        <w:t>Главна сестр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Aкт о процедури:Процедуру о пријављивању АЛЕРТа одобрио директор Дома здравља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дз_врсац@опен.телеком.рс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дзврсац.цо.р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Latn-C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paragraph" w:styleId="Title">
    <w:name w:val="Title"/>
    <w:basedOn w:val="Normal"/>
    <w:next w:val="Subtitle"/>
    <w:qFormat/>
    <w:pPr>
      <w:jc w:val="center"/>
    </w:pPr>
    <w:rPr>
      <w:b/>
      <w:bCs/>
      <w:lang w:val="sr-Latn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java ALER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5:12:00Z</dcterms:created>
  <dc:creator>Nada</dc:creator>
  <dc:description/>
  <cp:keywords/>
  <dc:language>en-US</dc:language>
  <cp:lastModifiedBy>xp</cp:lastModifiedBy>
  <cp:lastPrinted>2013-11-12T11:32:00Z</cp:lastPrinted>
  <dcterms:modified xsi:type="dcterms:W3CDTF">2013-12-14T15:12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