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А ЗА ПАТРОНАЖНИМ ПОСЕТАМА ТРУДНИЦАМА УКЉУЧУЈУЋИ И ОНЕ СА ВИСОКОРИЗИЧНОМ  ТРУДНОЋОМ</w:t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</w:t>
      </w:r>
      <w:r>
        <w:rPr>
          <w:b/>
          <w:bCs/>
          <w:lang w:val="zxx"/>
        </w:rPr>
        <w:t xml:space="preserve">: </w:t>
      </w:r>
      <w:r>
        <w:rPr>
          <w:lang w:val="zxx"/>
        </w:rPr>
        <w:t>Утврђивање потреба за патронажним посетама (укључујући и оне са</w:t>
      </w:r>
      <w:r>
        <w:rPr>
          <w:b/>
          <w:bCs/>
          <w:lang w:val="zxx"/>
        </w:rPr>
        <w:t xml:space="preserve"> </w:t>
      </w:r>
      <w:r>
        <w:rPr>
          <w:lang w:val="zxx"/>
        </w:rPr>
        <w:t>високоризичном трудноћом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Развијање здравих стилова живота,припрема за порођај и за негу новорођенчета,контрола општег здравственог стања трудн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Главна сестра ППС  одлази у саветовалиште за труднице ( Служба за здравствену заштиту жена) и  преузима податке о трудницама  те их уписује у Протокол о евиденцији трудница (укључујући и оне са високоризичном трудноћом). </w:t>
      </w:r>
    </w:p>
    <w:p>
      <w:pPr>
        <w:pStyle w:val="Normal"/>
        <w:rPr>
          <w:lang w:val="zxx"/>
        </w:rPr>
      </w:pPr>
      <w:r>
        <w:rPr>
          <w:lang w:val="zxx"/>
        </w:rPr>
        <w:t>Уколико се подаци о трудницама добију снимањем терена или из друге установе такође се уписују у Протокол евиденције трудница(укључујући и оне са високоризичном трудноћом).</w:t>
      </w:r>
    </w:p>
    <w:p>
      <w:pPr>
        <w:pStyle w:val="Normal"/>
        <w:rPr>
          <w:lang w:val="zxx"/>
        </w:rPr>
      </w:pPr>
      <w:r>
        <w:rPr>
          <w:lang w:val="zxx"/>
        </w:rPr>
        <w:t>Свака сестра према свом микрореону преузима податке из протокола ради обављања посете,што потврђује својим потписом и податке уписује у Свеску евиденције трудница за свој микрореон.</w:t>
      </w:r>
    </w:p>
    <w:p>
      <w:pPr>
        <w:pStyle w:val="Normal"/>
        <w:rPr>
          <w:lang w:val="zxx"/>
        </w:rPr>
      </w:pPr>
      <w:r>
        <w:rPr>
          <w:lang w:val="zxx"/>
        </w:rPr>
        <w:t>Труднице са високоризичном трудноћом се обилазе по добијању налога од изабраног гинеколога,које главна сестра  ППС  преузима  из саветовалишта за труднице и бележи у Протокол о евиденцији трудница (укључујући и оне са високоризичном трудноћом ).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Сестре ,такође, према свом микрореону преузимају налог и податке о трудници,</w:t>
      </w:r>
    </w:p>
    <w:p>
      <w:pPr>
        <w:pStyle w:val="Normal"/>
        <w:rPr>
          <w:lang w:val="zxx"/>
        </w:rPr>
      </w:pPr>
      <w:r>
        <w:rPr>
          <w:lang w:val="zxx"/>
        </w:rPr>
        <w:t>што потврђују својим потписом и податке уписују у Свеску трудница за свој микрореон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>По обављеној посети  сестра уписује податке у здравствени  картон породице и патронажни картон – лист труднице, а за  посете по налогу путем ППС обрасца шаље повратне информације изабраном гинекологу, ако је то налогом и прописано и уноси у  Протокол евиденције плана и извршења дневних посета за микрореон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 xml:space="preserve">Уколико се тражи  контиунирано мерење притиска,сестра вредности уписује у картон који се налази код труднице. 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 :</w:t>
      </w:r>
    </w:p>
    <w:p>
      <w:pPr>
        <w:pStyle w:val="Normal"/>
        <w:rPr>
          <w:lang w:val="zxx"/>
        </w:rPr>
      </w:pPr>
      <w:r>
        <w:rPr>
          <w:lang w:val="zxx"/>
        </w:rPr>
        <w:t>-    Контрола 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  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   Здравствено васпитне активност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о евиденцији трудница (укључујући и оне са високоризичном трудноћом)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за евиденцију трудница на микрореону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 и патронажни  картон – лист трудн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трудницама укључујући и оне са високоризичном трудноћом одобрио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dnice memorandum procedura 1.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6:00Z</dcterms:created>
  <dc:creator>Nada</dc:creator>
  <dc:description/>
  <cp:keywords/>
  <dc:language>en-US</dc:language>
  <cp:lastModifiedBy>xp</cp:lastModifiedBy>
  <cp:lastPrinted>2013-08-05T11:16:00Z</cp:lastPrinted>
  <dcterms:modified xsi:type="dcterms:W3CDTF">2013-12-13T21:3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