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УТВРЂИВАЊЕ МЕРА ЗА СПРЕЧАВАЊЕ И КОНТРОЛУ ИНФЕКЦ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9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9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Предмет: </w:t>
      </w:r>
      <w:r>
        <w:rPr>
          <w:b w:val="false"/>
        </w:rPr>
        <w:t>Процедура за утврђивање мера за спречавање и контролу инфекциј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Спречавање ширења интрахоспиталних инфекција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125/04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цедура је везана за стандарде акредита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u w:val="single"/>
          <w:lang w:val="sr-CS"/>
        </w:rPr>
        <w:t>Преглед и тријажа оболелих лица</w:t>
      </w:r>
      <w:r>
        <w:rPr>
          <w:bCs/>
          <w:lang w:val="sr-CS"/>
        </w:rPr>
        <w:t>: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Здравствени радник који открије заразну болест дужан је да предузме прописане мере за спречавање и сузбијање даљег ширења заразе.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spacing w:val="-6"/>
          <w:lang w:val="hr-HR"/>
        </w:rPr>
        <w:t>-Врши се тријажирање болесника оболелог од заразне болести.Тријажу врши медицинска сестра-</w:t>
      </w:r>
      <w:r>
        <w:rPr>
          <w:lang w:val="hr-HR"/>
        </w:rPr>
        <w:t>техничар.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hr-HR"/>
        </w:rPr>
        <w:t>-</w:t>
      </w:r>
      <w:r>
        <w:rPr>
          <w:spacing w:val="-6"/>
          <w:lang w:val="hr-HR"/>
        </w:rPr>
        <w:t xml:space="preserve">Изолација оболелог у соби за изолацију 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hr-HR"/>
        </w:rPr>
        <w:t>-Након збрињавања оболелог,упутити га на заразно одељење најближе здравствене установе</w:t>
      </w:r>
      <w:r>
        <w:rPr>
          <w:lang w:val="sr-CS"/>
        </w:rPr>
        <w:t xml:space="preserve"> тј.Опште болнице Вршац</w:t>
      </w:r>
    </w:p>
    <w:p>
      <w:pPr>
        <w:pStyle w:val="NoSpacing"/>
        <w:bidi w:val="0"/>
        <w:jc w:val="left"/>
        <w:rPr>
          <w:spacing w:val="-5"/>
          <w:lang w:val="hr-HR"/>
        </w:rPr>
      </w:pPr>
      <w:r>
        <w:rPr>
          <w:spacing w:val="-5"/>
          <w:lang w:val="hr-HR"/>
        </w:rPr>
        <w:t>Извршити дезинфекцију простора и опреме, као и замену радне одеће чистом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Извршити пријављивање заразне болести по Закону (СИ. Лист СРЈ бр.46/96)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Извршити дезинфекцију возила и опреме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</w:r>
    </w:p>
    <w:p>
      <w:pPr>
        <w:pStyle w:val="NoSpacing"/>
        <w:bidi w:val="0"/>
        <w:jc w:val="left"/>
        <w:rPr>
          <w:u w:val="single"/>
          <w:lang w:val="sr-CS"/>
        </w:rPr>
      </w:pPr>
      <w:r>
        <w:rPr>
          <w:u w:val="single"/>
          <w:lang w:val="sr-CS"/>
        </w:rPr>
        <w:t>Обезбеђење антисептичких услова за рад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spacing w:val="-7"/>
          <w:lang w:val="hr-HR"/>
        </w:rPr>
        <w:t xml:space="preserve">-дезифекција просторија, намештаја, возила, прибора за рад, руку запослених радника,радне </w:t>
      </w:r>
      <w:r>
        <w:rPr>
          <w:lang w:val="hr-HR"/>
        </w:rPr>
        <w:t>одеће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Подове , зидове и намештај као и санитарне чворове дезинфикују спремачице. Спољне површине возила чисти возач док радна површине , медицински прибор, као и медицински део возила дезинфикују медицинске сестре- техничари.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spacing w:val="-7"/>
          <w:lang w:val="hr-HR"/>
        </w:rPr>
        <w:t xml:space="preserve">-Асептична средина обезбеђује се стерилизацијом предмета којима се медицинско особље </w:t>
      </w:r>
      <w:r>
        <w:rPr>
          <w:lang w:val="hr-HR"/>
        </w:rPr>
        <w:t>служи при раду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Ефикасност дезинфекције и стерилизације контролише стручна служба Дома здравља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</w:r>
    </w:p>
    <w:p>
      <w:pPr>
        <w:pStyle w:val="NoSpacing"/>
        <w:bidi w:val="0"/>
        <w:jc w:val="left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left"/>
        <w:rPr>
          <w:u w:val="single"/>
          <w:lang w:val="sr-CS"/>
        </w:rPr>
      </w:pPr>
      <w:r>
        <w:rPr>
          <w:u w:val="single"/>
          <w:lang w:val="sr-CS"/>
        </w:rPr>
        <w:t>Режим понашања запослених са аспекта спречавања настанка и ширења инфекција: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Запослени за све време рада носе радну одећу. Одећа мора бити чиста не употребљава се изван радних просторија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Након контакта са заразним болесником радна одећа се мења или дезинфикује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-Запослени се морају бринути о својој личној хигијени.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-Радна одећа и постељина треба да следе кружни ток за прљаво и чисто без укрштања.</w:t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-Радно одело и постељина се мења према потреби ,како то процес рада налаже, односно недељ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</w:rPr>
        <w:t xml:space="preserve">Извештај - </w:t>
      </w:r>
      <w:r>
        <w:rPr>
          <w:b/>
          <w:bCs/>
        </w:rPr>
        <w:t xml:space="preserve"> </w:t>
      </w:r>
      <w:r>
        <w:rPr>
          <w:bCs/>
        </w:rPr>
        <w:t>Завод за јавно здравље Панчево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  <w:lang w:val="sr-Latn-CS"/>
        </w:rPr>
        <w:t>,</w:t>
      </w:r>
      <w:r>
        <w:rPr>
          <w:bCs/>
        </w:rPr>
        <w:t xml:space="preserve"> </w:t>
      </w:r>
      <w:r>
        <w:rPr>
          <w:bCs/>
          <w:lang w:val="sr-CS"/>
        </w:rPr>
        <w:t>Главне сестре одељењ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мера за спречавање и контролу инфекција 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val="sr-Latn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re za sprečavanje i kontrolu infekc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9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0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