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CS"/>
        </w:rPr>
        <w:t>ЗА  ПОСТУПАЊЕ У СЛУЧАЈУ ПОЖАР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rFonts w:cs="Arial"/>
          <w:color w:val="000000"/>
          <w:lang w:val="zxx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lang w:val="sr-CS"/>
        </w:rPr>
        <w:t xml:space="preserve">Процедура </w:t>
      </w:r>
      <w:r>
        <w:rPr>
          <w:rFonts w:cs="Arial"/>
          <w:color w:val="000000"/>
          <w:lang w:val="zxx"/>
        </w:rPr>
        <w:t>за поступање у случају пожара</w:t>
      </w:r>
    </w:p>
    <w:p>
      <w:pPr>
        <w:pStyle w:val="Normal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у поступак у случају узбијања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>
          <w:bCs/>
          <w:lang w:val="sr-RS"/>
        </w:rPr>
        <w:t xml:space="preserve">Процедура је везана за: Закон о </w:t>
      </w:r>
      <w:r>
        <w:rPr>
          <w:bCs/>
          <w:lang w:val="sr-CS"/>
        </w:rPr>
        <w:t>заштити од пожара, правила заштите од пожара</w:t>
      </w:r>
      <w:r>
        <w:rPr>
          <w:bCs/>
          <w:lang w:val="sr-R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ожар може настати у радно време и ван радног времен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Ако настане у радно време обично је на време откривен па се може приступити његовој локализацији и елиминацији. Најближи запослени су дужни да приступе локализацији пожара приручним средствима и ПП апаратима и то пре свега на начин без опасности по себе, те присутна лица у непосредној околини. При томе су у обавези да обавесте територијалну ватрогасну јединицу, управу Дома Здравља, органе МУП-а и референта заштите од пожар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Ако је пожар касно уочен и не може се угасити приручним средствима, ПП апаратима, хидрантима, одмах се упућује позив територијалној ватрогасној јединици, органима МУП-а, директору Дома Здравља Вршац и референту заштите од пожар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риликом позива ватрогасне јединице запослени оставља следеће податке: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Назив  правног субјекта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Локација  правног субјекта (улица и број)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Врста објекта и материјал који гори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Фронт горења и површину пожара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остоји ли опасност по људе и околне објекте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Које материје горе и постоји ли опасност од тровања и експлозија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Број телефона са ког је позвана ватрогасна јединиц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До доласка ватрогасне јединице, директор или руководиоци радних јединица организују људство према унапред направљеном Плану заштите од пожара, издају задатке и руководе акцијом гашења, евакуације, спасавања људи и изношењем материјалних добара из пожаром захваћених објекат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Пре почетка гашења мора се искључити напајање објекта електричном енергијом, јер се водом не смеју гасити каблови и уређаји под напоном. Уколико се гаси водом, примењује се пуни млаз или распршени млаз, измаглица, у зависности колико се близу може прићи пожару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Људство се не сме кретати поред каблова и уређаја који електризирају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о доласку територијалне ватрогасне јединице на место догађаја, референт  заштите од пожара, запослени и целокупна управа Дома Здравља Вршац, стављају се на располагање командиру ватрогасне јединице, који преузима  даље мере гашења и спасавања и извршавају његова наређења.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Arial"/>
          <w:color w:val="000000"/>
          <w:lang w:val="zxx"/>
        </w:rPr>
        <w:t>Запослени и референт заштите од пожара дужни су да у циљу лакше и брже локализације и елиминације пожара, командиру дају корисне информације које обухватају: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У ком делу зграде је избио пожар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Какав материјал гори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У ком делу је ватра прво примећена, како се ширила и у ком правцу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ли у објекту под пожаром постоје експлозивне и запаљиве материје и које ако их им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br/>
        <w:t>Да ли унутар објекта има повређених и неевакуисаних људ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br/>
        <w:t>Где су евакуациони путев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br/>
        <w:t>Распоред и локацију спољашњих и унутрашњих хидрана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Ако пожар угрожава људске животе, главне снаге се концентришу на њихово спасавање уз паралелну локализацију пожар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У циљу успешнијег руковођења акцијом гашења пожара командир мож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забрани приступ и удаљи лица која су у близини пожа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забрани саобраћај поред места пожара уколико оцени да ће акција гашења бити брже спроведена, или ако постоји опасност по лица која се ту крећу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нареди евакуацију лица и предмета из суседних објеката који су угрожени пожаром, као и евакуацију технике, папира од важности и других материјалних добара која би могла бити уништена ватро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нареди прекид довода ел. енергије или пропан-бутан гаса, ако то захтевају потребе гашења пожа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предузима и друге мере, које ће по његовој оцени бити од користи при гашењу пожара и што мањем уништавању имовине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У случају избијања пожара већих размера, елементарних непогода, експлозија, којима се могу угрозити људски животи, материјална добра, или животна околина, сви запослени су дужни да раде на спасавању унесрећених и имовине, без обзира на радно  време, радно место и квалификацију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По завршетку интервенције референт заштите од пожара је дужан да сачини извештај о току и резултатима ватрогасне интервенције и да га проследи директору Дома Здрављ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Извештај се пише у два примерка од којих један задржава референт заштите од пожара.</w:t>
      </w:r>
    </w:p>
    <w:p>
      <w:pPr>
        <w:pStyle w:val="Normal"/>
        <w:jc w:val="both"/>
        <w:rPr>
          <w:rFonts w:cs="Arial"/>
          <w:b/>
          <w:b/>
          <w:bCs/>
          <w:color w:val="000000"/>
          <w:lang w:val="sr-RS"/>
        </w:rPr>
      </w:pPr>
      <w:r>
        <w:rPr>
          <w:rFonts w:cs="Arial"/>
          <w:b/>
          <w:bCs/>
          <w:color w:val="000000"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Референт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>а поступање у случају пожар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ž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1:00Z</dcterms:created>
  <dc:creator>Nada</dc:creator>
  <dc:description/>
  <cp:keywords/>
  <dc:language>en-US</dc:language>
  <cp:lastModifiedBy>xp</cp:lastModifiedBy>
  <dcterms:modified xsi:type="dcterms:W3CDTF">2013-12-14T15:1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