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За поштовање права пацијената 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руковођењ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4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CS"/>
        </w:rPr>
        <w:t>Процедура за поштовање права пацијена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>Да дефинише поштовање права пацијенат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CS"/>
        </w:rPr>
        <w:t>Процедура се примењује на нивоу Дома здравља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 xml:space="preserve">Процедура је везана за: Закон о здравственој заштити, Закона о здравственом осигурању, друга законска и подзаконска акта као и акта Министарства здравља, РФЗО, Коморе, Дома здравља и Стандарде за акредитацију. 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ава пацијената су ближе дефинисана Закона о здравсгвеној заштити: 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оступност здравствене заштите,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бавештеност,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лободан избор,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ватност и поверљивост информација,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амоодлучивање и пристанак,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вид у медицинску документацију,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Тајност података,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станак на медицински оглед,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говор,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кнада штете,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бавештавање јав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она о здравственој заштити, Закона о здравсгтвеном осигурању и релевантна подзаконска акта  доступна су на интернет презентацији Министарства здравља и РФЗО, у Дому здравља пацијената путем истицањем на видном месту у здравственим амбулантама као и од стране здравствених радника у поступку лечењ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bCs/>
          <w:lang w:val="sr-CS"/>
        </w:rPr>
        <w:t xml:space="preserve">Обавештења пацијентима </w:t>
      </w:r>
      <w:r>
        <w:rPr>
          <w:bCs/>
        </w:rPr>
        <w:t xml:space="preserve">, </w:t>
      </w:r>
      <w:r>
        <w:rPr>
          <w:bCs/>
          <w:lang w:val="sr-CS"/>
        </w:rPr>
        <w:t>Здравствена документација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bCs/>
          <w:lang w:val="sr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Директор Дома здравља</w:t>
      </w:r>
      <w:r>
        <w:rPr>
          <w:bCs/>
        </w:rPr>
        <w:t xml:space="preserve">, </w:t>
      </w:r>
      <w:r>
        <w:rPr>
          <w:bCs/>
          <w:lang w:val="sr-CS"/>
        </w:rPr>
        <w:t>Заштитник пацијентових права</w:t>
      </w:r>
      <w:r>
        <w:rPr>
          <w:bCs/>
        </w:rPr>
        <w:t xml:space="preserve"> </w:t>
      </w:r>
      <w:r>
        <w:rPr>
          <w:bCs/>
          <w:lang w:val="sr-CS"/>
        </w:rPr>
        <w:t>Начелници и руководиоци служби и одељења</w:t>
      </w:r>
      <w:r>
        <w:rPr>
          <w:bCs/>
        </w:rPr>
        <w:t xml:space="preserve">, </w:t>
      </w:r>
      <w:r>
        <w:rPr>
          <w:bCs/>
          <w:lang w:val="sr-CS"/>
        </w:rPr>
        <w:t>Запослени Дома здравља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bCs/>
        </w:rPr>
      </w:pPr>
      <w:r>
        <w:rPr>
          <w:b/>
          <w:bCs/>
          <w:lang w:val="sr-Latn-CS"/>
        </w:rPr>
        <w:t xml:space="preserve">Дистибуција: </w:t>
      </w:r>
      <w:r>
        <w:rPr>
          <w:bCs/>
          <w:lang w:val="sr-CS"/>
        </w:rPr>
        <w:t>Доставниц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lang w:val="sr-CS"/>
        </w:rPr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</w:t>
      </w:r>
      <w:r>
        <w:rPr>
          <w:lang w:val="sr-CS"/>
        </w:rPr>
        <w:t>за поштовање права пацијената</w:t>
      </w:r>
      <w:r>
        <w:rPr>
          <w:lang w:val="sr-Latn-CS"/>
        </w:rPr>
        <w:t xml:space="preserve"> одобрио је Директор Дома Здравља Вршац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Latn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štovanje prava pacijen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21:18:00Z</dcterms:created>
  <dc:creator>Nada</dc:creator>
  <dc:description/>
  <cp:keywords/>
  <dc:language>en-US</dc:language>
  <cp:lastModifiedBy>xp</cp:lastModifiedBy>
  <dcterms:modified xsi:type="dcterms:W3CDTF">2013-12-13T21:18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