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пријем, разматрање и решавање примедби и жалби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пацијената 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руковођењ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5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за пријем, разматрање и решавање примедби и жалб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ацијенат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Процедура има за циљ да дефинише поступак пријема, разматрања и решавања примедби и жалби пацијената 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примењује на нивоу Дома здрављ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: Закон о здравственој заштити, Стандарде за акредитацију, Правилник о организацији и систематизацији послова, упутства Министарства здравља  као и друга законска и подзаконска акта као и акта Дома здравља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>Право на приговор је једно од права пацијената предвиђено Законом о здравственој зашти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 складу са чланом 39. Закона о здравственој заштити пацијент може поднети приговор здравстсвеном раднику који руководи процесом рада или заштитнику пацијентових права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>Приговор упућен здравст веном раднику који руководи процесом рада разматра се одмах, по потреби у сарадњи са заштитником пацијентових права и без одлагања се решава евентуални пропуст или греш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У складу са чланом 39.Закона о здравсгтвеној заштити Директор Дома здравља је именовао заштитника пацијентових права, која одлука је истакнута у свим здравственим амбулантама, са бројем телефона, радним временом и свим потребним подацима за остваривање права пацијената на приговор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 xml:space="preserve">Приговор се подноси у писменој форми или усмено на записник код заштитника пацијентових права, уз потпис пацијента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>Заштитник пацијентових права води евиденцијуи поднетих приговора који су сачињени писмено као и примедби и приговора изнетих усмено односно телефоном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 xml:space="preserve">Приговори се разматрају уз добру комуникацију са пацијентом као и здравственим радником који руководи са процесом рада у циљу решавања насталог проблема, по потреби се прибавља изјава здравственог радника на кога се приговор односи, ако је приговор на стручни рад прибавља се мишљење стручне комисије коју именује Директор.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>По приговорима који су поднети усмено на записник или писмено заштитник пацијентових права доставља пацијенту писмени одговор, са поуком о правном леку и о свом налазу обавештава здравственог радника који руководи процесом рада и Директора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>По усменим приговорима и приговорима упућених телефоном заштитних пацијентових права пацијента обавештава усмено, односно телефоном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 xml:space="preserve">Заштитник пацијентових права подноси месечни извештај о поднетим приговорима Директору Дома здравља, а шестомесечни и годишњи извештај Управном одбору и Министарство здравља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 xml:space="preserve">У складу са Правилником о показатељима квалитета здравстсвене заштите, заштитник пацијентових права доставља извештај о броју поднетих приговора Комисији за квалитет Дома здравља и Заводу за јавно здравље, на прописаном обрасцу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 xml:space="preserve">Сва документација у вези са пријемом, разматарањем и решавањем примедби и жалби пацијената заштитнику пацијентових права  се архивира.  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 xml:space="preserve">У свим здравственим амбулантама Дома здравља постоји Књига утисака – за похвале и примедбе пацијената. Садржину   књига сагледава главна сестра Дома здравља и подноси извештај Директору, а у циљу побољшања квалитета здравствених услуга и заштите пацијентових права. 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CS"/>
        </w:rPr>
        <w:t>Евиденција заштитника пацијентових права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Директор Дома здравља</w:t>
      </w:r>
      <w:r>
        <w:rPr>
          <w:bCs/>
        </w:rPr>
        <w:t xml:space="preserve">, </w:t>
      </w:r>
      <w:r>
        <w:rPr>
          <w:bCs/>
          <w:lang w:val="sr-CS"/>
        </w:rPr>
        <w:t>Заштитник пацијентових прав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Начелници и руководиоци служби и одељења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Cs/>
        </w:rPr>
      </w:pPr>
      <w:r>
        <w:rPr>
          <w:b/>
          <w:bCs/>
          <w:lang w:val="sr-Latn-CS"/>
        </w:rPr>
        <w:t xml:space="preserve">Дистибуција: </w:t>
      </w:r>
      <w:r>
        <w:rPr>
          <w:bCs/>
          <w:lang w:val="sr-CS"/>
        </w:rPr>
        <w:t>Доставниц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CS"/>
        </w:rPr>
        <w:t>за пријем, разматрање и решавање примедби и жалби</w:t>
      </w:r>
      <w:r>
        <w:rPr/>
        <w:t xml:space="preserve"> </w:t>
      </w:r>
      <w:r>
        <w:rPr>
          <w:lang w:val="sr-CS"/>
        </w:rPr>
        <w:t xml:space="preserve">пацијената </w:t>
      </w:r>
      <w:r>
        <w:rPr>
          <w:lang w:val="sr-Latn-CS"/>
        </w:rPr>
        <w:t>одобрио је Директор Дома Здравља Вршац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ab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jem, razmatranje i rešavanje primedbi i žalb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18:00Z</dcterms:created>
  <dc:creator>Nada</dc:creator>
  <dc:description/>
  <cp:keywords/>
  <dc:language>en-US</dc:language>
  <cp:lastModifiedBy>xp</cp:lastModifiedBy>
  <dcterms:modified xsi:type="dcterms:W3CDTF">2013-12-13T21:18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