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електротерапијског поступка </w:t>
        <w:br/>
        <w:t xml:space="preserve">диадинамичне струје - ДД 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 xml:space="preserve">Процедура за примену електротерапијског поступка </w:t>
        <w:br/>
        <w:t>интерферентне струје - ИФС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 о начину и поступку остваривања права из обавезног здравственог осигурања и друга законска и подзаконска акта, акта 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rPr/>
      </w:pPr>
      <w:r>
        <w:rPr/>
        <w:br/>
        <w:t>4. Изврши се инспекција коже на месту на коме се постављају две 20-слојне газе наквашене топлом водом из чесме.</w:t>
      </w:r>
    </w:p>
    <w:p>
      <w:pPr>
        <w:pStyle w:val="Normal"/>
        <w:rPr/>
      </w:pPr>
      <w:r>
        <w:rPr/>
        <w:br/>
        <w:t>5. Преко газа поставе се одговарајуће гумено графитне плочице са електродама и све се фиксира перфорираним гуменим повескама.</w:t>
      </w:r>
    </w:p>
    <w:p>
      <w:pPr>
        <w:pStyle w:val="Normal"/>
        <w:jc w:val="both"/>
        <w:rPr/>
      </w:pPr>
      <w:r>
        <w:rPr/>
        <w:br/>
        <w:t xml:space="preserve">6. Укључује се апарат. Облик и комбинација модулација раде се по налогу физијатра. Потенциометром се одреди интезитет на  основу индивидуалне осетљивости пацијента осим у случају хипосензибилности услед парестезија и сл. Нарочито код деце и увек првог дана, интезитет је испод прага надражаја. Модулације се мењају на 2 до 3 минута. </w:t>
      </w:r>
    </w:p>
    <w:p>
      <w:pPr>
        <w:pStyle w:val="Normal"/>
        <w:jc w:val="both"/>
        <w:rPr/>
      </w:pPr>
      <w:r>
        <w:rPr/>
        <w:t>Технички посматрано начин рада зависи од врсте апарата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пликације се раде сваки пут истим електродама на истом апарату.</w:t>
      </w:r>
    </w:p>
    <w:p>
      <w:pPr>
        <w:pStyle w:val="Normal"/>
        <w:jc w:val="both"/>
        <w:rPr/>
      </w:pPr>
      <w:r>
        <w:rPr/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rPr>
          <w:lang w:val="sr-Latn-CS"/>
        </w:rPr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</w:rPr>
        <w:t>Физијатри и физотерапеут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dinamicne stru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24:00Z</dcterms:created>
  <dc:creator>Nada</dc:creator>
  <dc:description/>
  <cp:keywords/>
  <dc:language>en-US</dc:language>
  <cp:lastModifiedBy>xp</cp:lastModifiedBy>
  <dcterms:modified xsi:type="dcterms:W3CDTF">2013-12-14T15:2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