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56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издавње извештаја о спроведеном испитивању задовољства</w:t>
      </w:r>
    </w:p>
    <w:p>
      <w:pPr>
        <w:pStyle w:val="Normal"/>
        <w:ind w:left="0" w:right="0" w:firstLine="56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послених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људске ресурс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58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издавање извештаја о спроведеном испитивању задовољствљ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Циљ: </w:t>
      </w:r>
      <w:r>
        <w:rPr>
          <w:lang w:val="sr-Latn-CS"/>
        </w:rPr>
        <w:t>Извештај о  спроведеном испитивању задовољства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у спроводи Референт здр. статистике и  Референт за обезбеђење квалитета у Дому Здравља, главна сестра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Анкета/ Упитник о задовољству запослених, Методологија испитивања задовоњства запослених у Здравственим установа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пис процеса рад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ab/>
      </w:r>
      <w:r>
        <w:rPr>
          <w:lang w:val="sr-Latn-CS"/>
        </w:rPr>
        <w:t>Након завршетка радног времена у амбулантама Дома Здравља (06 - 20 часова) и 24-часовног дежурства службе Хитне медицинске помоћи прикупљају се упитници из свих служби, пакују се у посебне кутије и пише се извештај који садржи укупан број запослених, број запослених присутних тога дана на послу и број подељених упитника. Извештај се пише табеларно и у писаној форми. Тако запечаћен са кутијама заједно шаљеа се у ЗЗЈЗ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У овој процедури, као резултат спровођења активности, води се следећи записник: Извештај о спроведеном испитивању задовоњства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Референт  за обезбеђење квалитета, Главна сестра Дома Здравља, Референт здравствене статистике</w:t>
      </w:r>
    </w:p>
    <w:p>
      <w:pPr>
        <w:pStyle w:val="Normal"/>
        <w:rPr>
          <w:b/>
          <w:b/>
          <w:bCs/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Дистрибуција: </w:t>
      </w:r>
      <w:r>
        <w:rPr>
          <w:lang w:val="sr-Latn-CS"/>
        </w:rPr>
        <w:t xml:space="preserve">Састанак - колегијум  на  коме се сви начелници обавештавају о резултатима анкете.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за издавање  извештаја о спроведеном  испитивању задовољства  запослених одобрио Директор Дома здравља Вршац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veštaj o sprovedenom ispitivawu zadovowstva zaposleni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04:18Z</dcterms:created>
  <dc:creator>dzvrsac </dc:creator>
  <dc:description/>
  <dc:language>en-US</dc:language>
  <cp:lastModifiedBy>xp</cp:lastModifiedBy>
  <cp:lastPrinted>2411-12-30T02:00:00Z</cp:lastPrinted>
  <dcterms:modified xsi:type="dcterms:W3CDTF">2013-12-14T14:44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