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sz w:val="28"/>
          <w:szCs w:val="28"/>
        </w:rPr>
        <w:t>за примену кинезитерапијског поступка кинезитерапија код деформација кичменог стуба</w:t>
      </w:r>
    </w:p>
    <w:p>
      <w:pPr>
        <w:pStyle w:val="Normal"/>
        <w:ind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пец. консултативна служб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3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/>
        <w:t>Процедура за примену кинезитерапијског поступка кинезитерапија код деформација кичменог стуб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Ефикасно и безбедно спровођење физикалне терап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/>
        <w:t>Специјалистичко консултативна служба-Служба за физикалну медицину и рехабилитациј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</w:p>
    <w:p>
      <w:pPr>
        <w:pStyle w:val="Normal"/>
        <w:jc w:val="both"/>
        <w:rPr>
          <w:lang w:val="sr-Latn-CS"/>
        </w:rPr>
      </w:pPr>
      <w:r>
        <w:rPr/>
        <w:t>Процедура је везана за: Закон о здравственој заштити,Закон о здравственом осигурању, Правилнику о ближим условима за обављање здравствене делатности у здравственим установама и другим облицима здравствене службе,Правилник о садржају и обиму права на здравствену заштиту из обавезног здравственог осигурања и о партиципацији за 2012. годину, Правилник о начину и поступку остваривања права из обавезног здравственог осигурања и друга законска и подзаконска акта, акта Министарства здравља, РФЗО, Коморе као и акта Дома здравља.</w:t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/>
        <w:t xml:space="preserve">1. Кинезитерапијски третман спроводи се у сали за кинезитерапију применом покрета,односно терапеутских вежби, поштујући све принципе кинезитерапијског поступка. </w:t>
      </w:r>
    </w:p>
    <w:p>
      <w:pPr>
        <w:pStyle w:val="Normal"/>
        <w:jc w:val="both"/>
        <w:rPr/>
      </w:pPr>
      <w:r>
        <w:rPr/>
        <w:br/>
        <w:t xml:space="preserve">2. Пацијент долази у салу у заказаном термину. Јавља се надлежном терапеуту који га идентификује. Прве основне податке о пацијенту терапеут сазнаје из здравственог картона у коме је лекар написао анемнезу, дијагнозу,план физикалне терапије... </w:t>
      </w:r>
    </w:p>
    <w:p>
      <w:pPr>
        <w:pStyle w:val="Normal"/>
        <w:jc w:val="both"/>
        <w:rPr/>
      </w:pPr>
      <w:r>
        <w:rPr/>
        <w:br/>
        <w:t>3. Вежбе се спроводе индивидуално или у мањим групама, зависно од детета (пацијента) и тежине деформитета кичменог стуба. Циљеви кинезитерапије су: корекција става тела, корекција кривина кичменог стуба, превенција погоршања квалитета живота.</w:t>
      </w:r>
    </w:p>
    <w:p>
      <w:pPr>
        <w:pStyle w:val="Normal"/>
        <w:jc w:val="both"/>
        <w:rPr/>
      </w:pPr>
      <w:r>
        <w:rPr/>
        <w:br/>
        <w:t xml:space="preserve">4. Програм обухвата: вежбе загревања, истезања мишића, дисања, снаге трбушно-леђне мускулатуре, релаксације, корекције става. Програм вежби у мидеру: мобилизација свих сегмената кичменог стуба рамено-лопатичног и карличног </w:t>
        <w:br/>
        <w:t>појаса, екстремитета, истезање скраћених мишића карлице, истезање кичме (пасивно и активно са оптерећењем), вежбе дисања, вежбе баланса у условима измењеног тежишта.</w:t>
      </w:r>
    </w:p>
    <w:p>
      <w:pPr>
        <w:pStyle w:val="Normal"/>
        <w:rPr/>
      </w:pPr>
      <w:r>
        <w:rPr/>
        <w:br/>
      </w:r>
    </w:p>
    <w:p>
      <w:pPr>
        <w:pStyle w:val="Normal"/>
        <w:jc w:val="both"/>
        <w:rPr/>
      </w:pPr>
      <w:r>
        <w:rPr/>
        <w:t>5. Према потреби терапеут у раду користи и помоћне реквизите у сали: огледало, рипстол, палице, бучице, врећице са песком итд. Терапеут је константно уз пацијента и прати га у току третмана водећи рачуна о дозирању вежби, пацијентовој кондицији и коректнон извођењу вежби.</w:t>
      </w:r>
    </w:p>
    <w:p>
      <w:pPr>
        <w:pStyle w:val="Normal"/>
        <w:jc w:val="both"/>
        <w:rPr/>
      </w:pPr>
      <w:r>
        <w:rPr/>
        <w:br/>
        <w:t>6. Важно је да пацијент научи самостално извођење програма вежби, јер после обуке од 10-ак дана вежбе спроводи свакодневно у кућним условима у дужем верменском перијоду од више месеци-година уз редовне контроле код физијатра</w:t>
        <w:br/>
        <w:t>које се заказују по процени истог.</w:t>
      </w:r>
    </w:p>
    <w:p>
      <w:pPr>
        <w:pStyle w:val="Normal"/>
        <w:rPr>
          <w:lang w:val="sr-Latn-CS"/>
        </w:rPr>
      </w:pPr>
      <w:r>
        <w:rPr/>
        <w:br/>
        <w:t>7. Након завршетка кинезитерапије пацијент се пресвлачи и излази из сал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/>
        <w:t>Здравствени картони, радни налози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Физијатри и физиотерапеу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о архивирању  здравственог картона  и докуменат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eziterapija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20:00Z</dcterms:created>
  <dc:creator>Nada</dc:creator>
  <dc:description/>
  <cp:keywords/>
  <dc:language>en-US</dc:language>
  <cp:lastModifiedBy>xp</cp:lastModifiedBy>
  <dcterms:modified xsi:type="dcterms:W3CDTF">2013-12-14T15:20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