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</w:t>
      </w:r>
      <w:r>
        <w:rPr>
          <w:b/>
          <w:bCs/>
          <w:sz w:val="28"/>
          <w:lang w:val="sr-Latn-CS"/>
        </w:rPr>
        <w:t>о начину спровођења кардиотокографије-ЦТГ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Тим за здрав.заштиту жена 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/>
              <w:t xml:space="preserve">           </w:t>
            </w:r>
            <w:r>
              <w:rPr/>
              <w:t>Процедура број:Директор ДЗ Вршац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</w:t>
      </w:r>
      <w:r>
        <w:rPr>
          <w:lang w:val="en-US"/>
        </w:rPr>
        <w:t>о начину спровођења кардиотокографије-ЦТГ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Овом процедуром се утврђује редослед и садржај поступака приликом спровођења </w:t>
      </w:r>
      <w:r>
        <w:rPr>
          <w:lang w:val="en-US"/>
        </w:rPr>
        <w:t>медицинско техничке радње кардиотокограф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 у Служби за здравствену заштиту жена 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Веза са другим документима: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en-U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en-US"/>
        </w:rPr>
        <w:t>Трудница се јавља у Службу за здравствену заштиту жена у смени изабраног гинеколога. Термин посете предходно договори са медицинском сестром тима, пошто се у Служби посете трудница након 35 недеље гестације не заказују већ само планирају. Медицинска сестра тима узима све потребне податке, евидентира их у дневној евиденцији, електронским путем прослеђује изабраном гинекологу и трудну жену упућује у кабинет за обраду трудница и ЦТГ. Медицинска сестра тима која је у саветовалишту за труднице обрађује исту у смислу мерења крвног притиска, телесне тежине, евентуално висине и све измерене параметре уписује у књижицу трудне жене коју трудница даје на увид изабраном гинекологу. Гинеколог даје препоруку за спровођење медицинско техничког поступка-ЦТГ. Медицинска сестра припрема пацијенткињу за извођенје ЦТГ-а. Поступак се одвија на тај начин, што се два посебно конструисана пријамника постављају на предњи трбушни зид труднице. Један пријемник региструје срчану активност плода а други контракције материце. Метода је не инванзивна и нема штетних утицаја и последица на плод и мајку. Постоји препорука да се ЦТГ ради након 36е недеље гестације једном недељно или чешће ако то изабрани гинеколог процени. Медицинско технички поступак изводи медицинска сестра а запис тумачи изабрани гинеколог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b/>
          <w:bCs/>
          <w:lang w:val="en-US"/>
        </w:rPr>
        <w:t>Здравствени картон, ЦТГ запис, Дневна евиденција изабраног гинеколога, Књизица трудне жен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sr-Latn-CS"/>
        </w:rPr>
        <w:t>Одговорност за примену:</w:t>
      </w:r>
      <w:r>
        <w:rPr>
          <w:b/>
          <w:bCs/>
          <w:lang w:val="en-US"/>
        </w:rPr>
        <w:t>Начелник Службе, Главна сестра и све медицинске сестре Службе за здравствену заститу жен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>- Процедуру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 ct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5:43Z</dcterms:created>
  <dc:creator>dzvrsac </dc:creator>
  <dc:description/>
  <dc:language>en-US</dc:language>
  <cp:lastModifiedBy>xp</cp:lastModifiedBy>
  <cp:lastPrinted>2013-11-14T11:01:00Z</cp:lastPrinted>
  <dcterms:modified xsi:type="dcterms:W3CDTF">2013-12-13T21:26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