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/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sz w:val="28"/>
          <w:lang w:val="sr-CS"/>
        </w:rPr>
        <w:t>за проверу техничке исправности превентивног одржавања и сервисирања опреме за рад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им за животну средину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lang w:val="sr-CS"/>
        </w:rPr>
        <w:t>Процедура за проверу техничке исправности превентивног одржавања и сервисирања опреме за рад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Циљ је да се дефинишу услови  за проверу техничке исправности превентивног одржавања и сервисирања опреме за рад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Закон о метрологији Републике Србије, Закон о БЗНР, Закон о ЗОП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равност мерне опреме контролише се периодично у прописаним временским интервалима, као и након сваке поправке – сервиса.</w:t>
      </w:r>
    </w:p>
    <w:p>
      <w:pPr>
        <w:pStyle w:val="Normal"/>
        <w:jc w:val="both"/>
        <w:rPr/>
      </w:pPr>
      <w:r>
        <w:rPr>
          <w:lang w:val="sr-CS"/>
        </w:rPr>
        <w:t xml:space="preserve">Као доказ да је извршена провера исправности издаје се потврда о извршеној провери исправности </w:t>
      </w:r>
      <w:r>
        <w:rPr>
          <w:lang w:val="sr-Latn-CS"/>
        </w:rPr>
        <w:t xml:space="preserve">или се лепи налепница на сам апарат, вагу </w:t>
      </w:r>
      <w:r>
        <w:rPr>
          <w:lang w:val="sr-CS"/>
        </w:rPr>
        <w:t>за мерење телесне тежине...</w:t>
      </w:r>
      <w:r>
        <w:rPr>
          <w:lang w:val="sr-Latn-CS"/>
        </w:rPr>
        <w:t xml:space="preserve"> </w:t>
      </w:r>
      <w:r>
        <w:rPr>
          <w:lang w:val="sr-CS"/>
        </w:rPr>
        <w:t>Сваки апарат који је у квару пријављује се писменим путем подношењем захтева – молбе за поправку који иде код директорке на сагласност, а онда се организује поправка код овлашћеног сервисера. Након поправке апарат се враћа у службу из које је однешен и на лицу места га медицинско особље проба. Тек када се утврди да је технички исправан и поправљен техничка служба га оставља на коришћење. Сваки мањи квар и одржавање инсталација обавља техничка служба замена сијалица, брава на вратима, шарки итд. Пријављивање се обавља телефоном. Испитивање електро инсталације врши се сваке треће године. Испитиванње громобранске инсталације сваке пете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Слика баждарене ваге, слика баждареног апарата за мерење притиска, захтев за поправку апарата, записник о прегледу и испитивању електричне инсталације, записник о контроли громобранске инстал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Унутар установе</w:t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роцедуру за проверу техничке исправности превентивног одржавања и сервисирања опреме за рад одобрио директор Дома здравља Врш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prov.tehn.ispravnost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3:00Z</dcterms:created>
  <dc:creator>xp</dc:creator>
  <dc:description/>
  <cp:keywords/>
  <dc:language>en-US</dc:language>
  <cp:lastModifiedBy>xp</cp:lastModifiedBy>
  <dcterms:modified xsi:type="dcterms:W3CDTF">2013-12-14T15:13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