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/>
      </w:pP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начину спровођења скрининг програма за рано откривање</w:t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деформитета кукова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дравствену заштиту дец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8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спровођењу скрининг програма за рано откривање деформитета куко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Одредити тачан начин,прецизне мере и поступке којима се руководимо приликом спровођења скрининг програма за рано откривање деформитета куко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Правилником о номенклатури здравствних услуга на примарном нивоу здрав.заштите и са Стручно-методолошким упутством за спровођење уредбе о националном програму здрaв.заштите жена,деце и омла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Приликом превентивног прегледа одојчета са месец дана педијатар, поред клиничког прегледа,упућује дете и на ултразвучни преглед кукова.Медиц.сестра у саветовалишту за децу заказује УЗ кукова и у свеску за заказивање ултразвучног прегледа уписује датум и време доласка, име и презиме датум рођења детета, као и број телефона родитеља.Специјализовани педијатар у тиму са медиц.сестром четвртком од 12-14 часова ради УЗ кукова. Контролни УЗ кукова ради се у 3.месецу живота, а заказивање се обавља усмено-директно и писаним путем у Саветовалишту за децу приликом превентивног прегледа одојчета са два месеца. По потреби одојчад се шаљу и код ортопеда у Општу болницу Вршац.О обављеним прегледима води се уредна евиденциј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Свеска за заказивање,Евидентирање у здрав.картону,Извештај лекара о обављеном УЗ прегледу куко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>Медиц.сестра и специјализовани педијатар,Главна сестра и начелник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рибуција: Акт о процедури</w:t>
      </w:r>
      <w:r>
        <w:rPr>
          <w:lang w:val="sr-Latn-CS"/>
        </w:rPr>
        <w:t>- процедуру о начину спровођења скрининг програма за рано откривање деформитета кукова одобрио директор Дом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o nacinu sprov.skrining prog.za rano otkrivanje def.kuko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4:55:00Z</dcterms:created>
  <dc:creator>xp</dc:creator>
  <dc:description/>
  <cp:keywords/>
  <dc:language>en-US</dc:language>
  <cp:lastModifiedBy>xp</cp:lastModifiedBy>
  <cp:lastPrinted>2013-07-30T11:49:00Z</cp:lastPrinted>
  <dcterms:modified xsi:type="dcterms:W3CDTF">2013-12-14T14:55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