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</w:t>
      </w:r>
      <w:r>
        <w:rPr>
          <w:b/>
          <w:bCs/>
          <w:sz w:val="28"/>
          <w:lang w:val="sr-Latn-CS"/>
        </w:rPr>
        <w:t>П Р О Ц Е Д У РА</w:t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/>
      </w:pPr>
      <w:r>
        <w:rPr>
          <w:b/>
          <w:bCs/>
          <w:sz w:val="28"/>
          <w:lang w:val="sr-Latn-CS"/>
        </w:rPr>
        <w:t xml:space="preserve"> </w:t>
      </w:r>
      <w:r>
        <w:rPr>
          <w:b/>
          <w:bCs/>
          <w:lang w:val="zxx"/>
        </w:rPr>
        <w:t xml:space="preserve">ЗА УТВРЂИВАЊЕ ПОТРЕБЕ ЗА ПАТРОНАЖНИМ ПОСЕТАМА </w:t>
      </w:r>
    </w:p>
    <w:p>
      <w:pPr>
        <w:pStyle w:val="Normal"/>
        <w:ind w:firstLine="436"/>
        <w:rPr>
          <w:b/>
          <w:b/>
          <w:bCs/>
          <w:lang w:val="zxx"/>
        </w:rPr>
      </w:pPr>
      <w:r>
        <w:rPr>
          <w:b/>
          <w:bCs/>
          <w:lang w:val="zxx"/>
        </w:rPr>
        <w:t xml:space="preserve">                             </w:t>
      </w:r>
      <w:r>
        <w:rPr>
          <w:b/>
          <w:bCs/>
          <w:lang w:val="zxx"/>
        </w:rPr>
        <w:t>ДЕЦИ УЗРАСТА  2  и 4 ГОДИНЕ</w:t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Предемет:</w:t>
      </w:r>
      <w:r>
        <w:rPr>
          <w:lang w:val="zxx"/>
        </w:rPr>
        <w:t xml:space="preserve"> Утврђивање потреба за патронажним посетама деци од 2 и 4 године</w:t>
      </w:r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/>
      </w:pPr>
      <w:r>
        <w:rPr>
          <w:b/>
          <w:bCs/>
          <w:lang w:val="zxx"/>
        </w:rPr>
        <w:t>Циљ:</w:t>
      </w:r>
      <w:r>
        <w:rPr>
          <w:lang w:val="zxx"/>
        </w:rPr>
        <w:t xml:space="preserve">Провера психофизичког развоја детета ( у домену рада поливалентне патронажне  сестре), провера вакциналног картона, обука родитеља о неопходним вештинама за правилан раст и развој детет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/>
      </w:pPr>
      <w:r>
        <w:rPr/>
        <w:t>1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2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lang w:val="zxx"/>
        </w:rPr>
        <w:t>Деца узраста од 2 и 4 године сестра обилази  једном у другој и једном у четвртој години или чешће уколико за то постоји потреба или  налог изабраног педијатра.Посете се најављују приликом  друге посете одојчета  за другу годину,а за четврту у посети детета од две године у договору са родитељима. Податке о деци  сестра преузима из сопствене евиденције. Сестре након обиласка деце посету  уписују у здравствени картон,Свеску евиденције новорођенчади,одојчади и деце од 2 и 4 године за свој микрореон  и у Протокол евиденције плана и  извршења дневних посета за микрореон.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Посете по ППС налогу се уписују у протокол деце 2 и 4 године по  налогу и након обављене посете сестра шаље повратну информацију изабраном педијатру путем ППС обрасца уколико је то тражено и своја запажања уписује у здравствени картон детета и Свеску евиденције новорођенчади,одојчади и деце 2 и4 године за свој </w:t>
      </w:r>
    </w:p>
    <w:p>
      <w:pPr>
        <w:pStyle w:val="Normal"/>
        <w:rPr>
          <w:lang w:val="zxx"/>
        </w:rPr>
      </w:pPr>
      <w:r>
        <w:rPr>
          <w:lang w:val="zxx"/>
        </w:rPr>
        <w:t>микрореон и Протокол евиденције плана и извршења дневних посета за микрореон.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одвија се кроз следеће активности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</w:t>
      </w:r>
      <w:r>
        <w:rPr>
          <w:lang w:val="zxx"/>
        </w:rPr>
        <w:t>-     Контрола здравственог стања</w:t>
      </w:r>
    </w:p>
    <w:p>
      <w:pPr>
        <w:pStyle w:val="Normal"/>
        <w:numPr>
          <w:ilvl w:val="0"/>
          <w:numId w:val="2"/>
        </w:numPr>
        <w:rPr>
          <w:lang w:val="zxx"/>
        </w:rPr>
      </w:pPr>
      <w:r>
        <w:rPr>
          <w:lang w:val="zxx"/>
        </w:rPr>
        <w:t>Стицање вештина</w:t>
      </w:r>
    </w:p>
    <w:p>
      <w:pPr>
        <w:pStyle w:val="Normal"/>
        <w:numPr>
          <w:ilvl w:val="0"/>
          <w:numId w:val="2"/>
        </w:numPr>
        <w:rPr>
          <w:lang w:val="zxx"/>
        </w:rPr>
      </w:pPr>
      <w:r>
        <w:rPr>
          <w:lang w:val="zxx"/>
        </w:rPr>
        <w:t>Здравствено васпитањ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евиденције новорођенчади,одојчади и деце 2 и 4 године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деце 2 и 4 године по налогу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– лист  малог детет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 xml:space="preserve">Водич добре праксе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-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</w:t>
      </w:r>
      <w:r>
        <w:rPr>
          <w:lang w:val="sr-Latn-CS"/>
        </w:rPr>
        <w:t>ПП – поливалентна патронаж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патронажним посетама деци узраста 2 и 4 године одобрио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i 4 godine memo-procedu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21:31:00Z</dcterms:created>
  <dc:creator>Nada</dc:creator>
  <dc:description/>
  <cp:keywords/>
  <dc:language>en-US</dc:language>
  <cp:lastModifiedBy>xp</cp:lastModifiedBy>
  <cp:lastPrinted>2013-08-05T11:59:00Z</cp:lastPrinted>
  <dcterms:modified xsi:type="dcterms:W3CDTF">2013-12-13T21:3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