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sz w:val="28"/>
          <w:szCs w:val="28"/>
        </w:rPr>
        <w:t xml:space="preserve">за примену физикалног поступка  парафинотерапија </w:t>
        <w:br/>
        <w:br/>
      </w:r>
    </w:p>
    <w:p>
      <w:pPr>
        <w:pStyle w:val="Normal"/>
        <w:ind w:firstLine="436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пец. консултативна служб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3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/>
        <w:t>Процедура за примену физикалног поступка парафинотерапија</w:t>
        <w:br/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/>
        <w:t>Ефикасно и безбедно спровођење физикалне терапи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/>
        <w:t>Специјалистичко консултативна служба-Служба за физикалну медицину и рехабилитацију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</w:p>
    <w:p>
      <w:pPr>
        <w:pStyle w:val="Normal"/>
        <w:jc w:val="both"/>
        <w:rPr>
          <w:lang w:val="sr-Latn-CS"/>
        </w:rPr>
      </w:pPr>
      <w:r>
        <w:rPr/>
        <w:t>Процедура је везана за: Закон о здравственој заштити,Закон о здравственом осигурању, Правилнику о ближим условима за обављање здравствене делатности у здравственим установама и другим облицима здравствене службе,Правилник о садржају и обиму права на здравствену заштиту из обавезног здравственог осигурања и о партиципацији за 2012. годину, Правилник о начину и поступку остваривања права из обавезног здравственог осигурања и друга законска и подзаконска акта, акта Министарства здравља, РФЗО, Коморе као и акта Дома здравља.</w:t>
        <w:br/>
        <w:br/>
      </w: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/>
        <w:t>1. Терапеут уводи пацијента у просторију за парафинотерапију у резервисаном термину,упозна га са поступком и ефектом терапије. Пацијент сам или уз помоћ терапеута скида одећу са дела тела који се третира. У зависности од свог стања и потреба терапије заузима адекватан положај тела. Терапеут врши инспекцију коже а околину прекрива заштитним компресама.</w:t>
      </w:r>
    </w:p>
    <w:p>
      <w:pPr>
        <w:pStyle w:val="Normal"/>
        <w:jc w:val="both"/>
        <w:rPr/>
      </w:pPr>
      <w:r>
        <w:rPr/>
        <w:br/>
        <w:t xml:space="preserve">2. У суседној просторији, из парафинског казана терапеут вади газу натопљену парафином и добро је исцеди. Тако припремљену газу поставља на индиковани део тела и одмах тај део прекрива поливинилском фолијом преко које се постави </w:t>
        <w:br/>
        <w:t>убрус, па ћебе. Парафинско паковање се оставља на телу док постоји топлотни ефекат.</w:t>
      </w:r>
    </w:p>
    <w:p>
      <w:pPr>
        <w:pStyle w:val="Normal"/>
        <w:jc w:val="both"/>
        <w:rPr/>
      </w:pPr>
      <w:r>
        <w:rPr/>
        <w:br/>
        <w:t>3. У току терапије терапеут обилази пацијента и контролише његово стање. По истеку времена апликације скида парафинско паковање, врши се инспекција коже која се обрише од зноја. Третирани део тела поново се увија у убрус да би се пацијент постепено расхладио.</w:t>
      </w:r>
    </w:p>
    <w:p>
      <w:pPr>
        <w:pStyle w:val="Normal"/>
        <w:rPr/>
      </w:pPr>
      <w:r>
        <w:rPr/>
        <w:br/>
        <w:t>4. Након завршетка апликације пацијент се облачи и излази из кабине, терапеут га усмерава на следећу процедуру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/>
        <w:t>Здравствени картони, радни налози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Latn-CS"/>
        </w:rPr>
        <w:t>Физијатри и физиотерапеут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 xml:space="preserve"> – процедуру о архивирању  здравственог картона  и докумената одобрио директор Дома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rPr>
              <w:lang w:val="sr-Latn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rafinoterapij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5:20:00Z</dcterms:created>
  <dc:creator>Nada</dc:creator>
  <dc:description/>
  <cp:keywords/>
  <dc:language>en-US</dc:language>
  <cp:lastModifiedBy>xp</cp:lastModifiedBy>
  <dcterms:modified xsi:type="dcterms:W3CDTF">2013-12-14T15:20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