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За издавње  Плана активности за повећање нивоа задовољств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запослених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људске ресурсе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62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лан активности за повећање нивоа задовољства запослених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Повећање нивоа задовољства запослених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Све службе Дома Здравља</w:t>
      </w:r>
    </w:p>
    <w:p>
      <w:pPr>
        <w:pStyle w:val="Normal"/>
        <w:rPr>
          <w:b/>
          <w:b/>
          <w:bCs/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Процедура је везана за Интерну анкету о задовољству запослених у Дому Здравља, Анализу задовољства запослених у здравственим установама на територији Јужнобанатског округа, Стандарде за Акредитацију, Анкета о задовољству запослених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Опис процеса рада: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 xml:space="preserve">План активности се доноси након пристиглих резултата Завода за јавно здравље и доноси га Референт за обезбеђење квалитета заједно са главном сестром Дома Здравља. План се саставља на основу анкете о задовољству запослених и личних примера начелника служби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Евиденција/записи:</w:t>
      </w:r>
      <w:r>
        <w:rPr>
          <w:lang w:val="sr-Latn-CS"/>
        </w:rPr>
        <w:t xml:space="preserve"> План активности за повећање нивоа задовољства запослених,        Аспекти незадовољства запослених у Дому здрављ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 xml:space="preserve"> Референт за обезбеђење квалитета, Главна сестра Дома Здрављ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Дистрибуција: </w:t>
      </w:r>
      <w:r>
        <w:rPr>
          <w:lang w:val="sr-Latn-CS"/>
        </w:rPr>
        <w:t>Референт за обезбеђење квалитета  доноси План активности за повећање  нивоа задовољства запослених и спроводи га на нивоу Дома здравља Вршац у свим службама у којима је то потребно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>Процедуру за издавање Плана активности о повећању нивоа задовољства запослених одобрио Директор Дома здравља Врша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 aktivnosti za povećanje zadovoljstva zaposleni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08:45Z</dcterms:created>
  <dc:creator>dzvrsac </dc:creator>
  <dc:description/>
  <dc:language>en-US</dc:language>
  <cp:lastModifiedBy>xp</cp:lastModifiedBy>
  <cp:lastPrinted>2411-12-30T02:00:00Z</cp:lastPrinted>
  <dcterms:modified xsi:type="dcterms:W3CDTF">2013-12-14T14:47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