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Извештаја о вакцинацији 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9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Извештај о вакцинацији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Вакцинација свих запослених ( медицинско и немедицинско особље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 xml:space="preserve"> Сви запослени  у Дому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Извештаји / рецепти о преписаним вакцин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и медицински радници су дужни да се вакцинишу против Акутног вирусног хепатитиса Б, због своје сигурности а и сигурности других. Добијањем  рецепта на којем исписана вакцина и самим тим и вакцине , евидентира се њихов долазак у протокол а и посебну свеску намењену само за запослене у Дому Здравља. Тиме се зна тачан број вакцинисаних, као и да ли су комплетно вакцинисани или делимично. На основу тога главна сестра Дома Здравља пише извештај о броју запослених  вакцинисаних против АВХ  Б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Табеларни извештај по службама о вакцинацији запо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службе, Главна сестра 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Главна сестра Дома здравља извештај чува за своју евиденцију и за архиву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доношење Извештаја о вакцинацији запослених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eštaj o vakcinaciji zaposleni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5:25Z</dcterms:created>
  <dc:creator>dzvrsac </dc:creator>
  <dc:description/>
  <dc:language>en-US</dc:language>
  <cp:lastModifiedBy>xp</cp:lastModifiedBy>
  <cp:lastPrinted>2411-12-30T02:00:00Z</cp:lastPrinted>
  <dcterms:modified xsi:type="dcterms:W3CDTF">2013-12-14T14:4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