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о начину извештавања Управног одбора од стране установе</w:t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д стране устано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од стране установ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са стандардима за акредитацију, </w:t>
      </w:r>
    </w:p>
    <w:p>
      <w:pPr>
        <w:pStyle w:val="Normal"/>
        <w:ind w:left="270" w:righ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CS"/>
        </w:rPr>
        <w:t>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2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правни одбор се информише о питањима и проблемима у установи путем писаних  докумената: одлука Стручног савета, Стручног колегијума, Комисија за квалитет и других комисија и тела</w:t>
      </w:r>
      <w:r>
        <w:rPr>
          <w:lang w:val="sr-Latn-CS"/>
        </w:rPr>
        <w:t xml:space="preserve">, </w:t>
      </w:r>
      <w:r>
        <w:rPr>
          <w:lang w:val="sr-CS"/>
        </w:rPr>
        <w:t>као и запослених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 достављеним одлукама, молбама и информацијама, Управни одбор исто ставља на дневни ред, доноси одговарајуће одлуке за решавање истих и доставља их подносиоцу или запосленом као мера за решавање питања или проблема.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Одлуке или одговор Управног одбора </w:t>
      </w:r>
      <w:r>
        <w:rPr>
          <w:lang w:val="sr-Latn-CS"/>
        </w:rPr>
        <w:t xml:space="preserve"> </w:t>
      </w:r>
      <w:r>
        <w:rPr>
          <w:lang w:val="sr-CS"/>
        </w:rPr>
        <w:t>се доставља писмено, у законском року за решавање молбе, уз потпис примаоца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>Председник Управног одбора, Помоћник директора за правна питања,</w:t>
      </w:r>
      <w:r>
        <w:rPr>
          <w:bCs/>
        </w:rPr>
        <w:t xml:space="preserve"> </w:t>
      </w:r>
      <w:r>
        <w:rPr>
          <w:bCs/>
          <w:lang w:val="sr-CS"/>
        </w:rPr>
        <w:t>Референт  органа управља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д стране установе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 up odbora od strane ustano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8:10Z</dcterms:created>
  <dc:creator>dzvrsac </dc:creator>
  <dc:description/>
  <dc:language>en-US</dc:language>
  <cp:lastModifiedBy>xp</cp:lastModifiedBy>
  <dcterms:modified xsi:type="dcterms:W3CDTF">2013-12-13T21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