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безбедно давање ињекциј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тсвену заштиту дец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безбедно давање ињ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мере и поступке којима је потребно руководити се приликом извођења ове медицинско-техничке радњ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Препорукама Завода за јавно здравље Панчево о спровођењу хигијенско-санитарног надзора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 извођењу ове медиц.-техничке радње потребно је поштовати све мере  безбодности пацијента и здрав.радника који радњу изводи.Пре  отпочињања давања ињекције неопходно је извршити следеће радње:припрема медиц.сестре (прање руку пре почетка рада),пажљиво ишчитавање налога за давање ињекција,идентификовање пацијента на налогу и особе којој се даје ињекција,припрема пацијента и стављање у одговарајући положај, утврђивање начина на који се ињекција даје (субкутано,интрамускуларно, венски), проверити исправност лека и пажљиво прочитати његов назив и дозу,припремити потребан материјал за једнократну употребу,припремити сет са анти-шок терапијом,дезинфиковати ампулу и тестерицу, отворити ампулу, увући лек у бризгалицу, узети други потребни материјал и апликовати лек.Замолити пацијента да још 15 так минута остане ту да не би дошло до нежељених ефеката, али и да потпише да је ињекцију примио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Распремити материјал и одвојити комунални и медицински отпад па тек онда извршити евидентирање медицинске интервенције и утрошка лека.У склопу процедуре на видном месту истакнуте су мере за безбедно давање ињекција у свакој служби: никада не враћати поклопац на коришћену иглу,употребљену иглу одложити једном руком у контејнер за одлагање оштрих предмета,не манипулисати непотребно иглама после њихове употребе,не савијати их и ломити,контејнер за одлагање поставити близу места на ком се терапија спроводи,уколико се ињекција даје на терену потребно је и тамо имати мали контејнер жуте боје за одлагање отпада.Приликом давања ињекција препоручује се ношење рукавица. Поштовањем горе поменутих мера и поступака утиче се на подизање свести здрав.радника и нивоа знања професионалаца и постиже се одговорност у рад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о давању ињекција-интервенција, Налог  за давање ињекција,Евиденција у здрав.картону пацијент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инска сестра, 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за безбедно давање ињекциј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bezbedno davanje injekc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8:00Z</dcterms:created>
  <dc:creator>xp</dc:creator>
  <dc:description/>
  <cp:keywords/>
  <dc:language>en-US</dc:language>
  <cp:lastModifiedBy>xp</cp:lastModifiedBy>
  <dcterms:modified xsi:type="dcterms:W3CDTF">2013-12-14T14:5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