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</w:rPr>
        <w:t>за примену електротерапијског поступка стабилна галванизација</w:t>
        <w:br/>
      </w:r>
    </w:p>
    <w:p>
      <w:pPr>
        <w:pStyle w:val="Normal"/>
        <w:ind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пец. консултативна служб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4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>Процедура за примену електротерапијског поступка стабилна галванизација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Ефикасно и безбедно спровођење физикалне терап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/>
        <w:t>Специјалистичко консултативна служба-Служба за физикалну медицину и рехабилитациј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</w:p>
    <w:p>
      <w:pPr>
        <w:pStyle w:val="Normal"/>
        <w:jc w:val="both"/>
        <w:rPr>
          <w:lang w:val="sr-Latn-CS"/>
        </w:rPr>
      </w:pPr>
      <w:r>
        <w:rPr/>
        <w:t>Процедура је везана за: Закон о здравственој заштити,Закон о здравственом осигурању, Правилнику о ближим условима за обављање здравствене делатности у здравственим установама и другим облицима здравствене службе,Правилник о садржају и обиму права на здравствену заштиту из обавезног здравственог осигурања и о партиципацији за 2012. годину, Правилник о начину и поступку остваривања права из обавезног здравственог осигурања и друга законска и подзаконска акта, акта Министарства здравља, РФЗО, Коморе као и акта Дома здравља.</w:t>
        <w:br/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Пре почетка рада са пацијентом уради се инспекција апарата и опреме.</w:t>
      </w:r>
    </w:p>
    <w:p>
      <w:pPr>
        <w:pStyle w:val="Normal"/>
        <w:jc w:val="both"/>
        <w:rPr/>
      </w:pPr>
      <w:r>
        <w:rPr/>
        <w:br/>
        <w:t>2. Пацијент долази у заказаном термину. Физикална терапија је ординирана раније, на прегледу код физијатра и евидентирана је у здравственом картону пацијента. Терапеут уводи пацијента у кабину са одговарајућим апаратом.</w:t>
      </w:r>
    </w:p>
    <w:p>
      <w:pPr>
        <w:pStyle w:val="Normal"/>
        <w:rPr/>
      </w:pPr>
      <w:r>
        <w:rPr/>
        <w:br/>
        <w:t>3. Пре прве апликације терапеут психички припреми пацијента, замоли га да третирано подручје ослободи од одеће и накита.</w:t>
      </w:r>
    </w:p>
    <w:p>
      <w:pPr>
        <w:pStyle w:val="Normal"/>
        <w:rPr/>
      </w:pPr>
      <w:r>
        <w:rPr/>
        <w:br/>
        <w:t>4. Изврши се инспекција коже на месту на коме се постављају две 20-слојне газе наквашене топлом водом из чесме.</w:t>
      </w:r>
    </w:p>
    <w:p>
      <w:pPr>
        <w:pStyle w:val="Normal"/>
        <w:rPr/>
      </w:pPr>
      <w:r>
        <w:rPr/>
        <w:br/>
        <w:t>5. Преко газа поставе се одговарајуће гумено графитне плочице са електродама и све се фиксира перфорираним гуменим повескама.</w:t>
      </w:r>
    </w:p>
    <w:p>
      <w:pPr>
        <w:pStyle w:val="Normal"/>
        <w:jc w:val="both"/>
        <w:rPr/>
      </w:pPr>
      <w:r>
        <w:rPr/>
        <w:br/>
        <w:t>6. Укључује се апарат. Потенциометром се одреди интезитет на основу индивидуалне осетљивости пацијента,осим у случају хипосензибилности услед парестезија и сл. Нарочито код деце и увек првог дана, интезитет је испод прага надражаја.</w:t>
      </w:r>
    </w:p>
    <w:p>
      <w:pPr>
        <w:pStyle w:val="Normal"/>
        <w:jc w:val="both"/>
        <w:rPr/>
      </w:pPr>
      <w:r>
        <w:rPr/>
        <w:br/>
        <w:t>7. Апликације се раде сваки пут истим електродама на истом апарату.</w:t>
        <w:br/>
        <w:t>8. По истеку предвиђеног времена, апликација се завршава по предвиђеној процедури тако што се смањи интезитет, искључи се апарат, скину се електроде и поново се обави инспекција коже на аплицираном месту.</w:t>
      </w:r>
    </w:p>
    <w:p>
      <w:pPr>
        <w:pStyle w:val="Normal"/>
        <w:jc w:val="both"/>
        <w:rPr/>
      </w:pPr>
      <w:r>
        <w:rPr/>
        <w:br/>
        <w:t xml:space="preserve">9. Код лонгитудиналне галванизације положај електрода одређује се на следећи начин: анода се поставља проксимално а катода дистално, да би се добио ефекат асцедентне галванизације. </w:t>
      </w:r>
    </w:p>
    <w:p>
      <w:pPr>
        <w:pStyle w:val="Normal"/>
        <w:rPr/>
      </w:pPr>
      <w:r>
        <w:rPr/>
        <w:br/>
        <w:t>10. Код трансверзалне галванизације електроде се постављају паралелно, тако да се третирано место налази између њих.</w:t>
      </w:r>
    </w:p>
    <w:p>
      <w:pPr>
        <w:pStyle w:val="Normal"/>
        <w:rPr/>
      </w:pPr>
      <w:r>
        <w:rPr/>
        <w:br/>
        <w:t>11. Након завршетка апликације пацијент се облачи и излази из кабине, терапеут га усмерава на следећу процед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/>
        <w:t xml:space="preserve"> Здравствени картони, радни налоз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Физијатри и физиотерапеу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bilna galvanizaci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21:00Z</dcterms:created>
  <dc:creator>Nada</dc:creator>
  <dc:description/>
  <cp:keywords/>
  <dc:language>en-US</dc:language>
  <cp:lastModifiedBy>xp</cp:lastModifiedBy>
  <dcterms:modified xsi:type="dcterms:W3CDTF">2013-12-14T15:21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