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ДВОСМЕРНОЈ КОМУНИКАЦИЈИ ДОМА ЗДРАВЉА И ДРУГИХ ЗДРАВСТВЕНИХ УСТАНОВ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Двосмерна комуникација Дома здравља и других здравствених  устан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Континуирано праћење здравственог и социјално- економског  стања становништва и превенција компликација одређених болес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Дома здравља Вршац ( све службе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  <w:t>5.   Пословни кодекс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Дома здравља са другим здравственим установама може се одвијати на више начина:комуникација између директора здравствених установа,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главних сестара здравствствених установа,комуникација између свих здравствених радника и сарадника Дома здравља и  других  здравствених установа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бавља по процени и у интересу је пацијента.Размена свих информација је строго поверљива и обавља се по потреби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бавља путем  личних контаката,коришћењем фиксне и мобилне телефоније,писаним путем ( ППС налог-образац, упути, извештаји и сл.), електронским путем .</w:t>
      </w:r>
    </w:p>
    <w:p>
      <w:pPr>
        <w:pStyle w:val="Normal"/>
        <w:rPr/>
      </w:pPr>
      <w:r>
        <w:rPr>
          <w:lang w:val="zxx"/>
        </w:rPr>
        <w:t>Након отпуста пацијента друге здравствене установе нпр.:Општа болница Вршац , Институт за онкологију и радиологију  Београд,  ППС налогом обавештавају службу ПП Дома здравља Вршац о отпусту  пацијента из њихове установе. ППС налоге главна сестра бележи у Протокол ППС налога.Након обављене посете  сестра путем ППС обрасца (уколико је тражено) обавештава наведену установу о стању  пацијента нађеном приликом посете  и то бележи у здравствени картон породице, патронажни картон запажања одређене популационе групе, Протокол о евиденцији плана и извршења дневних посета за микрореон,Протокол ППС налога и електронску фактуру.</w:t>
      </w:r>
    </w:p>
    <w:p>
      <w:pPr>
        <w:pStyle w:val="Normal"/>
        <w:rPr>
          <w:lang w:val="zxx"/>
        </w:rPr>
      </w:pPr>
      <w:r>
        <w:rPr>
          <w:lang w:val="zxx"/>
        </w:rPr>
        <w:t>Од стране Опште болнице Вршац се и телефонским путем свакодневно обавештавамо о отпустима новорођенчади и породиља из породилишта што се бележи у Протокол о евиденцији новорођенчади и породиља.</w:t>
      </w:r>
    </w:p>
    <w:p>
      <w:pPr>
        <w:pStyle w:val="Normal"/>
        <w:rPr>
          <w:lang w:val="zxx"/>
        </w:rPr>
      </w:pPr>
      <w:r>
        <w:rPr>
          <w:lang w:val="zxx"/>
        </w:rPr>
        <w:t>Од Центра за социјални рад Вршац добијамо писмени налог за посету породице или појединца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Након обављене посете сестра своја запажања уписује у здравствени картон породице и патронажни картон одређене популације.ППС обрасцем  или писмом  патронажне сестре, сестра прослеђује   своје запажање  нађено током посет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атронажни картон запажања са евидентираним активност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ПС налог из друге здравствене устан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ПС образац  -писмо патронажне сестр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Упути,извештаји лекара , отпусне лист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а сестра Дома здравља, начелници и главне сестре служби</w:t>
      </w:r>
    </w:p>
    <w:p>
      <w:pPr>
        <w:pStyle w:val="Normal"/>
        <w:rPr/>
      </w:pPr>
      <w:r>
        <w:rPr>
          <w:b/>
          <w:bCs/>
          <w:lang w:val="zxx"/>
        </w:rPr>
        <w:t>Скраћенице:</w:t>
      </w:r>
      <w:r>
        <w:rPr>
          <w:lang w:val="zxx"/>
        </w:rPr>
        <w:t xml:space="preserve"> ППС- поливалентна патронажна служба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д</w:t>
      </w:r>
      <w:r>
        <w:rPr>
          <w:lang w:val="zxx"/>
        </w:rPr>
        <w:t xml:space="preserve">восмерној комуникацији Дома здравља и других здравствених установа </w:t>
      </w:r>
      <w:r>
        <w:rPr>
          <w:lang w:val="sr-Latn-CS"/>
        </w:rPr>
        <w:t>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unikacija DZ druge ustanove memo-proced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2:00Z</dcterms:created>
  <dc:creator>Nada</dc:creator>
  <dc:description/>
  <cp:keywords/>
  <dc:language>en-US</dc:language>
  <cp:lastModifiedBy>xp</cp:lastModifiedBy>
  <cp:lastPrinted>2013-09-04T10:40:00Z</cp:lastPrinted>
  <dcterms:modified xsi:type="dcterms:W3CDTF">2013-12-13T21:3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