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имену кинезитерапијског поступка општа кинезитерапија </w:t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кинезитерапијског поступка општа кинезитерапија</w:t>
        <w:b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 </w:t>
      </w: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Кинезитерапијски третман спроводи се у сали за кинезитерапију применом покрета,односно терапеутских вежби.</w:t>
      </w:r>
    </w:p>
    <w:p>
      <w:pPr>
        <w:pStyle w:val="Normal"/>
        <w:jc w:val="both"/>
        <w:rPr/>
      </w:pPr>
      <w:r>
        <w:rPr/>
        <w:br/>
        <w:t xml:space="preserve">2. Пацијент долази у салу у заказаном термину. Јавља се надлежном терапеуту који га идентификује. Прве основне податке о пацијенту терапеут сазнаје из здравственог картона у коме је лекар написао анемнезу, дијагнозу,план физикалне терапије... </w:t>
      </w:r>
    </w:p>
    <w:p>
      <w:pPr>
        <w:pStyle w:val="Normal"/>
        <w:jc w:val="both"/>
        <w:rPr/>
      </w:pPr>
      <w:r>
        <w:rPr/>
        <w:br/>
        <w:t xml:space="preserve">3. У зависности од потреба и стања пацијента он самостално или уз помоћ терапеута заузима одређени положај тела на одређеном месту у сали (лежај, струњача, столица...) а по налогу терапеута. </w:t>
      </w:r>
    </w:p>
    <w:p>
      <w:pPr>
        <w:pStyle w:val="Normal"/>
        <w:jc w:val="both"/>
        <w:rPr/>
      </w:pPr>
      <w:r>
        <w:rPr/>
        <w:br/>
        <w:t>4. Још података битних за здравствено стање пацијента и сам поступак, терапеут сазнаје од самог пацијента и кроз процену коју врши над њим. Процена може бити визуелна, мануелна и инструментална којом се мери обим покрета, дужина и обим сегмента... Добијени подаци уписују се у адекватне обрасце који се улажу у здравствени картон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Терапеут над пацијентом спроводи кинезитерапијски програм ординиран од стране физијатра. Вежбе могу бити активне, потпомогнуте или пасивне; спроводе се кроз индивидуални рад са пацијентом, кроз групни рад са индивидуалним приступом или у виду савета,упутстава и обуке за самостално извођење вежби у кућним условима.</w:t>
      </w:r>
    </w:p>
    <w:p>
      <w:pPr>
        <w:pStyle w:val="Normal"/>
        <w:jc w:val="both"/>
        <w:rPr/>
      </w:pPr>
      <w:r>
        <w:rPr/>
        <w:br/>
        <w:t>6. Према потреби терапеут у раду користи и помоћне реквизите у сали: огледало, разбој, пули апарат, ротациони точак, рипстол, балкански рам, статички бицикл, палице, бучице, врећице са песком и тд. Терапеут је константно уз пацијента и прати га у току водећи рачуна о дозирању вежби,пацијентовом здравственом стању, његовој кондицији итд.</w:t>
      </w:r>
    </w:p>
    <w:p>
      <w:pPr>
        <w:pStyle w:val="Normal"/>
        <w:jc w:val="both"/>
        <w:rPr/>
      </w:pPr>
      <w:r>
        <w:rPr/>
        <w:br/>
        <w:t>7. По завршеном третману пацијент се задржава у сали још неко време да би терапеут проценио његово стање и безбедан одлазак са вежби.</w:t>
      </w:r>
    </w:p>
    <w:p>
      <w:pPr>
        <w:pStyle w:val="Normal"/>
        <w:jc w:val="both"/>
        <w:rPr/>
      </w:pPr>
      <w:r>
        <w:rPr/>
        <w:br/>
        <w:t>8. Након завршетка кинезитерапије пацијент се облачи и излази из сале, терапеут га усмерава на следећу процедуру или га обавештава о завршетку физикалне терапије тога да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u w:val="single"/>
          <w:lang w:val="sr-Latn-CS"/>
        </w:rPr>
        <w:t xml:space="preserve">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eziterapija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0:00Z</dcterms:created>
  <dc:creator>Nada</dc:creator>
  <dc:description/>
  <cp:keywords/>
  <dc:language>en-US</dc:language>
  <cp:lastModifiedBy>xp</cp:lastModifiedBy>
  <dcterms:modified xsi:type="dcterms:W3CDTF">2013-12-14T15:2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