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давање и објављивање информација од значаја з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Дом здравља и информација од јавног значај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7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давање и објављивање информација од значаја за Дом здравља и информација од јавног знач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и поступке  којима је потребно руководити се приликом давања инфорамција од јавног знач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Законом о информисању, Процедуром о доступности информација од јавног значаја и политиком информисања Министарства здравља и Пословним кодексом Дома здрављ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ab/>
      </w:r>
      <w:r>
        <w:rPr>
          <w:lang w:val="sr-Latn-CS"/>
        </w:rPr>
        <w:t xml:space="preserve">Све изјаве медијима даје директно овлашћено лице у складу са одлуком директора установе. По основу одлуке овлашћеног лица и директора изјаве могу давати и здравствени радници из различитих грана медицине,уколико се процени да је то потребно.Приликом давања и објављивања информација овлашћено лице је у обавези да сачини саопштење у писаном облику које ће бити доступно средствима јавног информисања. Приликом писања медицинског дела текста овлашћено лице је у обавези да сарађује са лекарима специјалистима из области медицине на коју се текст односи.Писани текст и саопштење ставља се и на сајт установе.Исти текст се мора благовремено доставити правној служби ради завођења на деловоднику установе и у протоколу о медијима,па се тек онда прослеђује инфорамтичару који је у обавези да текст технички стави на сајт.Исти текст се тек тада прослеђује медијима.Све изјаве које медијима директно даје овлашћено лице морају бити кратке, јасне,стручно конципиране и разумљиве за обичне грађане и пацијент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о медијима, Деловодник-књиг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ПР менаџер,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за давање информација од значаја за Дом здравља и информација од јавног значај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za dav.inf.od javnog znaca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1:48Z</dcterms:created>
  <dc:creator>dzvrsac </dc:creator>
  <dc:description/>
  <dc:language>en-US</dc:language>
  <cp:lastModifiedBy>xp</cp:lastModifiedBy>
  <dcterms:modified xsi:type="dcterms:W3CDTF">2013-12-13T21:15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