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 xml:space="preserve">за примену физикалног поступка терапеутска масажа </w:t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примену физикалног поступка терапеутске масаж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>1. Терапеутска масажа је спој неколико различитих мануелних техника масаже, уз примену мешавине есенцијалних уља која ефикасно редукују бол и отклањају напет мишића.</w:t>
      </w:r>
    </w:p>
    <w:p>
      <w:pPr>
        <w:pStyle w:val="Normal"/>
        <w:jc w:val="both"/>
        <w:rPr/>
      </w:pPr>
      <w:r>
        <w:rPr/>
        <w:br/>
        <w:t>2. Након прегледа код физијатра пацијент долази са здравственим картоном у салу. Заказује се термин и дају упутства о припреми за масажу.</w:t>
      </w:r>
    </w:p>
    <w:p>
      <w:pPr>
        <w:pStyle w:val="Normal"/>
        <w:jc w:val="both"/>
        <w:rPr/>
      </w:pPr>
      <w:r>
        <w:rPr/>
        <w:br/>
        <w:t xml:space="preserve">3. Пацијент долази у заказаном термину и уводи се у просторију где се масажа обавља. Третирани део тела ослобађа се одеће, провери се опште стање пацијента и изврши инспекција коже. </w:t>
      </w:r>
    </w:p>
    <w:p>
      <w:pPr>
        <w:pStyle w:val="Normal"/>
        <w:jc w:val="both"/>
        <w:rPr/>
      </w:pPr>
      <w:r>
        <w:rPr/>
        <w:br/>
        <w:t>4. Масажа се може радити у седећем или лежећем положају тела. Пацијент се постави у адекватан (што удобнији положај тела).У почетној фази ради се стимулација тачака за опуштање хипертонуса мишића без уља. У другој фази наноси се уље еукалиптуса које опушта мишиће и подстиче циркулацију.</w:t>
      </w:r>
    </w:p>
    <w:p>
      <w:pPr>
        <w:pStyle w:val="Normal"/>
        <w:jc w:val="both"/>
        <w:rPr/>
      </w:pPr>
      <w:r>
        <w:rPr/>
        <w:br/>
        <w:t>5. Технике масаже се смењују следећим редом: глађење-ефлераж, фрикција, гњечење-петрисаж, линфна дренажа-дренаж линфатик и завршава се глађењем-ефлераж.</w:t>
      </w:r>
    </w:p>
    <w:p>
      <w:pPr>
        <w:pStyle w:val="Normal"/>
        <w:jc w:val="both"/>
        <w:rPr>
          <w:lang w:val="sr-Latn-CS"/>
        </w:rPr>
      </w:pPr>
      <w:r>
        <w:rPr/>
        <w:br/>
        <w:t>6. По завршеном третману пацијент се вертикализује, облачи и излази из сале, терапеут га усмерава на следећу процедуру.</w:t>
        <w:b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u w:val="single"/>
          <w:lang w:val="sr-Latn-CS"/>
        </w:rPr>
        <w:t xml:space="preserve">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apeutska masaž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1:00Z</dcterms:created>
  <dc:creator>Nada</dc:creator>
  <dc:description/>
  <cp:keywords/>
  <dc:language>en-US</dc:language>
  <cp:lastModifiedBy>xp</cp:lastModifiedBy>
  <dcterms:modified xsi:type="dcterms:W3CDTF">2013-12-14T15:2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