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sz w:val="28"/>
          <w:szCs w:val="28"/>
        </w:rPr>
        <w:t xml:space="preserve">за примену електротерапијског поступка </w:t>
        <w:br/>
        <w:t>електростимулација мишића</w:t>
      </w:r>
      <w:r>
        <w:rPr>
          <w:b/>
          <w:bCs/>
          <w:sz w:val="28"/>
          <w:lang w:val="sr-Latn-CS"/>
        </w:rPr>
        <w:br/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3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електротерапијског поступка  електростимулација мишић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  <w:br/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1. Пре почетка рада са пацијентом уради се инспекција апарата и опреме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Физикална терапија је ординирана раније, на прегледу код физијатра и евидентирана је у здравственом картону пацијента. Терапеут уводи пацијента у кабину са одговарајућим апаратом.</w:t>
      </w:r>
    </w:p>
    <w:p>
      <w:pPr>
        <w:pStyle w:val="Normal"/>
        <w:rPr/>
      </w:pPr>
      <w:r>
        <w:rPr/>
        <w:br/>
        <w:t>3. Пре прве апликације терапеут психички припреми пацијента, замоли га да третирано подручје ослободи од одеће и накита.</w:t>
      </w:r>
    </w:p>
    <w:p>
      <w:pPr>
        <w:pStyle w:val="Normal"/>
        <w:rPr/>
      </w:pPr>
      <w:r>
        <w:rPr/>
        <w:br/>
        <w:t>4. Изврши се инспекција коже на месту на коме се постављају две 20-слојне газе наквашене топлом водом из чесме.</w:t>
      </w:r>
    </w:p>
    <w:p>
      <w:pPr>
        <w:pStyle w:val="Normal"/>
        <w:jc w:val="both"/>
        <w:rPr/>
      </w:pPr>
      <w:r>
        <w:rPr/>
        <w:br/>
        <w:t>5. Преко газа поставе се одговарајуће гумено графитне плочице са електродама и све се фиксира перфорираним гуменим повескама. Ово је поступак код биполарне електростимулације. Код монополарне технике, анода се поставља проксимално</w:t>
        <w:br/>
        <w:t>или дистално, а катодом оз помоћ моноде (штапићаста електрода) врши се електростимулација мишића по моторним тачкама.</w:t>
      </w:r>
    </w:p>
    <w:p>
      <w:pPr>
        <w:pStyle w:val="Normal"/>
        <w:jc w:val="both"/>
        <w:rPr/>
      </w:pPr>
      <w:r>
        <w:rPr/>
        <w:br/>
        <w:t>6. Укључује се апарат и подеси облик експоненцијалне струје. Потенциометром се одреди интезитет струје на основу индивидуалне осетљивости пацијента, при чему је неопходно добити очекивану контракцију стимулисаних мишића.</w:t>
      </w:r>
    </w:p>
    <w:p>
      <w:pPr>
        <w:pStyle w:val="Normal"/>
        <w:rPr/>
      </w:pPr>
      <w:r>
        <w:rPr/>
        <w:br/>
        <w:t>7. Апликације се раде сваки пут истим електродама на истом апарату.</w:t>
      </w:r>
    </w:p>
    <w:p>
      <w:pPr>
        <w:pStyle w:val="Normal"/>
        <w:jc w:val="both"/>
        <w:rPr/>
      </w:pPr>
      <w:r>
        <w:rPr/>
        <w:br/>
        <w:t>8. По истеку предвиђеног времена, апликација се завршава по предвиђеној процедури тако што се смањи интезитет, искључи се апарат, скину се електроде и поново се обави инспекција коже на аплицираном месту.</w:t>
      </w:r>
    </w:p>
    <w:p>
      <w:pPr>
        <w:pStyle w:val="Normal"/>
        <w:rPr/>
      </w:pPr>
      <w:r>
        <w:rPr/>
        <w:br/>
        <w:t>9. Након завршетка апликације пацијент се облачи и излази из кабине, терапеут га усмерава на следећу процедур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u w:val="single"/>
          <w:lang w:val="sr-Latn-CS"/>
        </w:rPr>
        <w:t xml:space="preserve">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ostimulac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9:00Z</dcterms:created>
  <dc:creator>Nada</dc:creator>
  <dc:description/>
  <cp:keywords/>
  <dc:language>en-US</dc:language>
  <cp:lastModifiedBy>xp</cp:lastModifiedBy>
  <dcterms:modified xsi:type="dcterms:W3CDTF">2013-12-14T15:1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