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отварање здравственог картон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5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отварање здравственог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>Циљ је одредити прецизне стандарде којима је потребно руководити се приликом отварања здравственог картона пацијен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 xml:space="preserve">Процедура је везана за стандарде акредитације. Процедура је у складу  са Правилником о вођењу медицинске документације, начином уписивања података и састављања извештаја и Приручником за примену прописа о евиденцијама и статистици у области здравствене заштите Завода за јавно здравље Србије, </w:t>
      </w:r>
      <w:r>
        <w:rPr>
          <w:bCs/>
          <w:lang w:val="sr-RS"/>
        </w:rPr>
        <w:t>Законом о здравственој заштити, Правилником о ближим условима за обављање здравствене делатности у здравственим установама и другим облицима здравствене службе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Здравствени картон пацијента отвара медицинска сестра приликом прве посете пацијента и попуњава само опште податке о пацијенту ( прву страну картона на прописаном обрасцу ).Све остале податке у картон уноси лекар.На првој страни здрав.картона потребно је читко попунити основне податке: име,име једног родитеља,презиме,адреса,телефон,радна организација (ако је лице запослено), брачно стање,ЈМБГ,ЛБО,број здравствене легитимације,подаци о носиоцу осигурања,број картона и име изабраног лекара.Број здравственог картона евидентира се у здравствену књижицу пацијента,а пацијент се обавештава да му је отворен картон и да ће од сада ту бити евидентирани сви подаци о његовом здрав.стању.Пацијент се подсећа на обавезу да се изабраном лекару јавља увек са здравственим картоном.Број картона евидентира се и у регистру картона  служб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Образац здравственог картона и регистар карт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Начелник и главна сестра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 – процедуру о отварању здравственог картон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otvar.zdr.karto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1:08Z</dcterms:created>
  <dc:creator>dzvrsac </dc:creator>
  <dc:description/>
  <dc:language>en-US</dc:language>
  <cp:lastModifiedBy>xp</cp:lastModifiedBy>
  <dcterms:modified xsi:type="dcterms:W3CDTF">2013-12-13T21:1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