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АЗДВАЈАЊЕ, ПАКОВАЊЕ И ОБЕЛЕЖАВАЊЕ МЕДИЦИНСКОГ ОТПАД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3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3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</w:t>
      </w:r>
      <w:r>
        <w:rPr>
          <w:bCs/>
          <w:lang w:val="sr-Latn-CS"/>
        </w:rPr>
        <w:t>за раздвајање,паковање и обележавање медицинског отпад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интрахоспиталних инфекција и безбедност запослених и пацијенат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свим службама Дома здрављ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 где се ствара медицински отпад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Процедура је везана за стандарде акредитаци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кон о управлјанју отпадом („Сл.гласник РС“36/2009);</w:t>
      </w:r>
    </w:p>
    <w:p>
      <w:pPr>
        <w:pStyle w:val="Normal"/>
        <w:jc w:val="both"/>
        <w:rPr>
          <w:bCs/>
          <w:spacing w:val="-8"/>
          <w:lang w:val="sr-CS"/>
        </w:rPr>
      </w:pPr>
      <w:r>
        <w:rPr>
          <w:bCs/>
          <w:spacing w:val="-8"/>
          <w:lang w:val="sr-CS"/>
        </w:rPr>
        <w:t xml:space="preserve">Правилник о управљању медицинским отпадом (сл.гласник РС бр.78/2010); План управљања медицинским отпадом Дома здравља „Вршац“,Вршац број 01-333/2013 од 02.04.2013.године </w:t>
      </w:r>
    </w:p>
    <w:p>
      <w:pPr>
        <w:pStyle w:val="Normal"/>
        <w:rPr>
          <w:bCs/>
          <w:spacing w:val="-8"/>
          <w:lang w:val="sr-Latn-CS"/>
        </w:rPr>
      </w:pPr>
      <w:r>
        <w:rPr>
          <w:bCs/>
          <w:spacing w:val="-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Раздвајање медицинског отпада врши се у складу са Планом управљања медицинским отпадом Дома здравља Вршац,односно по каталогу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целокупном поступању са отпадом води се рачуна да не дође до мешања различитих врста и токова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Раздвајање отпада на месту настанка (у радној просторији)врше здравствени радници убацивањем у амбалажу намењену за дату врсту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свакој фази прикупљања отпада канте,контејнери треба да се замене/празне када се напуне до 3/4 своје запремине, а кесе до 2/3 запремине.Пре изношења спремачице вежу кесе са отпадом а контејнере затварај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Комунални отпад </w:t>
      </w:r>
      <w:r>
        <w:rPr>
          <w:bCs/>
          <w:lang w:val="sr-CS"/>
        </w:rPr>
        <w:t>се одлаже у канте педаљке обложене црном кесо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Инфективни отпад  </w:t>
      </w:r>
      <w:r>
        <w:rPr>
          <w:bCs/>
          <w:lang w:val="sr-CS"/>
        </w:rPr>
        <w:t>се у радним просторијама сакупља у канте са поклопцем и педалом обложене жутом кесо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Оштри отпад </w:t>
      </w:r>
      <w:r>
        <w:rPr>
          <w:bCs/>
          <w:lang w:val="sr-CS"/>
        </w:rPr>
        <w:t>се одлаже у наменски пластичне канте жуте боје, канте се користе док се не напуне до ¾ своје запремине или најдуже 5 дан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>Фармацеутског отпада</w:t>
      </w:r>
      <w:r>
        <w:rPr>
          <w:bCs/>
          <w:lang w:val="sr-CS"/>
        </w:rPr>
        <w:t xml:space="preserve"> се у радним просторијама одваја  од исправних средстава ,  обележава да је ван употребе и чува док се не спроведе отпис средстав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Амалгам </w:t>
      </w:r>
      <w:r>
        <w:rPr>
          <w:bCs/>
          <w:lang w:val="sr-CS"/>
        </w:rPr>
        <w:t>у свакој стоматолошкој ординацији која користи амалгам обезбеђује се посуда са поклопцем за прикупљање амалгам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Cs/>
          <w:lang w:val="sr-CS"/>
        </w:rPr>
        <w:t xml:space="preserve">Обавезно је </w:t>
      </w:r>
      <w:r>
        <w:rPr>
          <w:b/>
          <w:bCs/>
          <w:lang w:val="sr-CS"/>
        </w:rPr>
        <w:t>декларисање – обележавање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На свако паковање инфективног отпада, после затварања  а пре изношења из радне просторије обавезно се ставља декларација/налепница за опасан отпад чији је изглед прописан Правилником .Здравсвени радник на налепницу уписује податке: извор отпада(назив објекта,назив службе,место) датум и време постављања налепнице и потпис.</w:t>
      </w:r>
    </w:p>
    <w:p>
      <w:pPr>
        <w:pStyle w:val="Normal"/>
        <w:ind w:left="60" w:hanging="0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Уколико дође до грешака у раздвајању и паковању отпада препакивање није дозвољено, целокупни отпад ће се сматрати опасним према најопаснијој присутној компоненти, пример: комунални отпад контаминиран инфективним сматра се инфективни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Магацинске листе требовања кантица,контејнера,кеса и налепниц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Главне сестре служби, </w:t>
      </w:r>
      <w:r>
        <w:rPr>
          <w:bCs/>
          <w:lang w:val="sr-CS"/>
        </w:rPr>
        <w:t>Спремачице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Aкт о </w:t>
      </w:r>
      <w:r>
        <w:rPr>
          <w:lang w:val="sr-Latn-CS"/>
        </w:rPr>
        <w:t>процедури:Процедуру за раздвајање,паковање и обележавање медицинског отпада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дз_врсац@опен.телеком.рс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дзврсац.цо.р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kovanje ,razdvajanje i obeležavanje med.otpa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0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1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