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 управљање ризиком од тужб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( лекарске грешке )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745" cy="2573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2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руковођење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8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 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138/7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 27.01.201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202.6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2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руковођење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8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 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138/7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 27.01.2014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управљање ризиком од тужбе ( лекрске грешке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Да дефинише </w:t>
      </w:r>
      <w:r>
        <w:rPr>
          <w:lang w:val="sr-CS"/>
        </w:rPr>
        <w:t>управљање ризиком од тужбе ( лекрске грешке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 xml:space="preserve">Процедура је везана за: Закон о здравственој заштити, Закон о здравственом осигурању, Кодекс професионалне етике лекарске коморе Србије,друга законска и подзаконска акта као и акта Министарства здравља и законске регулативе Комора здравствених радника. Процедура је везана за стандарде за акредитацију.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hd w:fill="FFFFFF" w:val="clear"/>
          <w:lang w:val="sr-CS"/>
        </w:rPr>
        <w:t>Кодексом професионалне етике Лекарске коморе Србије утврђена</w:t>
      </w:r>
      <w:r>
        <w:rPr>
          <w:shd w:fill="FFFFFF" w:val="clear"/>
        </w:rPr>
        <w:t xml:space="preserve"> </w:t>
      </w:r>
      <w:r>
        <w:rPr>
          <w:shd w:fill="FFFFFF" w:val="clear"/>
          <w:lang w:val="sr-CS"/>
        </w:rPr>
        <w:t>су</w:t>
      </w:r>
      <w:r>
        <w:rPr>
          <w:shd w:fill="FFFFFF" w:val="clear"/>
        </w:rPr>
        <w:t xml:space="preserve"> </w:t>
      </w:r>
      <w:r>
        <w:rPr>
          <w:shd w:fill="FFFFFF" w:val="clear"/>
          <w:lang w:val="sr-CS"/>
        </w:rPr>
        <w:t xml:space="preserve">етичка начела у обављању професионалне дужности лекара.  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hd w:fill="FFFFFF" w:val="clear"/>
          <w:lang w:val="sr-CS"/>
        </w:rPr>
        <w:t xml:space="preserve">Часна животна </w:t>
      </w:r>
      <w:r>
        <w:rPr/>
        <w:t xml:space="preserve"> </w:t>
      </w:r>
      <w:r>
        <w:rPr>
          <w:lang w:val="sr-CS"/>
        </w:rPr>
        <w:t xml:space="preserve">дужност лекара је да своју професионалну активност што савесније, пожртвованије, хуманије и према свом најбољем знању обавља и  посвети се заштити здравља и лечењу људи. 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lang w:val="sr-CS"/>
        </w:rPr>
        <w:t>Лекар је дужан да  поштује људски живот од његовог почетка до смрти, пружа здравствену заштиту и поштује људско тело и приватност и после смрти, лекарску помоћ пружа свима једнако, без обзира на њихове године живота, пол, расу, националну припадност, вероисповест, друштвени положај, образовање, социјално порекло или друго лично својство, поштује људска права и достојанство сваког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>
          <w:lang w:val="sr-CS"/>
        </w:rPr>
      </w:pPr>
      <w:r>
        <w:rPr>
          <w:lang w:val="sr-CS"/>
        </w:rPr>
        <w:t>У обављању своје професије лекар је у обавези да се придржава свих усвојених процедура у Дому здравља ( од  пријаве пацијента, идентификације, итд ), да у лечењу примењује Националне водиче добре клиничке праксе као и клиничке путеве код одређених болести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lang w:val="sr-CS"/>
        </w:rPr>
        <w:t>Л</w:t>
      </w:r>
      <w:r>
        <w:rPr/>
        <w:t xml:space="preserve">ekaр se </w:t>
      </w:r>
      <w:r>
        <w:rPr>
          <w:lang w:val="sr-CS"/>
        </w:rPr>
        <w:t>мора придржавати прописа укључених у Женевску конвенцију – Хипократову заклетву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lang w:val="sr-CS"/>
        </w:rPr>
        <w:t>Љубазан однос са пацијентом, али и чврст став поткован знањем и одлучношћу је пут којим треба ићи у циљу побољшања и напретка модерне медицине – леге артис по сваку цену. На тај начин је закон присутан у етичким и хуманим поступцима лекара и одржава поверење које пацијенти имају према лекару.</w:t>
      </w:r>
      <w:r>
        <w:rPr/>
        <w:t xml:space="preserve"> 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Лекар и други здрав.радници су у обавези да при пружању лекарске помоћи примењују подобно средство и подобан начин лечења, као и одговарајуће хигијенске мере.Обавезни су да савесно поступају, како не би проузроковали погоршање здравственог стања пацијента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Забрањено је на пацијентима вршити медицинске или друге сличне експерименте, као и клиничко испитивање лека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Забрањено је одбијање да се укаже лекарска помоћ лицу којем је таква помоћ потребна, а које се налази у непосредној опасности за живот или опасности од наступања тешке телесне повреде или тешког нарушавањ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 w:val="false"/>
          <w:bCs w:val="false"/>
          <w:lang w:val="sr-Latn-CS"/>
        </w:rPr>
        <w:t>Документа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иректор Дома здравља</w:t>
      </w:r>
      <w:r>
        <w:rPr>
          <w:bCs/>
        </w:rPr>
        <w:t xml:space="preserve">, </w:t>
      </w:r>
      <w:r>
        <w:rPr>
          <w:bCs/>
          <w:lang w:val="sr-CS"/>
        </w:rPr>
        <w:t>Начелници и руководиоци служби и одељења</w:t>
      </w:r>
      <w:r>
        <w:rPr>
          <w:bCs/>
        </w:rPr>
        <w:t xml:space="preserve">, </w:t>
      </w:r>
      <w:r>
        <w:rPr>
          <w:bCs/>
          <w:lang w:val="sr-CS"/>
        </w:rPr>
        <w:t>Лекари Дома здрављ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Latn-CS"/>
        </w:rPr>
        <w:t>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управљање ризиком од тужбе ( лекрске грешке )</w:t>
      </w:r>
    </w:p>
    <w:p>
      <w:pPr>
        <w:pStyle w:val="Normal"/>
        <w:rPr>
          <w:lang w:val="sr-Latn-CS"/>
        </w:rPr>
      </w:pP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sz w:val="24"/>
          <w:lang w:val="sr-Latn-CS"/>
        </w:rPr>
        <w:t>директор</w:t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/>
      </w:pPr>
      <w:r>
        <w:rPr>
          <w:b/>
          <w:bCs/>
          <w:sz w:val="24"/>
          <w:lang w:val="sr-Latn-CS"/>
        </w:rPr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>др Родика Петку</w:t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xx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12:00Z</dcterms:created>
  <dc:creator>Nada</dc:creator>
  <dc:description/>
  <dc:language>en-US</dc:language>
  <cp:lastModifiedBy>Rodika-laptop</cp:lastModifiedBy>
  <cp:lastPrinted>2411-12-30T01:00:00Z</cp:lastPrinted>
  <dcterms:modified xsi:type="dcterms:W3CDTF">2013-11-13T00:5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