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>за примену физикалног поступка електромагнетна терапија - ЕМТ</w:t>
        <w:br/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2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имену физикалног поступка електромагнетна терапија- ЕМТ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 - 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 Министарства здравља, РФЗО, Коморе као и акта Дома здравља.</w:t>
        <w:br/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просторију са одговарајућим апаратом.</w:t>
      </w:r>
    </w:p>
    <w:p>
      <w:pPr>
        <w:pStyle w:val="Normal"/>
        <w:rPr/>
      </w:pPr>
      <w:r>
        <w:rPr/>
        <w:br/>
        <w:t xml:space="preserve">3. Терапеут постави пацијента у адекватан (најудобнији) положај за примену терапије због дужине третмана. </w:t>
      </w:r>
    </w:p>
    <w:p>
      <w:pPr>
        <w:pStyle w:val="Normal"/>
        <w:rPr/>
      </w:pPr>
      <w:r>
        <w:rPr/>
        <w:br/>
        <w:t>4. Примени се начин апликације по налогу физијатра ( трака, плочице, соленоид или полупростирка ).</w:t>
      </w:r>
    </w:p>
    <w:p>
      <w:pPr>
        <w:pStyle w:val="Normal"/>
        <w:jc w:val="both"/>
        <w:rPr/>
      </w:pPr>
      <w:r>
        <w:rPr/>
        <w:br/>
        <w:t>5. Укључује се апарат, подеси се фрекфенција у зависности од дијагнозе, интензитет и време апликације коју ординира физијатар. У току третмана провери се стање пацијента.</w:t>
      </w:r>
    </w:p>
    <w:p>
      <w:pPr>
        <w:pStyle w:val="Normal"/>
        <w:rPr/>
      </w:pPr>
      <w:r>
        <w:rPr/>
        <w:br/>
        <w:t>6. Апликације се раде сваки пут на истом апарату.</w:t>
      </w:r>
    </w:p>
    <w:p>
      <w:pPr>
        <w:pStyle w:val="Normal"/>
        <w:jc w:val="both"/>
        <w:rPr/>
      </w:pPr>
      <w:r>
        <w:rPr/>
        <w:br/>
        <w:t>7. По истеку предвиђеног времена, апликација се завршава по предвиђеној процедури тако што се искључи апарат и уклони  се антена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lang w:val="sr-Latn-CS"/>
        </w:rPr>
      </w:pPr>
      <w:r>
        <w:rPr/>
        <w:t>8. Након завршетка апликације пацијент излази из кабине и терапеут га усмерава на следећу процедуру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bCs/>
        </w:rPr>
        <w:t>Физијатри и физ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omagnet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8:00Z</dcterms:created>
  <dc:creator>Nada</dc:creator>
  <dc:description/>
  <cp:keywords/>
  <dc:language>en-US</dc:language>
  <cp:lastModifiedBy>xp</cp:lastModifiedBy>
  <dcterms:modified xsi:type="dcterms:W3CDTF">2013-12-14T15:1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