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О КОМУНИКАЦИЈИ ПОЛИВАЛЕНТНЕ ПАТРОНАЖНЕ СЛУЖБЕ ИЗАБРАНОГ ЛЕКАРА</w:t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>О комуникацији ППС и изабраног  лека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Остваривање добре комуникације у циљу очувања здравља становништ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 и Служба опште медицин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/>
      </w:pPr>
      <w:r>
        <w:rPr>
          <w:lang w:val="zxx"/>
        </w:rPr>
        <w:t xml:space="preserve"> </w:t>
      </w:r>
      <w:r>
        <w:rPr>
          <w:lang w:val="zxx"/>
        </w:rPr>
        <w:t>Комуникација изабраног лекара  и   ППС   остварује се путем ППС налога.Главна сестра ППС или дежурна сестра ППС  уписује налог у Протокол ППС налога са свим подацима о пацијенту,времену и учесталошћу потребних активности. Након обављене посете, сестра уписује датум посете у протокол ППС налога ,а своја запажања у здравствени картон породице - патронажни картон запажања, Протокол евиденције плана и извршења дневних посета за микрореон и електронску фактуру.</w:t>
      </w:r>
    </w:p>
    <w:p>
      <w:pPr>
        <w:pStyle w:val="Normal"/>
        <w:rPr>
          <w:lang w:val="zxx"/>
        </w:rPr>
      </w:pPr>
      <w:r>
        <w:rPr>
          <w:lang w:val="zxx"/>
        </w:rPr>
        <w:t>Изабраном лекару путем ППС обрасца шаље повратну информацију  уколико је то налогом тражено.Такође се  повратна информација даје  лично или уписивањем у картон праћења ТА ,који остаје код пацијента ради давања лекару на увид.</w:t>
      </w:r>
    </w:p>
    <w:p>
      <w:pPr>
        <w:pStyle w:val="Normal"/>
        <w:rPr>
          <w:lang w:val="zxx"/>
        </w:rPr>
      </w:pPr>
      <w:r>
        <w:rPr>
          <w:lang w:val="zxx"/>
        </w:rPr>
        <w:t>Комуникација се остварује и  телефоном у случају  хитности и веће безбедности пацијента 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ППС налог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евиденције плана и извршења дневних посет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образац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атронажни картон запаж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Картон запажања – мерења ТА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    </w:t>
      </w:r>
      <w:r>
        <w:rPr>
          <w:lang w:val="zxx"/>
        </w:rPr>
        <w:t>-   Одговорни за контролу спровођења начелник опште медицине и главна     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– 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о</w:t>
      </w:r>
      <w:r>
        <w:rPr>
          <w:lang w:val="zxx"/>
        </w:rPr>
        <w:t xml:space="preserve"> комуникацији ППС и изабраног  лекара </w:t>
      </w:r>
      <w:r>
        <w:rPr>
          <w:lang w:val="sr-Latn-CS"/>
        </w:rPr>
        <w:t>одобрио је 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munikacija PPS i IL memo-procedu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32:00Z</dcterms:created>
  <dc:creator>Nada</dc:creator>
  <dc:description/>
  <cp:keywords/>
  <dc:language>en-US</dc:language>
  <cp:lastModifiedBy>xp</cp:lastModifiedBy>
  <cp:lastPrinted>2013-08-06T07:47:00Z</cp:lastPrinted>
  <dcterms:modified xsi:type="dcterms:W3CDTF">2013-12-13T21:32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