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о дезинфекцији простора и опреме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ѕаштиту животне средине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8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>Процедура о дезинфекцији простора и опрем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Утврдити прецизне стандарде и прецизирати потребно спровођење мера и поступака за правилну дезинфекцију простора и опреме, а са циљем спречавања интрахоспиталних инфекциј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општим актима установе, Правилником о ближим условима за обављање здрвствене делатности у здрав.установама и другим облицима здрав.службе, Законом о санитарном надзору и Препорукама Завода за јавно здравље Панчево о спровођењу хигијенско-санитарног надзор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 xml:space="preserve">Дезинфекција је стручна мера коју треба спроводити свакодневно,a избор средстава за дезинфекцију усаглашен је са стручним ставовима. Рационално коришћење истих у многоме смањује интрахоспиталне инфекције, а са економског апекта штеди новац. Дезинфикују се радне површине, лавабои, тоалети, зидови, подови, канте за отпатке, прибор за хигијену, браве... У зависности од тога шта се дезинфикује зависи колико често ће се она вршити и како.Дезинфекција се спроводи на основу плана дезинфекције који је саставни део ове процедуре. План дезинфекције обухвата опрему која носи висок ризик за инфекцију- то је опрема која пролази кроз стерилнa ткива и телесне просторе.Тој групи припадају хирушки инструменти, катетери, игле, шприцеви, прибор за давање инфузија и тренсфузија. Углавном се користи прибор за једнократну употребу који се набавља стерилан и након употребе третира се као медицински отпад и не подлеже дезинфекцији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  <w:r>
        <w:rPr>
          <w:b/>
          <w:lang w:val="sr-Latn-CS"/>
        </w:rPr>
        <w:t>О</w:t>
      </w:r>
      <w:r>
        <w:rPr>
          <w:b/>
          <w:bCs/>
          <w:lang w:val="sr-Latn-CS"/>
        </w:rPr>
        <w:t>према чија</w:t>
      </w:r>
      <w:r>
        <w:rPr>
          <w:b/>
          <w:lang w:val="sr-Latn-CS"/>
        </w:rPr>
        <w:t xml:space="preserve"> </w:t>
      </w:r>
      <w:r>
        <w:rPr>
          <w:b/>
          <w:bCs/>
          <w:lang w:val="sr-Latn-CS"/>
        </w:rPr>
        <w:t>употреба носи средњи ризик за инфекцију</w:t>
      </w:r>
      <w:r>
        <w:rPr>
          <w:lang w:val="sr-Latn-CS"/>
        </w:rPr>
        <w:t xml:space="preserve"> је опрема за респираторну терапију, маске за инхалацију, опрема за анестезију и сл. Ова опрема се опере у раствору ензимског детерџента, испере и потапа у раствор дезинф.средства онолико колико је прописано његовим појединачним упутством. По завршеној дезинфекцији оцеде се и осуш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ab/>
        <w:t>Опрема чија употреба носи висок ризик од инфекције</w:t>
      </w:r>
      <w:r>
        <w:rPr>
          <w:lang w:val="sr-Latn-CS"/>
        </w:rPr>
        <w:t xml:space="preserve">  је свака опрема која долази у контакт са са интактном кожом и за њу је према упутству са дезинф.средства потребно спровести максимално време дезинфекције и придржавати се поступка строго по декларацији производа. Стетоскопи, апарати за тензију, намештај, подови  и сл. носе </w:t>
      </w:r>
      <w:r>
        <w:rPr>
          <w:b/>
          <w:bCs/>
          <w:lang w:val="sr-Latn-CS"/>
        </w:rPr>
        <w:t xml:space="preserve">низак ризик </w:t>
      </w:r>
      <w:r>
        <w:rPr>
          <w:lang w:val="sr-Latn-CS"/>
        </w:rPr>
        <w:t>за инфекцију.  Они захтевају дезинфекцију ниског нивоа или обично прање водом и сапуном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Поред избора дезинфекционог срества у свим поступцима водити рачуна о контаминацији раствора и крпа за прање и њиховом редовном мењању.Средства за дезинфекцију се припремају свежа пред употребу и по упутству произвођач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Евиденција дезинфекције у службама, Упутства за употребу дезинфекционих средстава, Требовање дезинф.средстава у оквиру служби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>Главна сестра службе, главна сестра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рибуција:Акт о процедури</w:t>
      </w:r>
      <w:r>
        <w:rPr>
          <w:lang w:val="sr-Latn-CS"/>
        </w:rPr>
        <w:t>- Процедуру о дезинфекцији простора и опреме одобрио директор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46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.o dezinf.prostora i oprem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4:54:00Z</dcterms:created>
  <dc:creator>xp</dc:creator>
  <dc:description/>
  <cp:keywords/>
  <dc:language>en-US</dc:language>
  <cp:lastModifiedBy>xp</cp:lastModifiedBy>
  <dcterms:modified xsi:type="dcterms:W3CDTF">2013-12-14T14:54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