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обради ране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одраслог становништв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обради ра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прецизне мере и поступке којима је потребно руководити се приликом обраде ра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У складу је са Правилником о номенклатури здрав.услуга на примарном нивоу здрав.заштите, Стручно-методолошким упутством о обављању медицинско-техничких радњи и стандардима стру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брада ране може бити примарна и секундарна.У примарној обради ране рану деконтаминацију ране извршиће лекар уз асистенцију медицинске сестр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Лекар процењује да ли треба зашити  рану ( зависно од степена контаминације, величине ране и распрострањености исхемије ране) или је само обрадити и упутити лекару специјалисти. Медицинска сестра врши  припрему пацијента   (постављање у одговарајући положај и припрема повређеног дела тела за интервенцију и проверава опште податке о пацијенту), врши припрему материјала потребног за извођење интервенције  и асистира лекару приликом интевернције, а након тога врши распремање материјала и одваја инфективни од комуналног отпада и евидентира податке о интервенцији.  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 У обради ране спроводе се шишање околине ране са заштитним тупфером са физиолошким раствором, дезинфекција коже око ране и изолација од околне регије стерилном компресом,експлорација и дебридмент -чишћење ране,испирање и дезинфекција ране,површинска и дубинска обрада ране,заустављање крварења и тампонада, обрада рубова ране тј њихово приљубљивање ,ушивање, превијање и заштита ране завојем у зависности од локализације,али и други поступци за које лекар процени да их је потребно извршити.Приликом извођења ове интервенције потребно је поштовати сва правила асепсе и антисепсе, и употребу дезинфекционих средстава редоследом како је струка прописала (БАЈ-бензин, алкохол,јод). Санитетски материјал и инструменти који се при интервенцији користе морају да буду стерилисани по прописаним стандарди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интервеницја у служби, контрола стерилизац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Медицинска сестра</w:t>
      </w:r>
      <w:r>
        <w:rPr>
          <w:b/>
          <w:bCs/>
          <w:lang w:val="sr-Latn-CS"/>
        </w:rPr>
        <w:t xml:space="preserve">, </w:t>
      </w:r>
      <w:r>
        <w:rPr>
          <w:lang w:val="sr-Latn-CS"/>
        </w:rPr>
        <w:t>лекар,главна сестра и начелник служб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>процедуру о обради ране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obradi ra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6:00Z</dcterms:created>
  <dc:creator>xp</dc:creator>
  <dc:description/>
  <cp:keywords/>
  <dc:language>en-US</dc:language>
  <cp:lastModifiedBy>xp</cp:lastModifiedBy>
  <dcterms:modified xsi:type="dcterms:W3CDTF">2013-12-14T14:5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