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lang w:val="sr-Latn-CS"/>
        </w:rPr>
        <w:tab/>
      </w:r>
      <w:r>
        <w:rPr>
          <w:b/>
          <w:bCs/>
          <w:sz w:val="28"/>
          <w:szCs w:val="28"/>
          <w:lang w:val="sr-RS"/>
        </w:rPr>
        <w:t>о  начину спровођења гинеколошког прегледа</w:t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0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0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здравтсвену заштиту жена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141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едмет: </w:t>
      </w:r>
      <w:r>
        <w:rPr/>
        <w:t>Процедура о начину спровођења гинеколошког прегле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Циљ: </w:t>
      </w:r>
      <w:r>
        <w:rPr/>
        <w:t>Дефинисање начина спровођења гинеколошког прегле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дручје примене: </w:t>
      </w:r>
      <w:r>
        <w:rPr/>
        <w:t>Служба за здравствену заштиту жена, Дом здравља Врша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еза са другим документима: </w:t>
      </w:r>
      <w:r>
        <w:rPr/>
        <w:t>Процедура је везана за стандарде акредитације, Закон о здравственој заштити, Закон о здравственом осигурању, Правилник о ближим условима за обављање здравствене делатности у здравственим установама и другим облицима здравствене службе, Правиник о садржају и обиму права на здравстевну заштиту из обавезног здравственог осигурањ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пис процеса рад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У Служби за здравствену заштиту жена Дома здравља Вршац гинеколошки прегледи се заказују путем телефона, позивањем тимске сестре изабраног гинеколога или личним доласком у службу у смени изабраног гинеколога. Бројеви телефона за заказивање су истакнути на огласној табли службе и на електроинској презентацији Дома здравља Вршац. Заказивање се врши у писаној форми и садржи: име и презиме пацијенткиња, датум заказивања прегледа, контакт телефон пацијенткиње, датум и време пријема пацијенткиње на преглед. Пацијенткиње се јављају на гинеколошки преглед у заказаном термину. Медицинска сестра тима узима здравствену књижицу и личну карту пацијенткиње, врши идентификацију и припрема здравствени картон. Уколико пацијенткиња нема здравствени картон ни у једном дому здравља отвара јој се здравствени картон, и опредељује се за изабраног гинеколога (попуњава изјаву). Уколико је пацијенткињи потребна хитна медицинска помоћ, а има картон у другом дому здравља, иста ће јој бити пружена и евидентирана кроз протокол хитних стања.  Подаци заказаних пацијенткиња евидентирају се у дневној евиденцији и електронским путем прослеђују изабраном гинекологу. Затим медицинска сестра пацијенткињу спроводи до амбуланте изабраног гинеколога и припрема је за преглед дајући јој усмено потребна упутств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реглед код гинеколога почиње узимањем анамнезе. Затим медицинска сестра тима помаже пацијенткињи да заузме одговарајући положај за гинеколошки преглед. Гинеколошки преглед састоји се из три дела: инспекције, прегледа под спекулумом и бимануелног прегледа. Ако постоји индикација, изабрани гинеколог узима вагинални брис, размазује га на плочицу и шаље у цитолошку лабараторију, где обучена медицинска сестра – цито скринер, боји препарат и под микроскопом одређује групу према степену чистоће. Код пацијенткиња које нису ступиле у сексуалне односе, уместо гинеколошког прегледа ради се ректални преглед. </w:t>
      </w:r>
    </w:p>
    <w:p>
      <w:pPr>
        <w:pStyle w:val="Normal"/>
        <w:jc w:val="both"/>
        <w:rPr>
          <w:b/>
          <w:b/>
        </w:rPr>
      </w:pPr>
      <w:r>
        <w:rPr/>
        <w:tab/>
        <w:t>По завршетку прегледа лекар налаз уписује у здравствени картон, по потреби упућује на доунске дијагностичке и консултативне прегледе или болничко лечење. Обавештава пацијенткињу о плану лечења и тражи њену сагласност или сагласност родитеља или старатеља уколико се ради о пацијенткињи млађој од 16. содина или о лицу лишеном пословне способности те му је судским путем додељен старатељ. Своју сагласност пацијенткиња потврђује свопјим потписом у здравственом картону. Медицинска сестра тима испуњава и оверава упуте и заказује поновни гинеколошки преглед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Евиденција - записи: </w:t>
      </w:r>
      <w:r>
        <w:rPr/>
        <w:t>Здравствени картон,</w:t>
      </w:r>
      <w:r>
        <w:rPr>
          <w:b/>
        </w:rPr>
        <w:t xml:space="preserve">, </w:t>
      </w:r>
      <w:r>
        <w:rPr/>
        <w:t xml:space="preserve">Дневна евиденција, </w:t>
      </w:r>
      <w:r>
        <w:rPr>
          <w:b/>
        </w:rPr>
        <w:t xml:space="preserve">, </w:t>
      </w:r>
      <w:r>
        <w:rPr/>
        <w:t>Изјава о изабраном гинекологу, Свеска заказивања прегледа.</w:t>
      </w:r>
    </w:p>
    <w:p>
      <w:pPr>
        <w:pStyle w:val="Normal"/>
        <w:rPr/>
      </w:pPr>
      <w:r>
        <w:rPr/>
      </w:r>
    </w:p>
    <w:p>
      <w:pPr>
        <w:pStyle w:val="Normal"/>
        <w:rPr>
          <w:lang w:val="sr-Latn-CS"/>
        </w:rPr>
      </w:pPr>
      <w:r>
        <w:rPr>
          <w:b/>
        </w:rPr>
        <w:t xml:space="preserve">Одговорност за примену: </w:t>
      </w:r>
      <w:r>
        <w:rPr/>
        <w:t>Начелник службе,</w:t>
      </w:r>
      <w:r>
        <w:rPr>
          <w:b/>
        </w:rPr>
        <w:t xml:space="preserve"> </w:t>
      </w:r>
      <w:r>
        <w:rPr/>
        <w:t>изабрани лекар,</w:t>
      </w:r>
      <w:r>
        <w:rPr>
          <w:b/>
        </w:rPr>
        <w:t xml:space="preserve"> </w:t>
      </w:r>
      <w:r>
        <w:rPr/>
        <w:t>главна сестра службе,</w:t>
      </w:r>
      <w:r>
        <w:rPr>
          <w:b/>
        </w:rPr>
        <w:t xml:space="preserve"> </w:t>
      </w:r>
      <w:r>
        <w:rPr/>
        <w:t>медицинска сестра тима.</w:t>
      </w:r>
    </w:p>
    <w:p>
      <w:pPr>
        <w:pStyle w:val="Normal"/>
        <w:rPr>
          <w:b/>
          <w:b/>
          <w:bCs/>
          <w:lang w:val="sr-Latn-CS"/>
        </w:rPr>
      </w:pPr>
      <w:r>
        <w:rPr>
          <w:lang w:val="sr-Latn-CS"/>
        </w:rPr>
        <w:t>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Акт о процедури: </w:t>
      </w:r>
      <w:r>
        <w:rPr>
          <w:lang w:val="sr-Latn-CS"/>
        </w:rPr>
        <w:t xml:space="preserve">Процедуру </w:t>
      </w:r>
      <w:r>
        <w:rPr/>
        <w:t>о начину спровођења гинеколошког прегледа</w:t>
      </w:r>
      <w:r>
        <w:rPr>
          <w:lang w:val="sr-Latn-CS"/>
        </w:rPr>
        <w:t xml:space="preserve"> одобрио је Директор Дома Здравља Вршац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01"/>
    <w:family w:val="swiss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sz w:val="20"/>
          <w:szCs w:val="20"/>
          <w:u w:val="none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Arial" w:hAnsi="Arial"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čin sprovodjenja ginekološkog pregled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1:24:20Z</dcterms:created>
  <dc:creator>dzvrsac </dc:creator>
  <dc:description/>
  <dc:language>en-US</dc:language>
  <cp:lastModifiedBy>xp</cp:lastModifiedBy>
  <dcterms:modified xsi:type="dcterms:W3CDTF">2013-12-13T21:25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