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ЗА НЕГУ ПУПКА КОД НОВОРОЂЕНЧЕТА</w:t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Предмет:</w:t>
      </w:r>
      <w:r>
        <w:rPr>
          <w:lang w:val="sr-RS"/>
        </w:rPr>
        <w:t>Нега пупка код новорођенче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sr-RS"/>
        </w:rPr>
        <w:t>Едукација родитеља о нези пупка и пупчане регије у кућним услов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tabs>
          <w:tab w:val="clear" w:pos="720"/>
          <w:tab w:val="left" w:pos="442" w:leader="none"/>
        </w:tabs>
        <w:ind w:left="360" w:hanging="0"/>
        <w:jc w:val="both"/>
        <w:rPr/>
      </w:pPr>
      <w:r>
        <w:rPr>
          <w:lang w:val="sr-RS"/>
        </w:rPr>
        <w:t>Патронажна сестра у току  посете бабињаре и  новорођенчета показује мајци купање детета и обраду пупка.  Најпре се  дете   окупа пазећи да се пупчаник не покваси, добро се  обрише и након тога се приступи обради пупка. Пупчаник се добро очисти стерилним тупфером и 3% Хидрогеном. Нарочито се добро очисти припој пупчаника за кожу и део испод пупчаника који је обично влажнији. Затим се другим стерилним тупфером и Повидон јодом поново очисти пупак на исти начин. После тога пупчаник се увија у сув стерилни тупфер, преко њега се ставља још један стерилни тупфер и све то се фиксира колико,еластичним или турбан завојем. Након тога се детету ставља папирна пелена тако да пелена не покрива пупак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Између 5-10 дана живота пупчани патрљак отпада која  остаавља пупчану рану која се чисти на исти начин ( 3% Хидрогеном,Повидон јодом)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 xml:space="preserve">У случају да се на пупку појави гранулом, не користи се више Повидон јод већ се он замењује Октенисептом.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 xml:space="preserve">Ако ова нега гранулома не уроди плодом и гранулом се не очисти него  расте, упутити дете педијатру.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новорођенчет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ет за обраду пупк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е за контролу спровођења начелник Службе за здравствену заштиту деце и 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 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н</w:t>
      </w:r>
      <w:r>
        <w:rPr>
          <w:lang w:val="sr-RS"/>
        </w:rPr>
        <w:t>егу пупка код новорођенчета о</w:t>
      </w:r>
      <w:r>
        <w:rPr>
          <w:lang w:val="sr-Latn-CS"/>
        </w:rPr>
        <w:t>добрио 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rada pupka memo-proced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3:00Z</dcterms:created>
  <dc:creator>Nada</dc:creator>
  <dc:description/>
  <cp:keywords/>
  <dc:language>en-US</dc:language>
  <cp:lastModifiedBy>xp</cp:lastModifiedBy>
  <cp:lastPrinted>2013-08-06T11:57:00Z</cp:lastPrinted>
  <dcterms:modified xsi:type="dcterms:W3CDTF">2013-12-13T21:33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