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з</w:t>
      </w:r>
      <w:r>
        <w:rPr>
          <w:b/>
          <w:sz w:val="28"/>
          <w:szCs w:val="28"/>
        </w:rPr>
        <w:t xml:space="preserve">а </w:t>
      </w:r>
      <w:r>
        <w:rPr>
          <w:b/>
          <w:sz w:val="28"/>
          <w:szCs w:val="28"/>
          <w:lang w:val="sr-RS"/>
        </w:rPr>
        <w:t>транспорт пацијената</w:t>
      </w:r>
    </w:p>
    <w:p>
      <w:pPr>
        <w:pStyle w:val="Normal"/>
        <w:jc w:val="center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0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здравтсвену заштиту жена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136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: </w:t>
      </w:r>
      <w:r>
        <w:rPr/>
        <w:t>Процедура за транспорт пацијена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иљ: </w:t>
      </w:r>
      <w:r>
        <w:rPr/>
        <w:t>Процедура има за циљ дефинисање начина транспорта пацијена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дручје примене: </w:t>
      </w:r>
      <w:r>
        <w:rPr/>
        <w:t>Служба за здравствену заштиту жена, Дом здравља Врша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еза са другим документима: </w:t>
      </w:r>
      <w:r>
        <w:rPr/>
        <w:t>Процедура је везана за стандарде акредитације, Закон о здравственој заштити, Закон о здравственом осигурању, Правилник о ближим условима за обављање здравствене делатности у здравственим установама и другим облицима здравствене службе, Правиник о садржају и обиму права на здравстевну заштиту из обавезног здравственог осигурањ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пис процеса рад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  <w:t>Уколико здравствено стање пацијента захтева транспорт у другу установу, транспорт се обавља санитетским возилом СХМП. Изабрани лекар утврђује потребу за транспортом, одлучује да ли стање пацијента захтева медицинску пратњу и предузима неопходне кораке да се транспорт обезбеди у складу са потребама. У здравственом картону води евиденцију о потреби за транспортом и издаје налог за транспорт. То је образац који обезбеђује транспортно возило и садржи: име и презиме пацијента, податке о осигурању, полазну адресу, тачан назив здравствене установе у коју се пацијент шаље, одељење и време транспорта, дијагнозу болести, положај пацијента за време транспорта, потребу за медицинском пратњом и хитност транспорта. Сестра тима по налогу лекара обавештава СХМП о потреби санитетског возила, попуњава и оверава исписан налог за транспорт и упут за другу установу. Укоилко је транспорт хитан, уписује податке у протокол за хитна стања, а ако је транспорт благовреме евидентира у дневној евиденциј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Евиденција - записи: </w:t>
      </w:r>
      <w:r>
        <w:rPr/>
        <w:t>Здравствени картон, Налог за транспорт, Упут у другу установу.</w:t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>
          <w:b/>
        </w:rPr>
        <w:t xml:space="preserve">Одговорност за примену: </w:t>
      </w:r>
      <w:r>
        <w:rPr/>
        <w:t>Начелник службе,</w:t>
      </w:r>
      <w:r>
        <w:rPr>
          <w:b/>
        </w:rPr>
        <w:t xml:space="preserve"> </w:t>
      </w:r>
      <w:r>
        <w:rPr/>
        <w:t>изабрани лекар,</w:t>
      </w:r>
      <w:r>
        <w:rPr>
          <w:b/>
        </w:rPr>
        <w:t xml:space="preserve"> </w:t>
      </w:r>
      <w:r>
        <w:rPr/>
        <w:t>главна сестра службе,</w:t>
      </w:r>
      <w:r>
        <w:rPr>
          <w:b/>
        </w:rPr>
        <w:t xml:space="preserve"> </w:t>
      </w:r>
      <w:r>
        <w:rPr/>
        <w:t>медицинска сестра тима.</w:t>
      </w:r>
    </w:p>
    <w:p>
      <w:pPr>
        <w:pStyle w:val="Normal"/>
        <w:rPr>
          <w:b/>
          <w:b/>
          <w:bCs/>
          <w:lang w:val="sr-Latn-CS"/>
        </w:rPr>
      </w:pPr>
      <w:r>
        <w:rPr>
          <w:lang w:val="sr-Latn-CS"/>
        </w:rPr>
        <w:t>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Акт о процедури: </w:t>
      </w:r>
      <w:r>
        <w:rPr>
          <w:lang w:val="sr-Latn-CS"/>
        </w:rPr>
        <w:t xml:space="preserve">Процедуру </w:t>
      </w:r>
      <w:r>
        <w:rPr/>
        <w:t>за транспорт пацијената</w:t>
      </w:r>
      <w:r>
        <w:rPr>
          <w:lang w:val="sr-Latn-CS"/>
        </w:rPr>
        <w:t xml:space="preserve"> одобрио је Директор Дома Здравља Вршац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01"/>
    <w:family w:val="swiss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sz w:val="20"/>
          <w:szCs w:val="20"/>
          <w:u w:val="none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Arial" w:hAnsi="Arial"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port pacijen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1:27:20Z</dcterms:created>
  <dc:creator>dzvrsac </dc:creator>
  <dc:description/>
  <dc:language>en-US</dc:language>
  <cp:lastModifiedBy>xp</cp:lastModifiedBy>
  <dcterms:modified xsi:type="dcterms:W3CDTF">2013-12-13T21:29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