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ЊЕ И ДЕЗИНФЕКЦИЈУ КОНТЕЈНЕРА ЗА ПРИВРЕМЕНО СКЛАДИШТЕЊЕ МЕДИЦИНСКОГ ОТПАДА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4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4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ање и дезинфекцију контејнера за прувремено складиштење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појаве и ширења интрахоспиталних инфекција и безбедност на раду запослених и пацијената, Заштита животне сре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Дому здравља „Вршац“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</w:t>
      </w:r>
      <w:r>
        <w:rPr/>
        <w:t>Процедура је везана за стандарде акредитације:</w:t>
        <w:br/>
        <w:t>Закон о заштити становништва од заразних болести које угрожавају целу земљу</w:t>
        <w:br/>
        <w:t>(Сл.гласник РС бр.125/04)</w:t>
        <w:br/>
        <w:t>Закон оуправљању отпадом („Сл.гласник РС“36/2009)</w:t>
        <w:br/>
        <w:t>План управљања медицинским отпадом Дома здравља „Вршац“број 01-333/201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>Када се напуни контејнер за привремено одлагање медицинског отпада, радник из техничке службе Дома здравља „Вршац“,одвози контејнер до централног места складиштења (Општа болница Вршац). Након пражњења контејнера исти се премешта у просторију за прање контејнера где се врши одржавање хигијене контејнера на следећи начин:</w:t>
      </w:r>
    </w:p>
    <w:p>
      <w:pPr>
        <w:pStyle w:val="Normal"/>
        <w:rPr/>
      </w:pPr>
      <w:r>
        <w:rPr/>
        <w:br/>
      </w:r>
      <w:r>
        <w:rPr>
          <w:rFonts w:cs="Symbol" w:ascii="Symbol" w:hAnsi="Symbol"/>
        </w:rPr>
        <w:t></w:t>
      </w:r>
      <w:r>
        <w:rPr/>
        <w:t xml:space="preserve"> особа која ради на прању(радник техничке службе) мора да користи ЛЗО(рукавице,одећа,обућа)</w:t>
        <w:br/>
      </w:r>
      <w:r>
        <w:rPr>
          <w:rFonts w:cs="Symbol" w:ascii="Symbol" w:hAnsi="Symbol"/>
        </w:rPr>
        <w:t></w:t>
      </w:r>
      <w:r>
        <w:rPr/>
        <w:t xml:space="preserve"> за прање и дезинфекцију се тренутно користи Дескоцид(безалдехидни дезинфицијенс и детерџент)</w:t>
        <w:br/>
      </w:r>
      <w:r>
        <w:rPr>
          <w:rFonts w:cs="Symbol" w:ascii="Symbol" w:hAnsi="Symbol"/>
        </w:rPr>
        <w:t></w:t>
      </w:r>
      <w:r>
        <w:rPr/>
        <w:t xml:space="preserve"> у виду концентрата је и припрема се раствор приликом сваког прања, водом собне температуре, овај раствор се не сме мешати са другим производима,активан је 24х</w:t>
        <w:br/>
      </w:r>
      <w:r>
        <w:rPr>
          <w:rFonts w:cs="Symbol" w:ascii="Symbol" w:hAnsi="Symbol"/>
        </w:rPr>
        <w:t></w:t>
      </w:r>
      <w:r>
        <w:rPr/>
        <w:t xml:space="preserve"> нанесите раствор Дескоцида у довољној количини да покрије све површине контејнера</w:t>
        <w:br/>
      </w:r>
      <w:r>
        <w:rPr>
          <w:rFonts w:cs="Symbol" w:ascii="Symbol" w:hAnsi="Symbol"/>
        </w:rPr>
        <w:t></w:t>
      </w:r>
      <w:r>
        <w:rPr/>
        <w:t xml:space="preserve"> оставите неколико минута (15 мин.) да средство за дезинфекцију реагује са површином</w:t>
        <w:br/>
      </w:r>
      <w:r>
        <w:rPr>
          <w:rFonts w:cs="Symbol" w:ascii="Symbol" w:hAnsi="Symbol"/>
        </w:rPr>
        <w:t></w:t>
      </w:r>
      <w:r>
        <w:rPr/>
        <w:t xml:space="preserve"> оперите и исперите контејнер након дезинфекције</w:t>
        <w:br/>
      </w:r>
      <w:r>
        <w:rPr>
          <w:rFonts w:cs="Symbol" w:ascii="Symbol" w:hAnsi="Symbol"/>
        </w:rPr>
        <w:t></w:t>
      </w:r>
      <w:r>
        <w:rPr/>
        <w:t xml:space="preserve"> оставите контејнер да се осуши</w:t>
        <w:br/>
      </w:r>
      <w:r>
        <w:rPr>
          <w:rFonts w:cs="Symbol" w:ascii="Symbol" w:hAnsi="Symbol"/>
        </w:rPr>
        <w:t></w:t>
      </w:r>
      <w:r>
        <w:rPr/>
        <w:t xml:space="preserve"> преместите контејнер на место за привремено одлагање медицинског отпада</w:t>
        <w:br/>
      </w:r>
      <w:r>
        <w:rPr>
          <w:rFonts w:cs="Symbol" w:ascii="Symbol" w:hAnsi="Symbol"/>
        </w:rPr>
        <w:t></w:t>
      </w:r>
      <w:r>
        <w:rPr/>
        <w:t xml:space="preserve"> након прања контејнера, очистите и дезинфикујте просторију за прањ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виденција/записи:</w:t>
      </w:r>
      <w:r>
        <w:rPr/>
        <w:t xml:space="preserve"> Контролна листа одржавања хигијен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дговорност за примену:</w:t>
      </w:r>
      <w:r>
        <w:rPr/>
        <w:t xml:space="preserve"> Радник техничке службе, Главна сестра Дома здравља, Лице за безбедност на раду, Техничар за медицински отпа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Aкт о процедури:</w:t>
      </w:r>
      <w:r>
        <w:rPr>
          <w:lang w:val="sr-Latn-CS"/>
        </w:rPr>
        <w:t xml:space="preserve">Процедуру за прање идезинфекцију контејнера за привремено складиштење медицинског отпада одобрио директор Дома здрављ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je dez. kontejne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1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