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Евиденције о подељеној заштитној опреми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евиденцији за издавање заштитне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Безбедност на раду запослених 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медицинске службе и техничка служб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Реверс за издавање заштитне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ка главна сестра службе дужна је да требује потребну заштитну опрему одн. Униформе за своје запослене. Такође и шеф Техничке службе дужан је да техничком особљу обезбеди адекватну опрему за рад.  Када магационер обавести главну сестру/шефа тех. службе да је заштитна униформа - опрема стигла, исписује се реверс  на коме стоји датум преузимања опреме, произвођач заштитне опреме, служба за коју је намењена заштитна опрема, редни бр. одн. количина  и назив , као и цена и шифра робе. У дну реверса стоји потпис ко је робу издао  и потпис примаоц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Дупликат реверса са потписом  одговорног л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е сестре служби, Шеф техничке службе, Магационер - лице које робу изда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Реверс за изавање заштитне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изадвање Евиденције - реверса о подељеној заштитној опреми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idencija o podeljenoj zaštitnoj oprem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2:47Z</dcterms:created>
  <dc:creator>dzvrsac </dc:creator>
  <dc:description/>
  <dc:language>en-US</dc:language>
  <cp:lastModifiedBy>xp</cp:lastModifiedBy>
  <cp:lastPrinted>2411-12-30T02:00:00Z</cp:lastPrinted>
  <dcterms:modified xsi:type="dcterms:W3CDTF">2013-12-14T14:43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