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>за примену кинезитерапијског поступка кинезитерапија код деце са успореним моторним развојем</w:t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кинезитерапијског поступка кинезитерапија код деце са успореним моторним развоје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 xml:space="preserve">Специјалистичко консултативна служба-Служба за физикалну медицину и рехабилитацију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Веза са другим документима: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 </w:t>
      </w: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 xml:space="preserve">1. Кинезитерапијски третман спроводи се у сали за кинезитерапију применом покрета,односно терапеутских вежби, поштујући све принципе кинезитерапијског поступка. </w:t>
      </w:r>
    </w:p>
    <w:p>
      <w:pPr>
        <w:pStyle w:val="Normal"/>
        <w:jc w:val="both"/>
        <w:rPr/>
      </w:pPr>
      <w:r>
        <w:rPr/>
        <w:br/>
        <w:t xml:space="preserve">2. Пацијент (дете са родитељем) долази у салу у заказаном термину. Јавља се надлежном терапеуту који га идентификује. Прве основне податке о пацијенту терапеут сазнаје из здравственог картона у коме је лекар написао анемнезу, </w:t>
        <w:br/>
        <w:t>дијагнозу,план кинези терапије...</w:t>
      </w:r>
    </w:p>
    <w:p>
      <w:pPr>
        <w:pStyle w:val="Normal"/>
        <w:jc w:val="both"/>
        <w:rPr/>
      </w:pPr>
      <w:r>
        <w:rPr/>
        <w:br/>
        <w:t xml:space="preserve">3. Вежбе се спроводе индивидуално. Процена бебе се врши помоћу развојних табела по месецима старости. Терапет сагледава на ком је нивоу моторни развој детета и шта су његове потребе, одабира активности обуке у складу са тим. </w:t>
        <w:br/>
        <w:t>Кинезитерапијски третман се заснива на инхибицији абнормалних мишићних тонуса и фасилитацији нормалних постуралних реакција усправљања и равнотеже.</w:t>
      </w:r>
    </w:p>
    <w:p>
      <w:pPr>
        <w:pStyle w:val="Normal"/>
        <w:jc w:val="both"/>
        <w:rPr/>
      </w:pPr>
      <w:r>
        <w:rPr/>
        <w:br/>
        <w:t>4. Поступање и технике обуке: терапеут увек разговара са родитељима и дететом (ако је старије) указује им шта је приоритет, објашњава шта се ради и зашто. Детету се увек даје довољно времена да изведе активност и сваки покушај се награђује похвалом. Све активности морају имати карактер игре и забаве. Функционална радна терапија у кинезитерапију доприноси бржем напретку детета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Према потреби терапеут у раду користи и помоћне реквизите у сали: огледало, рипстол...Терапеут је константно уз пацијента и прати га у току третмана водећи рачуна о коректнон извођењу вежби. Напредак пацијента најчешће зависи од степена оштећења и узраста. Што се раније започне лечење исход је повољнији. Хандинг-опхођење дететом је део третмана у коме се мајка учи како се беба подиже, храни, носи и поставља да лежи.</w:t>
      </w:r>
    </w:p>
    <w:p>
      <w:pPr>
        <w:pStyle w:val="Normal"/>
        <w:jc w:val="both"/>
        <w:rPr/>
      </w:pPr>
      <w:r>
        <w:rPr/>
        <w:br/>
        <w:t xml:space="preserve">6. Важно је да родитељи науче самостално извођење програма вежби у кућним условима, јер је веома битно бавити се дететом током читавог дана у дужем временском периоду. Док траје лечење дете се прати на контролама које </w:t>
        <w:br/>
        <w:t>заказује физијатар.</w:t>
      </w:r>
    </w:p>
    <w:p>
      <w:pPr>
        <w:pStyle w:val="Normal"/>
        <w:rPr>
          <w:lang w:val="sr-Latn-CS"/>
        </w:rPr>
      </w:pPr>
      <w:r>
        <w:rPr/>
        <w:br/>
        <w:t>7. Након завршетка кинезитерапије пацијент излази из сал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eziterap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9:00Z</dcterms:created>
  <dc:creator>Nada</dc:creator>
  <dc:description/>
  <cp:keywords/>
  <dc:language>en-US</dc:language>
  <cp:lastModifiedBy>xp</cp:lastModifiedBy>
  <dcterms:modified xsi:type="dcterms:W3CDTF">2013-12-14T15:1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