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за примену електротерапијског поступка </w:t>
        <w:br/>
        <w:t xml:space="preserve">диадинамичне струје - ДД </w:t>
        <w:br/>
        <w:br/>
      </w:r>
    </w:p>
    <w:p>
      <w:pPr>
        <w:pStyle w:val="Normal"/>
        <w:ind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пец. консултативна служб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2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 xml:space="preserve">Процедура за примену електротерапијског поступка </w:t>
        <w:br/>
        <w:t>интерферентне струје - ИФС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Ефикасно и безбедно спровођење физикалне терап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/>
        <w:t>Специјалистичко консултативна служба-Служба за физикалну медицину и рехабилитациј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</w:p>
    <w:p>
      <w:pPr>
        <w:pStyle w:val="Normal"/>
        <w:jc w:val="both"/>
        <w:rPr>
          <w:lang w:val="sr-Latn-CS"/>
        </w:rPr>
      </w:pPr>
      <w:r>
        <w:rPr/>
        <w:t>Процедура је везана за: Закон о здравственој заштити,Закон о здравственом осигурању, Правилнику о ближим условима за  обављање здравствене делатности у здравственим установама и другим облицима здравствене службе,Правилник о садржају и обиму права на здравствену заштиту из обавезног здравственог осигурања и о партиципацији за 2012. годину, Правилник  о начину и поступку остваривања права из обавезног здравственог осигурања и друга законска и подзаконска акта, акта  Министарства здравља, РФЗО, Коморе као и акта Дома здравља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1. Пре почетка рада са пацијентом уради се инспекција апарата и опреме.</w:t>
      </w:r>
    </w:p>
    <w:p>
      <w:pPr>
        <w:pStyle w:val="Normal"/>
        <w:jc w:val="both"/>
        <w:rPr/>
      </w:pPr>
      <w:r>
        <w:rPr/>
        <w:br/>
        <w:t>2. Пацијент долази у заказаном термину. Физикална терапија је ординирана раније, на прегледу код физијатра и евидентирана је у здравственом картону пацијента. Терапеут уводи пацијента у кабину са одговарајућим апаратом.</w:t>
      </w:r>
    </w:p>
    <w:p>
      <w:pPr>
        <w:pStyle w:val="Normal"/>
        <w:rPr/>
      </w:pPr>
      <w:r>
        <w:rPr/>
        <w:br/>
        <w:t>3. Пре прве апликације терапеут психички припреми пацијента, замоли га да третирано подручје ослободи од одеће и накита.</w:t>
      </w:r>
    </w:p>
    <w:p>
      <w:pPr>
        <w:pStyle w:val="Normal"/>
        <w:rPr/>
      </w:pPr>
      <w:r>
        <w:rPr/>
        <w:br/>
        <w:t>4. Изврши се инспекција коже на месту на коме се постављају две 20-слојне газе наквашене топлом водом из чесме.</w:t>
      </w:r>
    </w:p>
    <w:p>
      <w:pPr>
        <w:pStyle w:val="Normal"/>
        <w:rPr/>
      </w:pPr>
      <w:r>
        <w:rPr/>
        <w:br/>
        <w:t>5. Преко газа поставе се одговарајуће гумено графитне плочице са електродама и све се фиксира перфорираним гуменим повескама.</w:t>
      </w:r>
    </w:p>
    <w:p>
      <w:pPr>
        <w:pStyle w:val="Normal"/>
        <w:jc w:val="both"/>
        <w:rPr/>
      </w:pPr>
      <w:r>
        <w:rPr/>
        <w:br/>
        <w:t xml:space="preserve">6. Укључује се апарат. Облик и комбинација модулација раде се по налогу физијатра. Потенциометром се одреди интезитет на  основу индивидуалне осетљивости пацијента осим у случају хипосензибилности услед парестезија и сл. Нарочито код деце и увек првог дана, интезитет је испод прага надражаја. Модулације се мењају на 2 до 3 минута. </w:t>
      </w:r>
    </w:p>
    <w:p>
      <w:pPr>
        <w:pStyle w:val="Normal"/>
        <w:jc w:val="both"/>
        <w:rPr/>
      </w:pPr>
      <w:r>
        <w:rPr/>
        <w:t>Технички посматрано начин рада зависи од врсте апарата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пликације се раде сваки пут истим електродама на истом апарату.</w:t>
      </w:r>
    </w:p>
    <w:p>
      <w:pPr>
        <w:pStyle w:val="Normal"/>
        <w:jc w:val="both"/>
        <w:rPr/>
      </w:pPr>
      <w:r>
        <w:rPr/>
        <w:br/>
        <w:t>8. По истеку предвиђеног времена, апликација се завршава по предвиђеној процедури тако што се смањи интезитет, искључи се апарат, скину се електроде и поново се обави инспекција коже на аплицираном месту.</w:t>
      </w:r>
    </w:p>
    <w:p>
      <w:pPr>
        <w:pStyle w:val="Normal"/>
        <w:rPr>
          <w:lang w:val="sr-Latn-CS"/>
        </w:rPr>
      </w:pPr>
      <w:r>
        <w:rPr/>
        <w:br/>
        <w:t>9. Након завршетка апликације пацијент се облачи и излази из кабине, терапеут га усмерава на следећу процедуру.</w:t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/>
        <w:t>Здравствени картони, радни налоз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</w:rPr>
        <w:t>Физијатри и физотерапеут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čna zaštitna opre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18:00Z</dcterms:created>
  <dc:creator>Nada</dc:creator>
  <dc:description/>
  <cp:keywords/>
  <dc:language>en-US</dc:language>
  <cp:lastModifiedBy>xp</cp:lastModifiedBy>
  <dcterms:modified xsi:type="dcterms:W3CDTF">2013-12-14T15:1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