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ab/>
        <w:t>За издавње  извршења Плана  рада Дома  Здравља Вршац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0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издавање  Извршења Плана рада 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Издавање Извршења Плана рада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одручје примене:</w:t>
      </w:r>
      <w:r>
        <w:rPr>
          <w:lang w:val="sr-Latn-CS"/>
        </w:rPr>
        <w:t xml:space="preserve"> Процедура се примењује на начелнике служби, главне сестре служби и све запослене у Дому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Процедура је везана за: План Дома здравља, Извршење плана  рада Дома здравља, Правилник о организацији и систематизацији послова, Персонални досије, Образац за оценивање рада запослених,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Извршење плана рада Дома здравља Вршац ради се  на  шестомесечном  и годишњем нивоу на основу извршених услуга које су обављене  у датом временском периоду. Начелник службе и главна сестра дужни су да прате на месечном нивоу  извршење услуга за своју службу и запосленима указују на подбачај или пребачај услуга. На основу добијених резултата израчунава се проценат извршених услуга за период и резултати се достављају директору Дома здравлја и Заводу за јавно здравље 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Извршење Плана рада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Директор Дома Здравља</w:t>
      </w:r>
      <w:r>
        <w:rPr>
          <w:b/>
          <w:bCs/>
          <w:lang w:val="sr-Latn-CS"/>
        </w:rPr>
        <w:t xml:space="preserve">, </w:t>
      </w:r>
      <w:r>
        <w:rPr>
          <w:lang w:val="sr-Latn-CS"/>
        </w:rPr>
        <w:t>Референт Здравствене статистик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>Извршење Плана рада Дома здравља Вршац доставља се начелницима свих служби у виду извештаја на тромесечном, шестомесечном, деветомесечном и годишњем ниво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у за издавање Извршења Плана рада Доме здравља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vršenje Plana D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06:20Z</dcterms:created>
  <dc:creator>dzvrsac </dc:creator>
  <dc:description/>
  <dc:language>en-US</dc:language>
  <cp:lastModifiedBy>xp</cp:lastModifiedBy>
  <cp:lastPrinted>2411-12-30T02:00:00Z</cp:lastPrinted>
  <dcterms:modified xsi:type="dcterms:W3CDTF">2013-12-14T14:46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