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остављању информација на огласну таблу и њеном одржавању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остављању информација на огласну таблу и њеном одржав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процедуре је да се прецизира на који начин се одржавају огласне табле у службама, као и врсте информација које се на њих поставља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на целокупан Дом здравља, као и на издвојеним амбулант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Правилник о показатељима квалитета здравствене заштите, Допис службама од 10.01.2012  дел.бр. 01-30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</w:rPr>
      </w:pPr>
      <w:r>
        <w:rPr>
          <w:bCs/>
          <w:lang w:val="sr-Latn-CS"/>
        </w:rPr>
        <w:tab/>
        <w:t xml:space="preserve">У Дому здравља Вршац, постоје три врсте огласних табли: огласна табла установе, огласна табла Синдиката и огласна табла службе. Огласна табла установе је позиционирана у приземљу установе, огласна табла коју користи Синдикат је поред ње, док се огласне табле служби налазе у свим службама, а њихово позиционирање зависи од простора службе ( позиционирају се тако да буду видљиве и доступне свима ). На огласну таблу установе објављују се важне информације које се тичу рада и функционисања установе. </w:t>
      </w:r>
      <w:r>
        <w:rPr>
          <w:bCs/>
        </w:rPr>
        <w:t>Постављање информација на огласне табле се врш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установе обавештења поставља курир, а инромације које се објављују на табли прослеђује Директор установе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синдиката, за све објављене информације задужен је Председник синдикат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огласној табли службе обавештење постављају сестре или техничари, а прослеђивање информација врше начелник и главна сестра служб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sr-Latn-CS"/>
        </w:rPr>
      </w:pPr>
      <w:r>
        <w:rPr>
          <w:bCs/>
        </w:rPr>
        <w:t>Сви корисници огласних табли дужни су да своје огласне табле држе уредне и ажуриране !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Увид у огласну таблу на лицу мес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, кури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постављању информација на огласну таблу и њеном одржавању одобрио директор Дома здравља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 o oglasnoj tabl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4:30Z</dcterms:created>
  <dc:creator>dzvrsac </dc:creator>
  <dc:description/>
  <dc:language>en-US</dc:language>
  <cp:lastModifiedBy>xp</cp:lastModifiedBy>
  <cp:lastPrinted>2013-10-03T10:57:00Z</cp:lastPrinted>
  <dcterms:modified xsi:type="dcterms:W3CDTF">2013-12-13T21:16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