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ње  Анализе задовољства запослених у здравственим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установама на територији Јужнобанатског округ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Предмет: </w:t>
      </w:r>
      <w:r>
        <w:rPr>
          <w:lang w:val="sr-Latn-CS"/>
        </w:rPr>
        <w:t>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иректор Дома Здравља, начелници служби, Референт за обезбеђење квњлитет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Анализа задовољства запослених у Дому Здравља, вршена од стране Завода за јавно здрављ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кон анализирања анкете, Завод за јавно здравље у писаној форми шаље извештај који је на нивоу Јужнобанатског округа, а међу којима се налази и наш Дом Здравља. Са том анализом је упознат директор, а затим бивају упознати и начелници служби, копји на својим састанцима упознају своје запослене у служб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Д</w:t>
      </w:r>
      <w:r>
        <w:rPr>
          <w:lang w:val="sr-Latn-CS"/>
        </w:rPr>
        <w:t>иректор Дома Здравља, Референт за обезбеђење квалитета рад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 xml:space="preserve"> Анализа задовољства запослених  у здравственим установама на територији Јужно -  банатског округа доставља се начелницима свих служби преко доставне књиг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издавање анализе задовољства запослених у здравственим установама на нивоу Јужно-банатског округ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liza ZZJZ Panče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7:48Z</dcterms:created>
  <dc:creator>dzvrsac </dc:creator>
  <dc:description/>
  <dc:language>en-US</dc:language>
  <cp:lastModifiedBy>xp</cp:lastModifiedBy>
  <cp:lastPrinted>2411-12-30T02:00:00Z</cp:lastPrinted>
  <dcterms:modified xsi:type="dcterms:W3CDTF">2013-12-14T14:4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