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вођењу здравственог картона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вођењу здравственог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>Циљ је одредити прецизне стандарде којима је потребно руководити се приликом вођења здравственог картона пацијен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: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  Процедура је у складу  са Правилником о вођењу медицинске документације, начином уписивања података и састављања извештаја и Приручником за примену прописа о евиденцијама и статистици у области здравствене заштите Завода за јавно здравље Срб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ву страну здрав.картона попуњава мед.сестра приликом отварања картона, док остале податке у картон евидентира лекар.На другој страни евидентирају се систем.прегледи, док се на следећим попуњавају подаци како је обрасцем прописано:подаци алергијама,вакцинацијама,стац.лечења,професионална обољења,повреде на раду,друге болести и сл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Код стационарног лечења пацијента обавезно се евидентира време лечења,број протокола,дијагноза, терапија и предложене мере.Копија отп.листе може се чувати заједно са спцијал.извештајима и лаборат.налазима у џепу здрав.картона.Сви извештаји који се улажу не смеју бити старији од 6 месеци.Посете пацијента евидентирају се на улошку картона који је за то прописан.Процедура за евидентирање посета је следећа:датум и разлог посете,анамнеза и физикални налаз пацијента, дијагноза (пун назив на латинском и шифра по МКБ),обавезна је ознака првог и поновног прегледа,спроведене мере и савети,прописана терапија,помагало или отворено боловање и упућивање лекару специјалист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Обавезан је потпис лекара и потпис пацијента да је сагласан са предложеном терапијом.Свака новоуведена терапија или измена претходне захтева сагласност пацијента у виду својеручног потписа.У картону мора да стоји и посебан образац за сагласност и пристанак пацијента о мерама које се при лечењу требају спровести ( Сл.гл.45/13 )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Образац здравственог картона и регистар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Изабрани лекар и 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 xml:space="preserve"> – процедуру о вођењу здравственог картона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o vodj.zrav.karto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14:00Z</dcterms:created>
  <dc:creator>xp</dc:creator>
  <dc:description/>
  <cp:keywords/>
  <dc:language>en-US</dc:language>
  <cp:lastModifiedBy>xp</cp:lastModifiedBy>
  <dcterms:modified xsi:type="dcterms:W3CDTF">2013-12-13T21:1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