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ријави нежељених догађај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имени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Одредити прецизне мере и поступке у случају појаве нежељених догађаја, али истовремено утицати на њихову превенцију и смањивање на што мању меру ради безбедности пацијената и запослених у Дому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авилником о ближим условима за обављање здрав.делатности, Правилником о садржају и обиму права на здрав.заштиту, Правилником о начину и поступку остваривања права из обавезног здрав.осигурања и Законом о здравстеној зашти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и нежељени догађаји који на било који начин угрожавају безбедност и сигурност пацијената и нарушавају нека од законом гарантованих права евидентирају се у књигу нежељених догађаја.Нежељени догађај пријављује се начелнику и главној сестри службе и разматра се на састанцима службе.Зависно од врсте нежељеног догађаја у процесу решавања или доношења мера могу бити укључени директор, главна сестра установе,правник и други запослени уколико  то изискује настали пробле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О повреди оштрим предметима треба обавестити и одговорног техничара за медицински отпад и лице задужено за безбедност и здравље на раду, који ће даље обрадити проблематику и решити ток даљег третмана повреде (процедура руковања оштрим предметима).Све предузете мере треба да доведу до брзог решавања и превенције понављања истог нежељеног догађаја.Нежељене реакције на лекове евидентирају се у посебној књизи нежењених  реакција на лекове.</w:t>
      </w:r>
    </w:p>
    <w:p>
      <w:pPr>
        <w:pStyle w:val="Normal"/>
        <w:jc w:val="both"/>
        <w:rPr/>
      </w:pPr>
      <w:r>
        <w:rPr>
          <w:lang w:val="sr-Latn-CS"/>
        </w:rPr>
        <w:tab/>
        <w:t>Сви запослени су упознати са начелима Пословног кодекса ДЗ и морају их се придржавати у свакодневном раду.Морају се руководити принципима хуманости, професионалности,стручности и етичности како би нежељене догађаје свели на најмању могућу меру.Пацијенти су упознати са поступком приговора писаним обавештењем на огласним таблама за пацијенте. Сваког месеца се главној сестри предају у писаној форми извештаји-табеле за пријаву нежељених догађаја , а она обједињени извештај предаје директору установе.О извештају ових анализа  и мерама које је потребно спровести  благовремено се обавештавају начелници служби, који на састанку службе о томе обавештавају остале запослене, али и о мерама и поступцима које би повећале безбедност пацијената и запослених рад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>записи: Формулар за пријаву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Сви запослени радници, главне сетре и начелници служби, главна сестра установе, лице задужено за медицински отпад,лице задужено за здравље и безбедност на рад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Акт о процедури</w:t>
      </w:r>
      <w:r>
        <w:rPr>
          <w:lang w:val="sr-Latn-CS"/>
        </w:rPr>
        <w:t>- процедуру о пријави нежељених догађаја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prijavi nezelj.dogadja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6:00Z</dcterms:created>
  <dc:creator>xp</dc:creator>
  <dc:description/>
  <cp:keywords/>
  <dc:language>en-US</dc:language>
  <cp:lastModifiedBy>xp</cp:lastModifiedBy>
  <dcterms:modified xsi:type="dcterms:W3CDTF">2013-12-14T14:5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