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o вођењу електронског картон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дравтсвену заштиту одраслог становништв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26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вођењу електронског карт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Одредити прецизна правила о начину вођења електронског картона као и искористити све предности овог начина ра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Процедура је у складу са Законом о  правима пацијената  и Законом о здравственој заштити,Правилником о вођењу медицинске документације, начином уписивања података и састављања извештаја, Приручником за примену прописа о евиденцијама и статистици у области здравствене заштите Завода за јавно здравље Србије и Правилником о ближој садржини технолошких и функционалних захтева за успостављање интегрисаног здравственог система ( сл.гласник 95/09 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Компијутеризација и увођење информационих система у наш Дом здравља омогућили су пут за стварање и увођење у рад концепта електронског картона.Обзиром да папирна форма докумената још није укинута сви изабрани лекари у обавези су да поред електронског још увек воде и папирну форму карто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Задатак употребе електронског картона је убрзавање и унапређење процеса рада,као и обједињавање података о пацијенту.Управо то треба да сваком запосленом и пацијенту административни пут сведе на минимум.Лекару то омогућава и потпуно тачан увид у податке при раду са пацијентом почев од пружених услуга у току лечења и обраде до прецизних података који се уносе у лекарски рецепт, али  и сачињавање извештаја о раду.Безбедност заштите података у електронском картону је гарантована.Повећањем ефикасности у раду са пацијентом у систему здрав.заштите на овај начин употребом електронског картона остварићемо и велике финансијске уштеде.Медицинска сестра по доласку пацијента на преглед у програму Хелиант додељује пацијента лекару коме припада.По уласку пацијента у ординацију лекар на монитору свог рачунара већ има податке пацијента кога прегледа.Он улази у његов електронски картон и у њему евидентира све потребне податке: анамензу,преглед по системима, дијагнозу,прописану терапију, савет, боловање и сл.онако како је то обрасцем електронског картона предвиђено.Све лекарске рецепте и упуте може му издати  посредством рачунара и о томе се аутоматски води евиденција у електронској форми.Фактурисање пружене услуге врши лекар.Евиденцију о апликацији лека-терапији и утрошку материјала и услуга терапије води медицинска сестра у истом програму за сваког пацијента посебно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Електронска форма картона и све електронске евиденције о пруженим услуга и утрошк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Изабрани лекар,Главна сестра и начелник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Дистибуција:Акто о процедури – </w:t>
      </w:r>
      <w:r>
        <w:rPr>
          <w:lang w:val="sr-Latn-CS"/>
        </w:rPr>
        <w:t>процедуру одобрио директор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-ciri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3:12:00Z</dcterms:created>
  <dc:creator>Nada</dc:creator>
  <dc:description/>
  <dc:language>en-US</dc:language>
  <cp:lastModifiedBy>Rodika-laptop</cp:lastModifiedBy>
  <dcterms:modified xsi:type="dcterms:W3CDTF">2013-11-11T23:36:00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