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заказивање пацијената</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87" w:type="dxa"/>
        <w:jc w:val="left"/>
        <w:tblInd w:w="-138"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управљање информацијама</w:t>
            </w:r>
          </w:p>
        </w:tc>
        <w:tc>
          <w:tcPr>
            <w:tcW w:w="322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97</w:t>
            </w:r>
          </w:p>
        </w:tc>
        <w:tc>
          <w:tcPr>
            <w:tcW w:w="32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color w:val="000000"/>
              </w:rPr>
            </w:pPr>
            <w:r>
              <w:rPr>
                <w:color w:val="000000"/>
              </w:rPr>
            </w:r>
          </w:p>
        </w:tc>
        <w:tc>
          <w:tcPr>
            <w:tcW w:w="322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за заказивање пацијената</w:t>
      </w:r>
    </w:p>
    <w:p>
      <w:pPr>
        <w:pStyle w:val="Normal"/>
        <w:rPr>
          <w:lang w:val="sr-Latn-CS"/>
        </w:rPr>
      </w:pPr>
      <w:r>
        <w:rPr>
          <w:lang w:val="sr-Latn-CS"/>
        </w:rPr>
      </w:r>
    </w:p>
    <w:p>
      <w:pPr>
        <w:pStyle w:val="Normal"/>
        <w:rPr>
          <w:lang w:val="sr-Latn-CS"/>
        </w:rPr>
      </w:pPr>
      <w:r>
        <w:rPr>
          <w:b/>
          <w:bCs/>
          <w:lang w:val="sr-Latn-CS"/>
        </w:rPr>
        <w:t>Циљ:</w:t>
      </w:r>
      <w:r>
        <w:rPr>
          <w:lang w:val="sr-Latn-CS"/>
        </w:rPr>
        <w:t xml:space="preserve"> Прецизирати мере и поступке за заказивање прегледа пацијенат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Процедура је везана за стандарде акредитације. У складу је са процедуром за хитна стања и Процедуром за пријем и тријажу пацијената,Законом о здравственој заштити,Правилником о ближим условима за обављање здравствене делатности у здравственим установама и другим облицима здравствене службе,Правилником о начину и поступку остваривања права из обавезног здравственог осигурања, Законом о заштити пацијената, Закон о заштити особа са менталним сметњама</w:t>
      </w:r>
    </w:p>
    <w:p>
      <w:pPr>
        <w:pStyle w:val="Normal"/>
        <w:rPr>
          <w:lang w:val="sr-Latn-CS"/>
        </w:rPr>
      </w:pPr>
      <w:r>
        <w:rPr>
          <w:lang w:val="sr-Latn-CS"/>
        </w:rPr>
      </w:r>
    </w:p>
    <w:p>
      <w:pPr>
        <w:pStyle w:val="Normal"/>
        <w:rPr>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 xml:space="preserve">Прегледи и посете код изабраног лекара </w:t>
      </w:r>
      <w:r>
        <w:rPr>
          <w:b/>
          <w:bCs/>
          <w:lang w:val="sr-Latn-CS"/>
        </w:rPr>
        <w:t>који се заказују су</w:t>
      </w:r>
      <w:r>
        <w:rPr>
          <w:lang w:val="sr-Latn-CS"/>
        </w:rPr>
        <w:t xml:space="preserve">: први прегледи,поновни-контролни прегледи,прегледи након систематског-циљаног прегледa за анализу резултaта и дијагностике,за прописивање терапије пацијентима који болују од хроничних болести,за исписивање контролних упута. На прве прегледе пацијенти се примају без заказивања у служби за Здрав.заштиту деце. Прегледи и посете код изабраног лекара у осталим службама се заказују директно на шалтеру за заказивање или позивањем телефоном на број 809-000 радним  данима од 6-20 часова. </w:t>
      </w:r>
    </w:p>
    <w:p>
      <w:pPr>
        <w:pStyle w:val="Normal"/>
        <w:jc w:val="both"/>
        <w:rPr>
          <w:lang w:val="sr-Latn-CS"/>
        </w:rPr>
      </w:pPr>
      <w:r>
        <w:rPr>
          <w:lang w:val="sr-Latn-CS"/>
        </w:rPr>
        <w:tab/>
        <w:t>Том приликом пацијенти добијају свој идентификациони број,тачно време и датум прегледа . Посету или преглед код изабраног лекара на исти начин за пацијента може заказати и члан породице. Посете се по правилу заказују код изабраног лекара-тј.лекара који је именован као замена изабраном лекару у његовом одсуству. Поновни прегледи се заказују након обављеног прегледа код лекара.Заказивање може вршити и сестра из тима изабраног леакра,сестра која ради на картотеци или изабрани лекар лично. Заказивање се води том приликом и писменим путем у свесци за заказивање изабраног лекара.За пацијенте који су са подручја друге филијале или општине, а немају потписану изјаву о изабраном лекару у нашој установи посете се такође заказују уколико се не ради о стању које захтева хитан пријем.У случају хитности као и потребе прегледа посебних категорија пацијената не врши се заказивање већ се они примају истог дана .Пацијенти који се примају без заказивања примају се према процедури тријаже или припадају тим посебним категоријама за које није предвиђена процедура заказивања (процедура за хитна стањ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 xml:space="preserve">Евиденција/записи: </w:t>
      </w:r>
      <w:r>
        <w:rPr>
          <w:lang w:val="sr-Latn-CS"/>
        </w:rPr>
        <w:t>Свеска за заказивање,Електронско заказивање-примерак за пацијент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Одговорност за примену: О</w:t>
      </w:r>
      <w:r>
        <w:rPr>
          <w:lang w:val="sr-Latn-CS"/>
        </w:rPr>
        <w:t>дговорно лице на шалтеру за заказивање,главна сестра и начелник службе</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Дистрибуција: Акт о процедури-</w:t>
      </w:r>
      <w:r>
        <w:rPr>
          <w:lang w:val="sr-Latn-CS"/>
        </w:rPr>
        <w:t xml:space="preserve"> процедуру одобрио директор Дома здравља</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20"/>
              <w:szCs w:val="20"/>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za zakazivanje pacijenata</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43:46Z</dcterms:created>
  <dc:creator/>
  <dc:description/>
  <dc:language>en-US</dc:language>
  <cp:lastModifiedBy>xp</cp:lastModifiedBy>
  <dcterms:modified xsi:type="dcterms:W3CDTF">2013-12-14T15:02: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