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  <w:lang w:val="sr-Latn-CS"/>
        </w:rPr>
        <w:t>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760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7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17.4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7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лужби за здравтсвену заштиту одраслог становништв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  <w:r>
        <w:rPr>
          <w:bCs/>
          <w:lang w:val="sr-Latn-CS"/>
        </w:rPr>
        <w:t>Правилник о садржају и обиму права на здравствену заштиту из обавезног здравственог осигурањаи о партиципацији 2009.годину(„Службени гласник РС“бр.7/09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У циљу смањивања морбидитета и морталитета спроводи се скрининг програм за рано откривање карцинома дебелог црева. Изабрани лекар на циљане прегледе позива особе од 50-69 година без симптома и  ипацијенте без обзира на године код којих постоји индикација(пацијенти са симптомима и позитивном породичном анамнезом). Изабрани лекар позива пацијенте на циљане прегледе по процедури о позивању на превентивне прегледе. Садржај циљаног прегледа на рано откривање карцинома дебелог црева чини:анамнеза породична и лична,тестирање на постојање окултне крви у столици;код високоризичних група-колоноскопија.</w:t>
      </w:r>
    </w:p>
    <w:p>
      <w:pPr>
        <w:pStyle w:val="Normal"/>
        <w:jc w:val="both"/>
        <w:rPr>
          <w:lang w:val="sr-Latn-CS"/>
        </w:rPr>
      </w:pPr>
      <w:r>
        <w:rPr>
          <w:bCs/>
          <w:lang w:val="sr-Latn-CS"/>
        </w:rPr>
        <w:t>Планира се према Правилнику о садржају и обиму права на здравствену заштиту из обавезног здравственог осигурањаи о партиципацији 2009.годину(„Службени гласник РС“бр.7/09);по један преглед у три године. Пацијенти су ослобођени плаћања  партицип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здравствени картон,свеска за позивање пацијената на превентивне преглед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тимска сестра,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o  начину спровођења скрининг програма за рано откривање карцинома дебелог црев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17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