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sr-RS"/>
        </w:rPr>
        <w:t>транспорт пацијенат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же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>Процедура за транспорт пацијен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иљ: </w:t>
      </w:r>
      <w:r>
        <w:rPr/>
        <w:t>Процедура има за циљ дефинисање начина транспорта пацијен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колико здравствено стање пацијента захтева транспорт у другу установу, транспорт се обавља санитетским возилом СХМП. Изабрани лекар утврђује потребу за транспортом, одлучује да ли стање пацијента захтева медицинску пратњу и предузима неопходне кораке да се транспорт обезбеди у складу са потребама. У здравственом картону води евиденцију о потреби за транспортом и издаје налог за транспорт. То је образац који обезбеђује транспортно возило и садржи: име и презиме пацијента, податке о осигурању, полазну адресу, тачан назив здравствене установе у коју се пацијент шаље, одељење и време транспорта, дијагнозу болести, положај пацијента за време транспорта, потребу за медицинском пратњом и хитност транспорта. Сестра тима по налогу лекара обавештава СХМП о потреби санитетског возила, попуњава и оверава исписан налог за транспорт и упут за другу установу. Укоилко је транспорт хитан, уписује податке у протокол за хитна стања, а ако је транспорт благовреме евидентира у дневној евиден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Евиденција - записи: </w:t>
      </w:r>
      <w:r>
        <w:rPr/>
        <w:t>Здравствени картон, Налог за транспорт, Упут у другу устано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/>
        <w:t>за транспорт пацијенат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 pacijen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29:00Z</dcterms:created>
  <dc:creator>Nada</dc:creator>
  <dc:description/>
  <cp:keywords/>
  <dc:language>en-US</dc:language>
  <cp:lastModifiedBy>xp</cp:lastModifiedBy>
  <dcterms:modified xsi:type="dcterms:W3CDTF">2013-12-13T21:2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