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хитна стањ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4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акредитацију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92/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5.01.2014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хитна стањ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Утврдити  тачне мере и поступке којим је потребно руководити се при раду  са хитним стањ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процедуром за заказивање пацијената и Процедуром за пријем и тријажу пацијената,Законом о здравственој заштити,Правилником о ближим условима за обављање здравствене делатности у здравственим установама и другим облицима здравствене службе,Правилником о начину и поступку остваривања права из обавезног здравственог осигурања, Законом о заштити пацијената, Закон о заштити особа са менталним сметњ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ацијенти се примају према степену хитности. Јављју се сестри на шалтеру-картотеци и дају  податке о разлогу доласка и тегобама о чему се води евиденција у протоколу за хитне случајеве.Сестра одмах обавештава лекара о пријему пацијента са првим нивоом  хитности. Према степену хитности и приоритетима пацијенти су подељени у две категориј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right="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</w:t>
      </w:r>
      <w:r>
        <w:rPr>
          <w:b/>
          <w:bCs/>
          <w:lang w:val="sr-Latn-CS"/>
        </w:rPr>
        <w:t>Први ред хитности                                Други ред хитности</w:t>
      </w:r>
    </w:p>
    <w:p>
      <w:pPr>
        <w:pStyle w:val="Normal"/>
        <w:ind w:left="360" w:right="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right="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- пацијенти се примају одмах               -пацијент се прима у року од 1 сата</w:t>
      </w:r>
    </w:p>
    <w:p>
      <w:pPr>
        <w:pStyle w:val="Normal"/>
        <w:ind w:left="360" w:right="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</w:t>
      </w:r>
    </w:p>
    <w:p>
      <w:pPr>
        <w:pStyle w:val="Normal"/>
        <w:ind w:left="360" w:right="0" w:hanging="0"/>
        <w:rPr>
          <w:lang w:val="sr-Latn-CS"/>
        </w:rPr>
      </w:pPr>
      <w:r>
        <w:rPr>
          <w:b/>
          <w:bCs/>
          <w:lang w:val="sr-Latn-CS"/>
        </w:rPr>
        <w:t xml:space="preserve">  </w:t>
      </w:r>
      <w:r>
        <w:rPr>
          <w:b/>
          <w:bCs/>
          <w:lang w:val="sr-Latn-CS"/>
        </w:rPr>
        <w:t>Тровања                                                    Температура до 39степен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b/>
          <w:bCs/>
          <w:lang w:val="sr-Latn-CS"/>
        </w:rPr>
        <w:t>Осип по кожи и гушење                         Акутне главобоље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 xml:space="preserve">        </w:t>
      </w:r>
      <w:r>
        <w:rPr>
          <w:b/>
          <w:bCs/>
          <w:lang w:val="sr-Latn-CS"/>
        </w:rPr>
        <w:t>Сва крварења                                           Друга стања за која лекар процени</w: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                                                                             </w:t>
      </w:r>
      <w:r>
        <w:rPr>
          <w:b/>
          <w:bCs/>
          <w:lang w:val="sr-Latn-CS"/>
        </w:rPr>
        <w:t>да је потребан пријем истог да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lang w:val="sr-Latn-CS"/>
        </w:rPr>
        <w:t xml:space="preserve">       </w:t>
      </w:r>
      <w:r>
        <w:rPr>
          <w:b/>
          <w:bCs/>
          <w:lang w:val="sr-Latn-CS"/>
        </w:rPr>
        <w:t>Све трауматске повред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Нагло настали бол у абдомену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Температура преко 39 степени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Стање измењене свести независно  од етиологиј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Астматични напад и порем.дисањ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Изражено повраћањ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Неправилан рад срц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Епилептични напад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Бол у грудим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 xml:space="preserve">Стање тешко нарушеног мотилитета </w: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настало у последња 24 сата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 xml:space="preserve">       </w:t>
      </w:r>
      <w:r>
        <w:rPr>
          <w:b/>
          <w:bCs/>
          <w:lang w:val="sr-Latn-CS"/>
        </w:rPr>
        <w:t>Хитна стања у гинекологиј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ацијенти који се примају истог дана без заказивања с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обилна генитална ванциклусна крваре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болови у малој карли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болови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повишена телесна температура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повишен крвни притисак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едеми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упала дојки са и без повишене температуре после порођа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 xml:space="preserve">неодложно упућивање у болницу са других нивоа здрав.заштит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пацијенти са отпустом из болниц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пацијенти оболели од малигних боле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пацијенти оболели од менталних боле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b/>
          <w:b/>
          <w:bCs/>
          <w:lang w:val="sr-Latn-CS"/>
        </w:rPr>
      </w:pPr>
      <w:r>
        <w:rPr>
          <w:lang w:val="sr-Latn-CS"/>
        </w:rPr>
        <w:t>пацијенти са посебним потреба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>Ова лица се примају између заказаних пацијената при чему се води рачуна да време чекања буде што краћ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ротокол за хитна стањ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а сестра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Све медиц.службе уста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-</w:t>
      </w:r>
      <w:r>
        <w:rPr>
          <w:lang w:val="sr-Latn-CS"/>
        </w:rPr>
        <w:t xml:space="preserve"> процедуру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92"/>
        </w:tabs>
        <w:ind w:left="59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24"/>
        </w:tabs>
        <w:ind w:left="82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84"/>
        </w:tabs>
        <w:ind w:left="198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216"/>
        </w:tabs>
        <w:ind w:left="2216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39:00Z</dcterms:created>
  <dc:creator/>
  <dc:description/>
  <dc:language>en-US</dc:language>
  <cp:lastModifiedBy>Rodika-laptop</cp:lastModifiedBy>
  <cp:lastPrinted>2014-01-15T09:16:00Z</cp:lastPrinted>
  <dcterms:modified xsi:type="dcterms:W3CDTF">2013-11-08T19:24:00Z</dcterms:modified>
  <cp:revision>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