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коришћење медицинских рукавиц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дец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коришћење медицинских рукавиц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Прецизирати процедуру за коришћење медицинских рукавица како би се предупредиле или свеле на минимум могућности преношења инф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, Препорукама Завода за јавно здравље Панчево о спровођењу хигијенско-санитарног надзора и Законом о санитарном надзору,Законом о безбедности и здрављу на раду,Законом о заштити пациј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Ношење нестерилних добро пријањајућих рукавиц а за једнократну употребу препоручује се као мера заштите у случајевима када постоји вероватноћа да ће се доћи у директан контакт са пацијентовом крвљу или другим потенцијално инфективним материјалом,код пунктирања вене или интравенског давања терапије те вађења крви,уколико на кожи постоје промене,приликом медиц.техничких радњи везаних за пацијента и припрему и обраду инфективног материјала.У свим случајевима хирушких интервенција малих,великих обрада рана,превијања и сл. користе се стерилне рукавице.У свим осталим случајевима употреба хемијски чистих рукавица од латекса и поливинила је сасвим довољна баријера и мера заштите.Прање рукавица ради поновног коришћења је недопустиво.Због смањивања ризика од инфекције потребно је рукавице мањати после сваког пацијента и супротно учињено представља стручну грешку и недопустиво је.Употребљене рукавице одлажу се у кесу за инфективни отпад.Употреба рукавица не искључује неопходнст прања руку и дезинфекцију након скидања рукавиц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Требовање и утрошак медиц.рукавица у оквиру служби, Евиденција надзора над стручним радом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Сви запослени радници,главне сестре и начелници служби,главна сестра ДЗ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>процедуру за коришћење медицинских рукавица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koriscenje medic.rukav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8:00Z</dcterms:created>
  <dc:creator>xp</dc:creator>
  <dc:description/>
  <cp:keywords/>
  <dc:language>en-US</dc:language>
  <cp:lastModifiedBy>xp</cp:lastModifiedBy>
  <dcterms:modified xsi:type="dcterms:W3CDTF">2013-12-14T14:5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