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RS"/>
        </w:rPr>
        <w:t>за организовање Базара здравља и Превентивних акција</w:t>
      </w:r>
    </w:p>
    <w:p>
      <w:pPr>
        <w:pStyle w:val="Normal"/>
        <w:ind w:left="0" w:right="0" w:firstLine="480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Latn-CS"/>
        </w:rPr>
        <w:t xml:space="preserve"> </w:t>
      </w:r>
      <w:r>
        <w:rPr>
          <w:b/>
          <w:bCs/>
          <w:sz w:val="28"/>
          <w:lang w:val="sr-RS"/>
        </w:rPr>
        <w:t xml:space="preserve">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 xml:space="preserve">                                     </w:t>
      </w:r>
      <w:r>
        <w:rPr>
          <w:b/>
          <w:bCs/>
          <w:sz w:val="28"/>
          <w:lang w:val="sr-RS"/>
        </w:rPr>
        <w:t>у локалној заједници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RS"/>
        </w:rPr>
        <w:t xml:space="preserve">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0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4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  <w:lang w:val="sr-RS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lang w:val="sr-RS"/>
              </w:rPr>
              <w:t>Тим за акредитацију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</w:t>
            </w:r>
            <w:r>
              <w:rPr>
                <w:color w:val="000000"/>
                <w:lang w:val="sr-RS"/>
              </w:rPr>
              <w:t>92</w:t>
            </w:r>
            <w:r>
              <w:rPr>
                <w:color w:val="000000"/>
              </w:rPr>
              <w:t>/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02.02.2015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RS"/>
        </w:rPr>
        <w:t xml:space="preserve">Процедура за организовање превнтивних акција и  базара здравља у локалној заједници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RS"/>
        </w:rPr>
        <w:t>Утврдити тачне мере и поступке којима се треба руководити при организовању акција у локалној заједниц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lang w:val="sr-Latn-CS"/>
        </w:rPr>
        <w:t>У складу</w:t>
      </w:r>
      <w:r>
        <w:rPr>
          <w:lang w:val="sr-RS"/>
        </w:rPr>
        <w:t xml:space="preserve"> је са </w:t>
      </w:r>
      <w:r>
        <w:rPr>
          <w:lang w:val="sr-Latn-CS"/>
        </w:rPr>
        <w:t>Законом о здравственој заштити,Правилником о ближим условима за обављање здравствене делатности у здравственим установама и другим облицима здравствене службе,Правилником о начину и поступку остваривања права из обавезног здравственог осигурања, Законом о заштити пацијенат</w:t>
      </w:r>
      <w:r>
        <w:rPr>
          <w:lang w:val="sr-RS"/>
        </w:rPr>
        <w:t>а и препорукама Министарств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>Опис процеса рада:</w:t>
      </w:r>
      <w:r>
        <w:rPr>
          <w:lang w:val="sr-Latn-CS"/>
        </w:rPr>
        <w:t xml:space="preserve"> </w:t>
      </w:r>
      <w:r>
        <w:rPr>
          <w:lang w:val="sr-RS"/>
        </w:rPr>
        <w:t>Превентивне акције у локалној заједници организују се по одобрењу директора ДЗ, а на на иницијативу шефа одеска за превентивну делатност</w:t>
      </w:r>
      <w:r>
        <w:rPr>
          <w:lang w:val="sr-Latn-RS"/>
        </w:rPr>
        <w:t>,</w:t>
      </w:r>
      <w:r>
        <w:rPr>
          <w:lang w:val="sr-RS"/>
        </w:rPr>
        <w:t xml:space="preserve"> уз сарадњу локалне самоуправе. Овакве активности могу се спроводити  на отвореном простору ( испред ДЗ, на Градском тргу...) или у простору ДЗ, Органа лок.самоуправе ( зграда Општине, Месне заједнице  и сл.), Невладиних организација ( Удружења особа са инвалидитетом, Црвеног крста...) и Радних организација.Превентивне акције овог типа организују се са циљем већег обухвата грађана преавентивним прегледима, нарочито популације која често није обухваћена радовним превентивним прегледима од стране изабраног лекара.Акције се м</w:t>
      </w:r>
      <w:r>
        <w:rPr>
          <w:lang w:val="sr-Latn-RS"/>
        </w:rPr>
        <w:t>o</w:t>
      </w:r>
      <w:r>
        <w:rPr>
          <w:lang w:val="sr-RS"/>
        </w:rPr>
        <w:t>гу  организовати и у време значајних датума по Календару здравља.Циљ оваквих активности је  повећање доступности ових услуга за пацијенте и здравствено васпитни рад по питању превенције и заштите здравља.У оквиру ових акција могу се обављати : мерење вредности крв.притиска, мерење висине шећера,холестерола и триглицерида у крви,телесна висина, тел.тежина, боди мас индекс, ЕКГ преглед, прегледи лекара опште медицине, специјалисте хигијене,интернисте,офтамолога, неуропсихијатра,а по потреби и прегледи из других специајлности којима ДЗ располаже,а за које се процењује да се могу спровести у датим околностимаи условима.Позивање пацијената на ове прегледе врши се писмено преко Огласне табле установе , Електронским путем преко сајта ДЗ и путем средстава јавног информисања - локалних медиј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Latn-CS"/>
        </w:rPr>
        <w:tab/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Евиденција/записи: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>Протокол превентивних акција-протокол болесник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Latn-CS"/>
        </w:rPr>
        <w:t>Одговорност за примену: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>Начелници службе и Шеф одсека за превентивну делатност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bCs/>
          <w:lang w:val="sr-RS"/>
        </w:rPr>
        <w:t xml:space="preserve">Унутар </w:t>
      </w:r>
      <w:r>
        <w:rPr>
          <w:bCs/>
          <w:lang w:val="sr-Latn-CS"/>
        </w:rPr>
        <w:t>установе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b/>
          <w:bCs/>
          <w:lang w:val="sr-Latn-CS"/>
        </w:rPr>
        <w:t>Акт о процедури-</w:t>
      </w:r>
      <w:r>
        <w:rPr>
          <w:lang w:val="sr-Latn-CS"/>
        </w:rPr>
        <w:t xml:space="preserve"> </w:t>
      </w:r>
      <w:r>
        <w:rPr>
          <w:lang w:val="sr-RS"/>
        </w:rPr>
        <w:t>П</w:t>
      </w:r>
      <w:r>
        <w:rPr>
          <w:lang w:val="sr-Latn-CS"/>
        </w:rPr>
        <w:t>роцедуру одобрио директор Дома здрављ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/>
        <w:t xml:space="preserve">                                                                                </w:t>
      </w:r>
      <w:r>
        <w:rPr>
          <w:lang w:val="sr-RS"/>
        </w:rPr>
        <w:t>д</w:t>
      </w:r>
      <w:r>
        <w:rPr/>
        <w:t xml:space="preserve">р </w:t>
      </w:r>
      <w:r>
        <w:rPr>
          <w:lang w:val="sr-RS"/>
        </w:rPr>
        <w:t>Родика Петк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6:00Z</dcterms:created>
  <dc:creator/>
  <dc:description/>
  <dc:language>en-US</dc:language>
  <cp:lastModifiedBy>TANJA</cp:lastModifiedBy>
  <cp:lastPrinted>2013-08-28T12:50:00Z</cp:lastPrinted>
  <dcterms:modified xsi:type="dcterms:W3CDTF">2015-02-02T06:29:00Z</dcterms:modified>
  <cp:revision>35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