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  <w:lang w:val="sr-Latn-CS"/>
        </w:rPr>
        <w:t>Процедура о вакцинацији запослених  против хепатитиса Б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760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8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17.4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8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акцинацији запослених  против хепатитиса Б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ефинисање прецизних мера и поступака за вакцинацију запослених против хепатитиса Б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Cs/>
          <w:lang w:val="sr-Latn-CS"/>
        </w:rPr>
        <w:t>Вакцинација запослених против хепатитиса Б је  обавезна због рада на местима са повићаним ризиком од инфекција (закон о заштити становништва од заразних болести). Води се прецизна евиденција о вакцинисаним лицима.Особе које не прихватају да буду вакцинисане,то потврђују својим потписом у одговарајућем протоколу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евиденција о вакцинисаним лицима,протокол о пристанку-непристанку на вакцин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Главна сестра Дома здравља,начел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вакцианцији против хепатитиса Б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21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