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                                                                    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о интерној комуникацији служби у оквиру Дома здравља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 информацијам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8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интерној комуникацији служби у оквиру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Циљ је одредити прецизне мере и поступке којима ћемо се руководити приликом интерне комуникације у дому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  <w:t>Процедура је у складу са Пословним кодексом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Сарадња и комуникација запсолених у Дому здравља поспешује се и унапређује у циљу што квалитетнијег пружања здравствних услуга пацијентима и у складу је са Пословним кодеком установе.Она се одвија на различитим нивоима и на различите начине: путем личних контаката-формално ( на редовним састанцима начелника служби и главних сестара служби ), путем личних контаката- неформално уколико је то у интересу пацијената, телефонским контактима путем фиксне и мобилне телефоније, електронским слањем поште, увидом у здравствени картон пацијента. Интерна комуникација служби  одвија се на нивоу начелника служби, комуникација између главних сестара служби и комуникација између свих запослених радника уколико је то у интересу пацијенат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Комуникација се обавља и путем упућивања на одеређене медиц.прегледе са приказаним планом лечења ( поштујући процедутру о вођењу медиц.документације); усменом међусобном комуникацијом запсолених из различитих служби у циљу консултације и квалитетнијег збрињавања пацијената у случају да здравствено стање пацијента захтева хитну интервенцију у некој од служби позивају се и на лицу места указују помоћ лекари опште медицине, педијатри или интернисти; ППС образац (писмо патронажној сестри )и налог Служби кућног лечења упућује се као средство комуникације Патронажној служби  и Служби кућног лечења од стране педијатра, социјалног радника или лекара друге специајлности уколико то здравствено стање пацијента захтева; док је комуникација између правне слубе,управе установе и осталих запослених увек континуирана,двосмерна у усменој и писаној форм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ППС образац, Налог за кућно давање терапије, Записник са састанка Начелника,Записник са састанка главних сестара,Дописи и обавештења управе, главне сестре и директора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>Начелници и главне сестре служби, главна сестра ДЗ, Правна служба  ДЗ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ибуција: Акт о процедури</w:t>
      </w:r>
      <w:r>
        <w:rPr>
          <w:lang w:val="sr-Latn-CS"/>
        </w:rPr>
        <w:t>- процедуру о интерној комуникацији служби у оквиру Дома здравља одобрио директор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o internoj komun.sluzbi u okviru D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4:55:00Z</dcterms:created>
  <dc:creator>xp</dc:creator>
  <dc:description/>
  <cp:keywords/>
  <dc:language>en-US</dc:language>
  <cp:lastModifiedBy>xp</cp:lastModifiedBy>
  <dcterms:modified xsi:type="dcterms:W3CDTF">2013-12-14T14:55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