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3600" cy="2249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ЗДРАВСТВЕНА ЗАШТИТА Ж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  <w:t xml:space="preserve">(ЗЗЖ) Лечење пацијената - Служба за здравствену заштиту же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Превенци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 xml:space="preserve">Овај стандард се односи на превентивни рад службе, који се обавља у складу са законом, кроз два типа прегледа (систематски и циљани) и скрининг програма за рано откривање карцинома дебелог црева. Систематски прегледи се односе на одређену популациону групу у складу са правилником, којим  је одређен садржај,  обим и учесталост прегледа. Циљани прегледи се спроводе у колико постоји индикација за то (нпр. позитивна породична анамнеза и др.). Спроводе се скрининг програми за рано откривање карцинома грлића материце и карцинома дојке.  Како би се стандард испунио неопходно је да служба има план превентивних прегледа и доказе о извршењ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hyperlink w:anchor="ZZZ_1_0_o">
        <w:bookmarkStart w:id="0" w:name="ZZZ_1_0"/>
        <w:bookmarkEnd w:id="0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1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Latn-CS"/>
        </w:rPr>
        <w:t>Процењује се здравствено стање становништв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1_o">
              <w:bookmarkStart w:id="1" w:name="ZZZ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венција се обавља у складу са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оном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о здравственом осигурању („Сл. гласник РС“ бр. 107/05 и 109/05- исправка).  </w:t>
            </w:r>
          </w:p>
        </w:tc>
      </w:tr>
      <w:tr>
        <w:trPr>
          <w:trHeight w:val="294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– Евиденција о обављеним прегледима </w:t>
            </w:r>
            <w:r>
              <w:rPr>
                <w:rFonts w:cs="Times New Roman" w:ascii="Times New Roman" w:hAnsi="Times New Roman"/>
                <w:lang w:val="sr-CS"/>
              </w:rPr>
              <w:t>(Здравствени картон, дневна евиденција, извештај службе о обављеним прегледима)</w:t>
            </w:r>
            <w:r>
              <mc:AlternateContent>
                <mc:Choice Requires="wps">
                  <w:drawing>
                    <wp:inline distT="0" distB="0" distL="0" distR="0">
                      <wp:extent cx="8241665" cy="184150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1665" cy="184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9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293"/>
                                    <w:gridCol w:w="687"/>
                                  </w:tblGrid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82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01 – Процедура о начину спровођења превентивног и циљаног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26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CS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02 – Процедура о начину спровођења скрининг прегледа за рано откривање карцинома грлића   материце и цитолошког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03 – Процедура узимања и бојења вагиналног и церикалног брис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 04 – Процедура о спровођењу превентивних прегледа у вези са планирањем пород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спровођења првог преглед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спровођењу контролног преглед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начину обраде трудница у саветовалишту з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начину спровођења кардиотокографа (ЦТ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 План систематских и циљаних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48.95pt;height:14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3"/>
                              <w:gridCol w:w="68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01 – Процедура о начину спровођења превентивног и циљаног прегледа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02 – Процедура о начину спровођења скрининг прегледа за рано откривање карцинома грлића   материце и цитолошког прегледа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03 – Процедура узимања и бојења вагиналног и церикалног бри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 04 – Процедура о спровођењу превентивних прегледа у вези са планирањем породице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спровођења првог прегледа труднице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спровођењу контролног прегледа труднице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начину обраде трудница у саветовалишту за труднице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начину спровођења кардиотокографа (ЦТГ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План систематских и циљаних прегледа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 – Евиденција о обављеном цитолошком прегле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 – Евиденције суспектних нала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 – Уверење за обученог цитолога и цитоскрине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 ЗЗЖ  14  –  Картон трудне же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15 – ЦТГ запи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16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17 – Свеска евиденције трудница које пријављујемо патронажној служб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18 – Списак ствари потребних за породилиш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конска регулатива о обављању превентивних прегледа доследно се примењује у Служби. План превентивних прегледа заснован је на Правилнику о садржају и обиму превентивних прегледа и ближе дефинише обим систематских прегледа, времен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тер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и популационе групе предвиђене за систематске прегледе. Планом превентивних прегледа обухваћени су и циљани прегледи, као и скрининг на рано откривање карцинома грлића материце и карцинома дојке.О спроведеним превентивним прегледима постоји уредна евиденција која се води у служби у складу са законском регулати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2_o">
              <w:bookmarkStart w:id="2" w:name="ZZZ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венција се обавља кроз два типа преглед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стематск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 –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адржај и тип је везан за популациону груп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ц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ља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1 - </w:t>
            </w:r>
            <w:r>
              <w:rPr>
                <w:rFonts w:cs="Times New Roman" w:ascii="Times New Roman" w:hAnsi="Times New Roman"/>
                <w:lang w:val="sr-RS"/>
              </w:rPr>
              <w:t>Процедура о начину спровођења превентивног и циљаног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2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крининг прегледа за рано откривање карцинома грлића материце и цитолошког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lang w:val="sr-CS"/>
              </w:rPr>
              <w:t>Процедура узимања и бојења вагиналног и цервикалног бри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CS" w:eastAsia="en-US"/>
              </w:rPr>
              <w:t>План систематских и циљаних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 w:eastAsia="en-U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9 - </w:t>
            </w:r>
            <w:r>
              <w:rPr>
                <w:rFonts w:cs="Times New Roman" w:ascii="Times New Roman" w:hAnsi="Times New Roman"/>
                <w:lang w:val="sr-CS" w:eastAsia="en-US"/>
              </w:rPr>
              <w:t>Извештај службе – квартално, шестомесечно, годишњ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ном превентивних прегледа јасно је дефинисано обављање систематских прегледа у обиму. Превентивним прегледом обухватају се жене од 15 и више година,1 пут у три године.Такође се обављају циљани прегледи у складу са прописаним и важећим правилником. 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им прегледом ради раног откри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а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рака грлића материце обухватају се жене од 25 до 69 година. Планови превентивних прегледа праве се на годишњем ниво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ти се њихово извршење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О обављеним прегледима се води уредна евиденција у складу са законском регулативом (здравствени картон, протоколи, извештаји службе на крају одређених временских рокова-месечно, квартално, шестомесечно, годишње извештавањ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3_o">
              <w:bookmarkStart w:id="3" w:name="ZZZ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евентивни прегледи се планирају, 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е унапред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ис</w:t>
            </w:r>
            <w:r>
              <w:rPr>
                <w:rFonts w:cs="Times New Roman" w:ascii="Times New Roman" w:hAnsi="Times New Roman"/>
                <w:b/>
                <w:lang w:val="sr-CS"/>
              </w:rPr>
              <w:t>мени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утем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авештавају о датуму преглед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позивања на систематске / циљане преглед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1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истематских / циљаних прегледа на лични захтев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CS" w:eastAsia="en-US"/>
              </w:rPr>
              <w:t>План систематских и циљаних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2 - </w:t>
            </w:r>
            <w:r>
              <w:rPr>
                <w:rFonts w:cs="Times New Roman" w:ascii="Times New Roman" w:hAnsi="Times New Roman"/>
                <w:lang w:val="sr-CS"/>
              </w:rPr>
              <w:t>Евиденција позиваних пацијентки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н превентивних прегледа заснован је на законској регулативи и ближе дефинише обим превентивних прегледа. Превентивним прегледом обухватају се жене од 15 и више година, 1 пут у три године. У складу са временским терминима утврђеним планом, врши се благовремено позивање пацијенткиња телефонским путем уз обавештавање о датуму и времену прегл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а обавља превентивне прегледе и ван плана, за пацијенткиње које на лични захтев желе да обаве такав преглед, што је дефинисано одговарајућом процеду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 упућеним позивима постоји уредна евиденција. Подаци о обављеним превентивним прегледима на лични захтев евидентирају се у здравственој документациј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4_o">
              <w:bookmarkStart w:id="4" w:name="ZZZ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Истражује се и анализира одзив пацијенткиња на систематске и циљане прегледе и спроводе се мере унапређења у смислу повећања одзив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RS"/>
              </w:rPr>
              <w:t>План систематских и циљаних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3 - </w:t>
            </w:r>
            <w:r>
              <w:rPr>
                <w:rFonts w:cs="Times New Roman" w:ascii="Times New Roman" w:hAnsi="Times New Roman"/>
                <w:lang w:val="sr-RS"/>
              </w:rPr>
              <w:t>Записници са састанк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lang w:val="sr-RS"/>
              </w:rPr>
              <w:t>План мера за повећање одзива пацијентки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 основу планираних превентивних прегледа и упућених позива врши се анализа одзива пацијента и резултата спроведеног превентивног рада. По извршеној анализи, а зависно од добијених резултата у служби се предузимају мере и активности на побољшању одзива уколико је одзив био мањи од очекиваног. Праћење и анализирање одзива пацијенаткиња као и реализација мера на побољшању одзива је континуиран процес и о томе постоји адекватна писана евиденција служби за заштиту ж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5_o">
              <w:bookmarkStart w:id="5" w:name="ZZZ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проводе се скрининг програми за рано откривање карцинома грлића материце.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2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крининг прегледа за рано откривање карцинома грлића материце и цитолошког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lang w:val="sr-CS"/>
              </w:rPr>
              <w:t>Процедура узимања и бојења вагиналног и цервикалног бри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3 - </w:t>
            </w:r>
            <w:r>
              <w:rPr>
                <w:rFonts w:cs="Times New Roman" w:ascii="Times New Roman" w:hAnsi="Times New Roman"/>
                <w:lang w:val="sr-RS"/>
              </w:rPr>
              <w:t>Записници са састанк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lang w:val="sr-RS"/>
              </w:rPr>
              <w:t>План мера за повећање одзива пацијентки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превентивних прегледа службе обухвата извођење скрининг програма за рано откривање карцинома грлића материце. У служби постоје дефинисана процедура о начину спровођења скрининг програма.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.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. Праћење одзива и предузимање мера у циљу његовог побољшања је континуиран процес о чему у служби постоји писана евиденци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6_o">
              <w:bookmarkStart w:id="6" w:name="ZZZ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проводе се скрининг програми за рано откривање карцинома дојк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5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бимануелног прегледа дој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6 - </w:t>
            </w:r>
            <w:r>
              <w:rPr>
                <w:rFonts w:cs="Times New Roman" w:ascii="Times New Roman" w:hAnsi="Times New Roman"/>
                <w:lang w:val="sr-C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7 - </w:t>
            </w:r>
            <w:r>
              <w:rPr>
                <w:rFonts w:cs="Times New Roman" w:ascii="Times New Roman" w:hAnsi="Times New Roman"/>
                <w:lang w:val="sr-CS"/>
              </w:rPr>
              <w:t>Упути за амбулантно специјалистички прегле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8 - </w:t>
            </w:r>
            <w:r>
              <w:rPr>
                <w:rFonts w:cs="Times New Roman" w:ascii="Times New Roman" w:hAnsi="Times New Roman"/>
                <w:lang w:val="sr-CS"/>
              </w:rPr>
              <w:t>Специјалистички извештаји о обављеном прегле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1-Протокол здравственог васпита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-Евиденција из протокол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3-Едукативни флајер (самопреглед дојке)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4-Упути за консул.прегледе (уз дојке-мамографија)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6-Писмени позив на превентивне-систематске прегледе Радој организациј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 превентивних прегледа службе обухвата извођење скрининг програма за рано откривање карцинома дојке. У служби постоје дефинисане процедуре о начину спровођења скрининг програма.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.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ши се здравствено васпитни рад са пацијенткињама и прослеђује им се едукативни материјал. По процени лекара исте се упућују на ултразвучне и мамографске прегледе у Општу болницу Вршац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Пријем</w:t>
      </w:r>
      <w:r>
        <w:rPr>
          <w:rFonts w:cs="Times New Roman" w:ascii="Times New Roman" w:hAnsi="Times New Roman"/>
          <w:b/>
          <w:lang w:val="sr-CS"/>
        </w:rPr>
        <w:t xml:space="preserve"> пацијен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 xml:space="preserve">Прегледи се заказују, а </w:t>
      </w:r>
      <w:r>
        <w:rPr>
          <w:rFonts w:cs="Times New Roman" w:ascii="Times New Roman" w:hAnsi="Times New Roman"/>
          <w:i/>
        </w:rPr>
        <w:t>пацијенткиња</w:t>
      </w:r>
      <w:r>
        <w:rPr>
          <w:rFonts w:cs="Times New Roman" w:ascii="Times New Roman" w:hAnsi="Times New Roman"/>
          <w:i/>
          <w:lang w:val="sr-CS"/>
        </w:rPr>
        <w:t>ма</w:t>
      </w:r>
      <w:r>
        <w:rPr>
          <w:rFonts w:cs="Times New Roman" w:ascii="Times New Roman" w:hAnsi="Times New Roman"/>
          <w:i/>
        </w:rPr>
        <w:t xml:space="preserve"> којима преглед није заказан </w:t>
      </w:r>
      <w:r>
        <w:rPr>
          <w:rFonts w:cs="Times New Roman" w:ascii="Times New Roman" w:hAnsi="Times New Roman"/>
          <w:i/>
          <w:lang w:val="sr-CS"/>
        </w:rPr>
        <w:t xml:space="preserve">примају </w:t>
      </w:r>
      <w:r>
        <w:rPr>
          <w:rFonts w:cs="Times New Roman" w:ascii="Times New Roman" w:hAnsi="Times New Roman"/>
          <w:i/>
        </w:rPr>
        <w:t>се</w:t>
      </w:r>
      <w:r>
        <w:rPr>
          <w:rFonts w:cs="Times New Roman" w:ascii="Times New Roman" w:hAnsi="Times New Roman"/>
          <w:i/>
          <w:lang w:val="sr-CS"/>
        </w:rPr>
        <w:t xml:space="preserve"> на начин прописан процедуром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sr-CS"/>
        </w:rPr>
        <w:t xml:space="preserve"> пријем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i/>
          <w:lang w:val="sr-CS"/>
        </w:rPr>
        <w:t xml:space="preserve"> и тријаж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sr-CS"/>
        </w:rPr>
        <w:t>, где су дефинисана хитна стања. Тријажу обавља медицинск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стра</w:t>
      </w:r>
      <w:r>
        <w:rPr>
          <w:rFonts w:cs="Times New Roman" w:ascii="Times New Roman" w:hAnsi="Times New Roman"/>
          <w:i/>
          <w:lang w:val="sr-Latn-CS"/>
        </w:rPr>
        <w:t>/</w:t>
      </w:r>
      <w:r>
        <w:rPr>
          <w:rFonts w:cs="Times New Roman" w:ascii="Times New Roman" w:hAnsi="Times New Roman"/>
          <w:i/>
          <w:lang w:val="sr-BA"/>
        </w:rPr>
        <w:t>техничар</w:t>
      </w:r>
      <w:r>
        <w:rPr>
          <w:rFonts w:cs="Times New Roman" w:ascii="Times New Roman" w:hAnsi="Times New Roman"/>
          <w:i/>
          <w:lang w:val="sr-CS"/>
        </w:rPr>
        <w:t xml:space="preserve"> из тима на месту контакта </w:t>
      </w:r>
      <w:r>
        <w:rPr>
          <w:rFonts w:cs="Times New Roman" w:ascii="Times New Roman" w:hAnsi="Times New Roman"/>
          <w:i/>
          <w:lang w:val="sr-Latn-CS"/>
        </w:rPr>
        <w:t xml:space="preserve">са </w:t>
      </w:r>
      <w:r>
        <w:rPr>
          <w:rFonts w:cs="Times New Roman" w:ascii="Times New Roman" w:hAnsi="Times New Roman"/>
          <w:i/>
          <w:lang w:val="sr-CS"/>
        </w:rPr>
        <w:t>пацијенткињ</w:t>
      </w:r>
      <w:r>
        <w:rPr>
          <w:rFonts w:cs="Times New Roman" w:ascii="Times New Roman" w:hAnsi="Times New Roman"/>
          <w:i/>
        </w:rPr>
        <w:t>ом</w:t>
      </w:r>
      <w:r>
        <w:rPr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идно су истакнуте све информације за пацијенткиње и њихове породице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>
          <w:rFonts w:ascii="Times New Roman" w:hAnsi="Times New Roman" w:cs="Times New Roman"/>
          <w:b/>
          <w:b/>
        </w:rPr>
      </w:pPr>
      <w:hyperlink w:anchor="ZZZ_2_0_o">
        <w:bookmarkStart w:id="7" w:name="ZZZ_2_0"/>
        <w:bookmarkEnd w:id="7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2.0</w:t>
        </w:r>
      </w:hyperlink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 xml:space="preserve">     Утврђен је поступак пријема и тријаже пацијент</w:t>
      </w:r>
      <w:r>
        <w:rPr>
          <w:rFonts w:cs="Times New Roman" w:ascii="Times New Roman" w:hAnsi="Times New Roman"/>
          <w:b/>
          <w:lang w:val="sr-CS"/>
        </w:rPr>
        <w:t>киња.</w:t>
      </w:r>
      <w:r>
        <w:rPr>
          <w:rFonts w:cs="Times New Roman" w:ascii="Times New Roman" w:hAnsi="Times New Roman"/>
          <w:b/>
          <w:lang w:val="sr-B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2_1_o">
              <w:bookmarkStart w:id="8" w:name="ZZZ_2_1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гледи се заказују. Пацијенткиње којима преглед није заказан примају се након тријаже. </w:t>
            </w:r>
          </w:p>
          <w:p>
            <w:pPr>
              <w:pStyle w:val="Kriterijum"/>
              <w:tabs>
                <w:tab w:val="clear" w:pos="720"/>
                <w:tab w:val="left" w:pos="252" w:leader="none"/>
                <w:tab w:val="left" w:pos="234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олетне пацијенткиње долазе у пратњи родитељ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атељ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31 - Процедура за заказивање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Г ЗЗЖ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начину спровођења преглед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РИЛОГ ЗЗЖ  35 – Отпусна лист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 служби постоји јасно дефинисана процедура о пријему и тријажи пацијенткиња. Заказани пацијенти се примају у заказаном термину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Заказивање пацијената се може вршити телефоном, личним присуством пацијента или члана породиц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ацијент се може заказати код изабраног лекара код кога је регистрован, а у случају одсуства изабраног лекара код именованог лекара који је одређен као замена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Заказивање садржи следеће елементе: име и презиме пацијенткиње, датум и време када је пацијенткиња заказала преглед,телефон пацијенткињ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Хитна и неодложна стања  примају се одмах по извршеној тријажи, која се обавља на месту пријема пацијенткиње од стране медицинске сестре из тима.Сва малолетна деца се прегледају у присусутву родитеља или старатеља, а обавештење о томе је истакнуто на видном месту у служби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Евиденција о обављеној тријажи  сарджи: име и презиме пацијента, време пријема, разлог хитног пријема, време завршетка прегледа, име и презиме доктора и медицинске сестре/техничара који су обавили тријажу и преглед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2_o">
              <w:bookmarkStart w:id="9" w:name="ZZZ_2_2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ља се тријажа пацијентки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 месту контакта, како би пацијенткиња била збринут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1 - Процедура за заказивање пације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32 - Процедура о начину спровођења преглед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РИЛОГ ЗЗЖ  35 – Отпусна лист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Тријажа се обавља на месту контакта</w:t>
            </w:r>
            <w:r>
              <w:rPr>
                <w:rFonts w:cs="Times New Roman" w:ascii="Times New Roman" w:hAnsi="Times New Roman"/>
                <w:b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е од стране медицинске сетре, за процес тријаже постоји дефинисана процедура са којом су упоѕнати сви ѕапослени у служби и примењују је. Посебно су процедуром дефинисана хитна и неодложана стања која се морају збринути по приоритету и о томе се води уредна документациј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3_o">
              <w:bookmarkStart w:id="10" w:name="ZZZ_2_3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киње су подеље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категорије према њиховим потребама, а оне чије стање захтева хитно лечење имају предност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1 - Процедура за заказивање пације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о контакта са пацијенткињом медицинска сестра тима врши тријажу према потребама пацијенткиње. О тријажи пацијенткиња постоји уредна евиденциј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4_o">
              <w:bookmarkStart w:id="11" w:name="ZZZ_2_4"/>
              <w:bookmarkEnd w:id="11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ијажу у оквиру тима обавља медицинска сест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ар тима за лечењ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6 - Дневни распоред рада тима лекар-медицинска сестра/технича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5-Тим лекар – сестра (фотографиј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ЗЗЖ 6-Процедура за хитна ста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роцес тријаже у служби обавља медицинска сетра из тима на месту контакта са пацијенткињом. Процес тријаже се обавља у складу са постојећом процедуром за пријем и тријажу пацијента. О процесу тријаже се води евиденција. У служби се на видном месту налази списак тимова са дневним распоредом рада тимова.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Сваки лекар има своју сетру која је са њим у тиму. Иста прима његове пацијенте и асистира приликом прегледа. (уз, папа тест..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5_o">
              <w:bookmarkStart w:id="12" w:name="ZZZ_2_5"/>
              <w:bookmarkEnd w:id="1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кињ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и пацијенткиње пружају се информације о раду организационе јединиц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7 - </w:t>
            </w:r>
            <w:r>
              <w:rPr>
                <w:rFonts w:cs="Times New Roman" w:ascii="Times New Roman" w:hAnsi="Times New Roman"/>
                <w:lang w:val="sr-CS" w:eastAsia="en-US"/>
              </w:rPr>
              <w:t>Увид на лицу места предтсвља доказ за овак критериј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8 - </w:t>
            </w:r>
            <w:r>
              <w:rPr>
                <w:rFonts w:cs="Times New Roman" w:ascii="Times New Roman" w:hAnsi="Times New Roman"/>
                <w:lang w:val="sr-CS"/>
              </w:rPr>
              <w:t>Огласна табл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е информације које су важне за пацијенткињу или породицу пацијенткиње доступне су истицањем на видном месту у просторијама службе( на огласној табли ) и на електронској интернет презентацији установе. То подразумева информације о радном времену у служби, бројевима телефона на које се могу добити обавештења или заказати прегледи, распоред рада тимова, списак изабраних лекара, ценовник услуга, обавештење о заштитинику пацијентових права и сли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Процена </w:t>
      </w:r>
      <w:r>
        <w:rPr>
          <w:rFonts w:cs="Times New Roman" w:ascii="Times New Roman" w:hAnsi="Times New Roman"/>
          <w:b/>
          <w:lang w:val="sr-BA"/>
        </w:rPr>
        <w:t xml:space="preserve">здравственог стања </w:t>
      </w:r>
      <w:r>
        <w:rPr>
          <w:rFonts w:cs="Times New Roman" w:ascii="Times New Roman" w:hAnsi="Times New Roman"/>
          <w:b/>
          <w:lang w:val="sr-Latn-CS"/>
        </w:rPr>
        <w:t>пацијенткињ</w:t>
      </w:r>
      <w:r>
        <w:rPr>
          <w:rFonts w:cs="Times New Roman" w:ascii="Times New Roman" w:hAnsi="Times New Roman"/>
          <w:b/>
          <w:lang w:val="sr-CS"/>
        </w:rPr>
        <w:t>е</w:t>
      </w:r>
      <w:r>
        <w:rPr>
          <w:rFonts w:cs="Times New Roman" w:ascii="Times New Roman" w:hAnsi="Times New Roman"/>
          <w:b/>
          <w:lang w:val="sr-Latn-CS"/>
        </w:rPr>
        <w:t xml:space="preserve"> и план лечењ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 xml:space="preserve">Упутство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 xml:space="preserve">Након пријема пацијенткиње </w:t>
      </w:r>
      <w:r>
        <w:rPr>
          <w:rFonts w:cs="Times New Roman" w:ascii="Times New Roman" w:hAnsi="Times New Roman"/>
          <w:i/>
          <w:lang w:val="sr-BA"/>
        </w:rPr>
        <w:t>процењује се</w:t>
      </w:r>
      <w:r>
        <w:rPr>
          <w:rFonts w:cs="Times New Roman" w:ascii="Times New Roman" w:hAnsi="Times New Roman"/>
          <w:i/>
          <w:lang w:val="sr-CS"/>
        </w:rPr>
        <w:t xml:space="preserve"> њено здравствено стање и у здравствени картон уписују: план лечења у складу са потребама, све </w:t>
      </w:r>
      <w:r>
        <w:rPr>
          <w:rFonts w:cs="Times New Roman" w:ascii="Times New Roman" w:hAnsi="Times New Roman"/>
          <w:i/>
          <w:lang w:val="sr-BA"/>
        </w:rPr>
        <w:t xml:space="preserve">информације које </w:t>
      </w:r>
      <w:r>
        <w:rPr>
          <w:rFonts w:cs="Times New Roman" w:ascii="Times New Roman" w:hAnsi="Times New Roman"/>
          <w:i/>
          <w:lang w:val="sr-CS"/>
        </w:rPr>
        <w:t>се односе на упућивање унутар самог Дома здравља или у друге здравствене установе и сагласност пацијенткиње/породице са планом лече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1800" w:leader="none"/>
        </w:tabs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BA"/>
        </w:rPr>
      </w:pPr>
      <w:hyperlink w:anchor="ZZZ_3_0_o">
        <w:bookmarkStart w:id="13" w:name="ZZZ_3_0"/>
        <w:bookmarkEnd w:id="13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3.0</w:t>
        </w:r>
      </w:hyperlink>
      <w:r>
        <w:rPr>
          <w:rFonts w:cs="Times New Roman" w:ascii="Times New Roman" w:hAnsi="Times New Roman"/>
          <w:b/>
          <w:lang w:val="sr-Latn-CS"/>
        </w:rPr>
        <w:t xml:space="preserve">      Обавља се процена здравственог стања пацијенткиње и припрема план лечењ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1_o">
              <w:bookmarkStart w:id="14" w:name="ZZZ_3_1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требе пацијенткиње у смислу примене мера превенције, куративе, рехабилитације и палијативног збрињавања, реализују се према приоритету, а на основу здравственог стања пацијенткиње у тренутку доласка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у установ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9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интерној комуникацији служби у оквиру Дома здрављ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0 -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Дневна евиденција службе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6 -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Здравствени картон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1 - </w:t>
            </w:r>
            <w:r>
              <w:rPr>
                <w:rFonts w:cs="Times New Roman" w:ascii="Times New Roman" w:hAnsi="Times New Roman"/>
                <w:lang w:val="sr-CS" w:eastAsia="en-US"/>
              </w:rPr>
              <w:t>ППС нало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ПС образа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токол здравствено васпитног р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 пријему пацијенткиње процењује се њено здравствено стање. Та процедура се подразумева потребу за превентивним и куративним прегледом. На основу анамнестичких података и клиничког прегледа се доноси одлука у плану лечења у складу са потребама. У законом прописану медицинску документацију се уписују сви подаци везани за план лечења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ви прегледи и на превентиви и на куративи уносе се у здравствени картон, а уколико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ма картон евидентира се у </w:t>
            </w:r>
            <w:r>
              <w:rPr>
                <w:rFonts w:cs="Times New Roman" w:ascii="Times New Roman" w:hAnsi="Times New Roman"/>
                <w:lang w:val="sr-RS" w:eastAsia="en-US"/>
              </w:rPr>
              <w:t>Дневној евиденццији као пролазни пацијент</w:t>
            </w:r>
            <w:r>
              <w:rPr>
                <w:rFonts w:cs="Times New Roman" w:ascii="Times New Roman" w:hAnsi="Times New Roman"/>
                <w:lang w:eastAsia="en-US"/>
              </w:rPr>
              <w:t>. Са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ам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 обавља и здравствено – васпитни рад који се уноси у Протокол здравствено-васпитног рада и то кроз индивидуалне и групне методе рада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2_o">
              <w:bookmarkStart w:id="15" w:name="ZZZ_3_2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 на дијагностичке тестове (лабораторија, дијагностичка снимања).</w:t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4 - Процедура за отварање здравственог картона</w:t>
            </w:r>
          </w:p>
          <w:p>
            <w:pPr>
              <w:pStyle w:val="Kriterijum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5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46 - Процедура о начину спровођења гинеколошких ултразвучних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Упути за амбулантно специјалистички прегле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Специјалистички извештај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47 – Ултразвуч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8 - </w:t>
            </w:r>
            <w:r>
              <w:rPr>
                <w:rFonts w:cs="Times New Roman" w:ascii="Times New Roman" w:hAnsi="Times New Roman"/>
                <w:lang w:val="sr-RS"/>
              </w:rPr>
              <w:t>Лабораторијски налаз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На основу анамнезе и клиничког прегледа о чему постоји адекватана евиденција у здравственом картону пацијенткиње, одређује се потреба за упућивањеам пацијенткиње на додатне дијагностичке процедуре(лабораторија, РТГ снимања, УЗ дијагностика и сл.).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.Вођење здравственог картона,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3_o">
              <w:bookmarkStart w:id="16" w:name="ZZZ_3_3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лекару специјалис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5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49 - Процедура о спровођењу лабораторијске анализе-спермогра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ти за амбулантно специјалистички преглед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истички извештај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50 – Налаз спермогра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8 - </w:t>
            </w:r>
            <w:r>
              <w:rPr>
                <w:rFonts w:cs="Times New Roman" w:ascii="Times New Roman" w:hAnsi="Times New Roman"/>
                <w:lang w:val="sr-RS"/>
              </w:rPr>
              <w:t>Лабораторијски налаз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51 – Протокол лабораторијске анализе спермогра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За све пацијенткиње које је неопходно упутити на додатне специјалистичке прегледе, утврђује се потреба и обавља упућивање. О томе се води адекватна евиденција у здравственом картону.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4_o">
              <w:bookmarkStart w:id="17" w:name="ZZZ_3_4"/>
              <w:bookmarkEnd w:id="17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 у друге организационе јединиц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 здравственој устан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друге здравствене установ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BA"/>
              </w:rPr>
              <w:t>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9 - </w:t>
            </w:r>
            <w:r>
              <w:rPr>
                <w:rFonts w:cs="Times New Roman" w:ascii="Times New Roman" w:hAnsi="Times New Roman"/>
                <w:lang w:val="sr-BA" w:eastAsia="en-US"/>
              </w:rPr>
              <w:t>Процедура о интерној комуникацији између служби у оквиру Дома здрављ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241665" cy="89916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1665" cy="899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9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80"/>
                                  </w:tblGrid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Уп</w:t>
                                          <w:tab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Упути за амбулантно специјалистички прегле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Kriterijum"/>
                                          <w:snapToGrid w:val="false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 xml:space="preserve"> 28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 w:eastAsia="en-US"/>
                                          </w:rPr>
                                          <w:t>Специјалистички извештај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ППС нал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ППС образа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ПРИЛОГ ЗЗЖ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Налаз спермограм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48.95pt;height:70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Уп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Упути за амбулантно специјалистички прегл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riterijum"/>
                                    <w:snapToGrid w:val="false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 xml:space="preserve"> 28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BA" w:eastAsia="en-US"/>
                                    </w:rPr>
                                    <w:t>Специјалистички извештај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ПС н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ПС образ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Г ЗЗЖ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Налаз спермограм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колико је пацијенткињу неопходно упутити у другу службу у оквиру установе или другу ѕдравствену установу, о томе се води адекватана евиденција у здравственом картону. По обављеном специјалистичком прегледу у здравствени картон се уписују налази обављених прегледа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5_o">
              <w:bookmarkStart w:id="18" w:name="ZZZ_3_5"/>
              <w:bookmarkEnd w:id="1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ља се лечење у виду поновних прегледа, како је одређено по отпусту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преглед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Отпусна лис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ацијенткињама које су отпуштене из болнице обављају  се поновни прегледи како је одређено по отпусту из болнице односно отпусној листи. Отпусна листа чини саставни део здравственог карт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6_o">
              <w:bookmarkStart w:id="19" w:name="ZZZ_3_6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јасно евидентира у здравственом картону пацијен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лече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гинеколошког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lang w:val="sr-CS"/>
              </w:rPr>
              <w:t>2014 ЗЗЖ 7-Здравствени картон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8-Електронски картон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и детаљи везани за план лечења су уписани у медицинску документацију пацијенткиње (анамнеза,статус,дијагностичке процедуре,дијагноза,терапија,боловање,упућивање на дијагностичке процедуре или у друге службе или установе,терапије савети и сл.) у складу са законском регулативом и процедурама које дефинишу вођење медицинске документације.То подразумева да су у здравствени картон уписани сви подаци из којих се може пратити стање пацијенткиње од тренутака доласка у установу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лан лечења се формира у складу са индивидуалним захтевима свак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једин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 смерницама из Водича добре клиничке праксе.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 служби је уведен у употреби и електронски картон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7_o">
              <w:bookmarkStart w:id="20" w:name="ZZZ_3_7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азматра са пацијенткињ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. У здравственом картону се евидентира да је ово разматрање обављено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лече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О дефинисаном плану лечења обавештава се пацијенткиња , родитељи или старатељи малолетног пацијента.Сва питања у вези плана лечења се разматрају пацијенткињом, родитељем или старатељем малолетног пацијента. О разматрању плана лечења се води евиденција у картону пацијенткиње и о томе постоји сагласност пацијенткиње, родитеља или старате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Спровођење лечењ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BA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BA"/>
        </w:rPr>
        <w:t xml:space="preserve">Овај стандард се односи на: спровођење лечења, лица одговарајућих кавлификација која учествују у спровођењу лечења, обавезу поступања у складу са усвојеном </w:t>
      </w:r>
      <w:r>
        <w:rPr>
          <w:rFonts w:cs="Times New Roman" w:ascii="Times New Roman" w:hAnsi="Times New Roman"/>
          <w:i/>
          <w:lang w:val="sr-CS"/>
        </w:rPr>
        <w:t>мисијом, визијом и вредностима дома здравља,</w:t>
      </w:r>
      <w:r>
        <w:rPr>
          <w:rFonts w:cs="Times New Roman" w:ascii="Times New Roman" w:hAnsi="Times New Roman"/>
          <w:i/>
          <w:lang w:val="pl-PL"/>
        </w:rPr>
        <w:t xml:space="preserve"> Етичк</w:t>
      </w:r>
      <w:r>
        <w:rPr>
          <w:rFonts w:cs="Times New Roman" w:ascii="Times New Roman" w:hAnsi="Times New Roman"/>
          <w:i/>
          <w:lang w:val="sr-CS"/>
        </w:rPr>
        <w:t xml:space="preserve">им </w:t>
      </w:r>
      <w:r>
        <w:rPr>
          <w:rFonts w:cs="Times New Roman" w:ascii="Times New Roman" w:hAnsi="Times New Roman"/>
          <w:i/>
          <w:lang w:val="pl-PL"/>
        </w:rPr>
        <w:t>кодекс</w:t>
      </w:r>
      <w:r>
        <w:rPr>
          <w:rFonts w:cs="Times New Roman" w:ascii="Times New Roman" w:hAnsi="Times New Roman"/>
          <w:i/>
          <w:lang w:val="sr-CS"/>
        </w:rPr>
        <w:t>ом</w:t>
      </w:r>
      <w:r>
        <w:rPr>
          <w:rFonts w:cs="Times New Roman" w:ascii="Times New Roman" w:hAnsi="Times New Roman"/>
          <w:i/>
          <w:lang w:val="pl-PL"/>
        </w:rPr>
        <w:t xml:space="preserve"> понашања и пружања здравствених услуга</w:t>
      </w:r>
      <w:r>
        <w:rPr>
          <w:rFonts w:cs="Times New Roman" w:ascii="Times New Roman" w:hAnsi="Times New Roman"/>
          <w:i/>
          <w:lang w:val="sr-CS"/>
        </w:rPr>
        <w:t>, као и обавзу евидентирања, пријављивања и оцењивања нежељених догађаја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</w:rPr>
      </w:pPr>
      <w:hyperlink w:anchor="ZZZ_4_0_o">
        <w:bookmarkStart w:id="21" w:name="ZZZ_4_0"/>
        <w:bookmarkEnd w:id="21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4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чење се спроводи у складу са планом лечењ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20"/>
        <w:gridCol w:w="650"/>
      </w:tblGrid>
      <w:tr>
        <w:trPr>
          <w:trHeight w:val="3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_o">
              <w:bookmarkStart w:id="22" w:name="ZZZ_4_1"/>
              <w:bookmarkEnd w:id="2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и радници се одређују као лица одговорна за лечење пацијенткињ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а одговорна за спровођење лечења су евидентирана у здравственом картону пацијентки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ака промена лица одговорног за лечење се евидентира у з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карто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ацијентки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 су упознати с тим које лице је одговорно за лечење пацијенткиње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јава пацијенткиње о изабраном лекар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виденција изабраног гинеколо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Месечна евиденција изабраног гинеколо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аспоред тимова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ест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радник одговоран за лечење пацијенткиње одређен је одговарајућом законском регулативом (изабрани лекар, односно тим гинеколог и медицинска сестра)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јен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о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бо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односно 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. Тим је одговоран ѕа све куративне и превентивне прегледе пацијенткиње.У здравствени картон уносе се подаци о идентитету здравственог радника одговорног за лечење пацијенткиње(изјава о изабраном лекару). Такође се евидетира свака промена лица одговорног за лечење. Сви здравствени радници су упознати са током лечења и идентитетом особља које је учествовало у лечењу пацијенткиња. У здравствени картон пацијенткиње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.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ZZZ_4_2_o">
              <w:bookmarkStart w:id="23" w:name="ZZZ_4_2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послени имају одговарајуће квалификације и лицен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валификације се процењују приликом запошљавања и редовно проверавај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 се одређују у сарадњи с коморама здравствених радник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 се одређују за тип лечења који треба обавити, за сваку категорију запослених који учествују у пружању здравствене заштите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истематизација радних места у СЗЗ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исак запослених са бројевима лиценц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 Решење о издавању лиценце запосленој у СЗЗ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2 – Диплома запослене у СЗЗ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3 – Решење о упису у КМСЗТС запослене у СЗЗ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4 – Уверење о положеном државном испиту запослене у СЗЗ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су лечења учествује и за лечење је. одговорно особље које поседује одговарајућу квалификације у складу са законском регулативом и унутрашњим актом установе, а што се може документовати у сваком тренутку. У установи постоји систематизација радних места, а у досијеима запослених докази о стеченим дипломама и лиценцама неопходним за обављање лечења пацијенткиња. У пружању здравствене услуге одређене врсте ангажовано је особље одређене квалификације, знања и вешт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3_o">
              <w:bookmarkStart w:id="24" w:name="ZZZ_4_3"/>
              <w:bookmarkEnd w:id="24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је познат свим здравственим радницима који учествују у лечењу пацијенткиње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7 – Упути за амбулантно специјалистички прегле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ецијалистички извештаји о обављеном прегле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забрани гинеколог на основу анамнестичких података, клиничког прегледа и резултата различитих дијагностичких процедура, као и додатних специјалистичких налаза уколико је то потребно прави план лечења. О томе постоји адекватана евиденција у здравственом картону пацијенткиње и другој медицинској документацији предвиђеној пропис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4_o">
              <w:bookmarkStart w:id="25" w:name="ZZZ_4_4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чење се спроводи према претходно утврђеним смерницама, водичима добре клиничке праксе и протоколима (нпр. Водичи добре клиничке праксе, пут лечења и др.)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Водич добре клиничке пракс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 процесу лечења се примењују водичи добре клиничке праксе, протоколи и процедуре за лечење које су донете од стране установе или на националном нивоу. Они се примењују у свакодневно раду, доступни су свим здравственим радницима, подлежу процесу редовног ажурирања у складу са научним достигнућима и захтевима струке.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5_o">
              <w:bookmarkStart w:id="26" w:name="ZZZ_4_5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Основне делат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одржава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остоје докази 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а јединиц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оштује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и планирању и пружању 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риликом пружања услуга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оној јединици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шту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длука о мисији и визиј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јава о мисији и визиј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лан рад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лан за унапређење квалитета рада службе и безбедности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раду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квалитету рада службе и безбедности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 планирања и пружања услуга поштује се мисија, визија и вредности установе. Запослени су упознати са садржајем визије и мисије и основним вредностима уста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жавање мисије и визије и вредности установе је документовано у служби(визија и мисија установе су истакнуте на видном месту, запослени их разумеју )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6_o">
              <w:bookmarkStart w:id="27" w:name="ZZZ_4_6"/>
              <w:bookmarkEnd w:id="27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тички кодекс понашања и пружање здравствених услу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исани доказ о преузимању етичког кодекса понашања и пружања здравствених услу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писник са састанк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Етички кодекс понашања и пружања здравствених услуга постоји и доступан је свим запосленима.Правила понашања утврђена Етичким кодексом поштују се у свакодневном раду. У случају непоштовања Етичког кодекса, предузимају се мере у циљу обезбеђења његове доследне примене. На састанцима службе презентирана је садржина Етичког кодекса и анализира се његова доследна примена од стране запослених. О томе постоје писани записници са састанака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7_o">
              <w:bookmarkStart w:id="28" w:name="ZZZ_4_7"/>
              <w:bookmarkEnd w:id="2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унутрашњој контроли квалитета рада службе и безбедности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заштитника пацијенткихних пра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. У случају непоштовања правила понашања предвиђених Етичким кодексом предузимају се активности и мере на обезбеђењу његове доследне примене. Активности и мере предузимају се у складу са законском и унутрашњом правном регулативом. Предузимање активности и мера којима се обезбеђује примена и поштовање Етичког кодекса је документовано. Обезбеђени су механизми за контролу примене Етичког кодекса понашања запослени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8_o">
              <w:bookmarkStart w:id="29" w:name="ZZZ_4_8"/>
              <w:bookmarkEnd w:id="2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8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 се прав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 и 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 здравствене 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 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 и поверљивост 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 и 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 у медицинску 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 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ва пацијента над којим се врши медицински огле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 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lineRule="auto" w:line="240" w:before="0" w:after="0"/>
              <w:ind w:left="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 и безбедност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унутрашњој контроли квалитета рада службе и безбедности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заштитника пацијенткихних пра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Увид на лицу места предтсавља доказ за овај критеријум (јасно истакнута обавештења о правима пацијената и слика огласне табле у прилогу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9-Лифт у циљу доступности здравствене заштите (фотографиј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0-Процедура за поступање у случају регистровања злостављања и занемаривањ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1-Решење о чланству у тиму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2-Протокол сумње на злостављање - занемаривање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3-Доступност Инфо лекара у служб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4-Образац за евидентирање и документовање насиљ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5-Допис о сумњи на злостављање (предшколска установ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16-Извештај лекара специјалисте о евентуалном злостављању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ава пацијентиње, првенствено везана за достојанство и поштовање, приватност, поверњивост, сигурност и безбедност се поштују. Здравствени радници поштујући правила Етичког кодекса у свом свакодневном раду, обезбеђују основно право пацијенткиње на достојанство и поштовање, што подразумева максимално уважавање личности сваке индивидуе. 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ватност односно поверљивост може се дефинисати као професионална обавеза лекара, медицинских сестара и сарадника. 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гурност се односи са једне стране на заштиту интегритета података, као и на сигурност и безбедност пацијента при обављању прегледа и медицинско техничких радњи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val="sr-CS"/>
              </w:rPr>
              <w:t>Интегритет података се односи на расположивост комплетних видљивих, валидних и поузданих података. Интегритетом података постиже се њихова апсолутна заштита од злоупотребе, губитка и евентуалног фалсификовања. Сигурност и трајност података о пацијенту је обезбеђена хијерархијским системом шифара и нивоа приступа. Увид у постојећу медицинску документацију у писаној и електронској форми има само овлашћено особље. О томе постоје писани докази у документацији предвиђеној прописима. Сва обавештења везана за права пацијената су јасно истакнута на видном месту у служби.</w:t>
            </w:r>
            <w:r>
              <w:rPr>
                <w:b/>
                <w:bCs/>
                <w:color w:val="000000"/>
                <w:lang w:val="sr-CS"/>
              </w:rPr>
              <w:t>Поштује се право пацијента на тајност и дискрецију приликом пријаве злостављања и занемаривања.Поступа се по прописаној процедури и према посебном протоколу Министраства здравља.Доступне су све услуге из области примарне здравствене заштите са циљем повећања доступности и безбедности пацијената у инвалидским колицима и другим корисницима омогућена је употреба лиф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9_o">
              <w:bookmarkStart w:id="30" w:name="ZZZ_4_9"/>
              <w:bookmarkEnd w:id="3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9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је у вези са спроведеним лечењем пацијенткиње евидентирају се у здравственом картону пацијенткиње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безбедно давање ињекци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лог за давање ињекци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токол за давање терапиј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е информације о спроведеном лечењу пацијенткиње су доступне у здравственом картону пацијенткиње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ве информације у вези плана лечења и у оквиру тога планираних лабораторијских, дијагностичких, специјалистичких и терапијских процедура, лекар преноси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и</w:t>
            </w:r>
            <w:r>
              <w:rPr>
                <w:rFonts w:cs="Times New Roman" w:ascii="Times New Roman" w:hAnsi="Times New Roman"/>
                <w:lang w:eastAsia="en-US"/>
              </w:rPr>
              <w:t>, а евидентира у здравствен  карт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0_o">
              <w:bookmarkStart w:id="31" w:name="ZZZ_4_10"/>
              <w:bookmarkEnd w:id="31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10</w:t>
              </w:r>
            </w:hyperlink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евиденција свих лекова и санитетског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материјала кој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она јединиц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ручи и потрош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8 – Процедура за набавку и требовање лекова и санитетског материј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9 – Евиденција службе требовања лекова и санитетског материј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0 – План утрошка на годишњем нив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и евиденција о требовању лекова и санитетског материјала који су неопходни за рад службе. Такође се води евиденција утрошка свих лекова и санитетског материјала у служби. Ове евиденције се израђују у одеђеним временским интервалима (на месечном и годишњем ниво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1_o">
              <w:bookmarkStart w:id="32" w:name="ZZZ_4_11"/>
              <w:bookmarkEnd w:id="3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.1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систем за спречавање настанка грешака приликом руковања леков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о складиштење и издавање леков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 руковање наркотиц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а припрема и руковање интравенозним раствор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Kriterijum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•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илно руковање инфузионим пумпама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1 – Процедура за адекватно складиштење и издавање лек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2 – Процедура за безбедно руковање наркотици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виденција требованих лек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Књига евиденције опојних дро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стоји јасно дефинисан систем за спречавање грешака приликом руковања лековима.О томе постоји писана процедура која подразумева адекватно складиштење и издавање лекова,безбедно руковање наркотицима,адекватну припрему и руковање интравенозним растворима. </w:t>
            </w:r>
            <w:r>
              <w:rPr>
                <w:color w:val="000000"/>
              </w:rPr>
              <w:t>Св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леков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санитетск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атеријал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реуз</w:t>
            </w:r>
            <w:r>
              <w:rPr>
                <w:color w:val="000000"/>
                <w:lang w:val="sr-CS"/>
              </w:rPr>
              <w:t>имајусе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треб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sr-RS"/>
              </w:rPr>
              <w:t>интерне апотеке Дома здравља</w:t>
            </w:r>
            <w:r>
              <w:rPr>
                <w:color w:val="000000"/>
                <w:lang w:val="pl-PL"/>
              </w:rPr>
              <w:t xml:space="preserve"> (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лист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требовања</w:t>
            </w:r>
            <w:r>
              <w:rPr>
                <w:color w:val="000000"/>
                <w:lang w:val="pl-PL"/>
              </w:rPr>
              <w:t>)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Лекови се чувају </w:t>
            </w:r>
            <w:r>
              <w:rPr>
                <w:color w:val="000000"/>
              </w:rPr>
              <w:t>разврста</w:t>
            </w:r>
            <w:r>
              <w:rPr>
                <w:color w:val="000000"/>
                <w:lang w:val="sr-CS"/>
              </w:rPr>
              <w:t>н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врст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обележеним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ести</w:t>
            </w:r>
            <w:r>
              <w:rPr>
                <w:color w:val="000000"/>
                <w:lang w:val="sr-CS"/>
              </w:rPr>
              <w:t>ма у ормарићима за лекове уз стално праћење рокова употребе. Лекови са истеклим роком употребе се чувају на посебном месту,закључано, у Служби за здравствену заштиту жена.</w:t>
            </w:r>
            <w:r>
              <w:rPr>
                <w:color w:val="000000"/>
                <w:lang w:val="pl-PL"/>
              </w:rPr>
              <w:t xml:space="preserve">  </w:t>
            </w:r>
            <w:r>
              <w:rPr>
                <w:color w:val="000000"/>
                <w:lang w:val="sr-CS"/>
              </w:rPr>
              <w:t>С</w:t>
            </w:r>
            <w:r>
              <w:rPr>
                <w:color w:val="000000"/>
              </w:rPr>
              <w:t>анитетск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атеријал</w:t>
            </w:r>
            <w:r>
              <w:rPr>
                <w:color w:val="000000"/>
                <w:lang w:val="sr-CS"/>
              </w:rPr>
              <w:t xml:space="preserve"> је такође разврстан по врстама</w:t>
            </w:r>
            <w:r>
              <w:rPr>
                <w:color w:val="000000"/>
                <w:lang w:val="pl-PL"/>
              </w:rPr>
              <w:t xml:space="preserve">. </w:t>
            </w:r>
          </w:p>
          <w:p>
            <w:pPr>
              <w:pStyle w:val="WWDefault"/>
              <w:bidi w:val="0"/>
              <w:jc w:val="lef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служби постоји евиденција свих лекова и санитетског Евидентира се у свеску за евидентирање требованих лекова и санитетског материјала материјала који се истребује. На крају сваког месеца израђује се месечни извештај утрошених лекова и санитетског материјала,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val="sr-CS"/>
              </w:rPr>
              <w:t>У служби за заштиту жена се води књига нарк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2_o">
              <w:bookmarkStart w:id="33" w:name="ZZZ_4_12"/>
              <w:bookmarkEnd w:id="33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Нежељени догађаји се евидентирају, пријављују и оцењују.</w:t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5 – Процедура о пријави нежељених догађа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6 – Писана евиденција о пријави нежељених догађа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3 – Записници са састанк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и нежељени догађаји се евидентирају. Постоје писане процедуре за пријављивање нежељених догађаја. Сви запослени у служби за здравствену заштиту жена на састанцима службе су упознати са процедуром и поступком пријављивања нежељених догађаја,као и тачан опис нежељеног догађаја. О томе постоје писани докази у виду записника са састанака.Постоји књига нежељених догађаја,која садржи датум, време, место, актере, као и тачан опис нежељеног догађаја.  Одмах по евидентирању нежељеног догађаја и попуњавања обрасца за пријављ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нежељени догађај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ализира. На основу те анализе доносе се мере за спречавање поновног јављања нежељених догађаја и ублажавања његових послед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Ревизија плана лечења и прилагођавање циљева лечењ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CS"/>
        </w:rPr>
        <w:t>План се редовно анализира и у складу са потребама  мења, а  циљеви лечења се прилагођавају. О овим променама обавештав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 тим који спроводи лечење, као и пацијенткиња и/или  њен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породиц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CS"/>
        </w:rPr>
      </w:pPr>
      <w:hyperlink w:anchor="ZZZ_5_0_o">
        <w:bookmarkStart w:id="34" w:name="ZZZ_5_0"/>
        <w:bookmarkEnd w:id="34"/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ЗЗЖ 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5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Анализира се план лечењ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1_o">
              <w:bookmarkStart w:id="35" w:name="ZZZ_5_1"/>
              <w:bookmarkEnd w:id="3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1871" w:right="0" w:hanging="18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едовно анализир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7-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8-Електронски картон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На почетку сваког циклуса лечења изабрани лекар прави план лечења и евидентира га у здравствени картон пацијенткиње. При свакој следећој посети пацијенткиње на основу клиничког прегледа, дијагностичких процедура и специјалистичких налаза анализира се план лечења уз непрекидну евалуацију, што може довести до измене и допуне првобитно направљеног плана. Ток анализе се може пратити из медицинске документације пацијенткиње која се води у складу са законском регулативом. Направљени план лечења анализа се и разматра са пацијенткињом и родитељем/ старатељем малолетне пацијенткиње и све то се евидентира у здравствени картон пацијенткиње, што је доступно и разумљиво свим здравственим радницима службе уколико је то и потребно</w:t>
            </w:r>
            <w:r>
              <w:rPr>
                <w:rFonts w:cs="Times New Roman" w:ascii="Times New Roman" w:hAnsi="Times New Roman"/>
              </w:rPr>
              <w:t>.</w:t>
              <w:tab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2_o">
              <w:bookmarkStart w:id="36" w:name="ZZZ_5_2"/>
              <w:bookmarkEnd w:id="3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циља лечења се евидентирају у здравственом картон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ка промена циља лечења која настаје као последица анализирања плана лечења се евидентира у здравственом картону пацијенткиње. Све рубрике у здравственом картону морају бити попуњене у складу са прописима како би се промене циља лечења могле пратити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То подразумева уписивање анамнезе, статуса, резултата дијагностичких процедура, налаза специјалистичких прегледа, дијагнозу болести, прописану терапију, савете, здрвствено васпитног рада, боловања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3_o">
              <w:bookmarkStart w:id="37" w:name="ZZZ_5_3"/>
              <w:bookmarkEnd w:id="3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у плану лечења се евидентирају у здравственом картон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 свакој </w:t>
            </w:r>
            <w:r>
              <w:rPr>
                <w:rFonts w:cs="Times New Roman" w:ascii="Times New Roman" w:hAnsi="Times New Roman"/>
                <w:lang w:val="sr-CS" w:eastAsia="en-US"/>
              </w:rPr>
              <w:t>поновној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ти</w:t>
            </w:r>
            <w:r>
              <w:rPr>
                <w:rFonts w:cs="Times New Roman" w:ascii="Times New Roman" w:hAnsi="Times New Roman"/>
                <w:lang w:val="sr-CS" w:eastAsia="en-US"/>
              </w:rPr>
              <w:t>,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 зависности од здравственог стања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е,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тоји могућност допуне и корекције плана лечења.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ромене плана лечења се евидентирају у здравственом картону пацијенткиње 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а сваком променом лечења упознаје се пацијент и</w:t>
            </w:r>
            <w:r>
              <w:rPr>
                <w:rFonts w:cs="Times New Roman" w:ascii="Times New Roman" w:hAnsi="Times New Roman"/>
                <w:lang w:val="sr-CS" w:eastAsia="en-US"/>
              </w:rPr>
              <w:t>л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одитељ / старате</w:t>
            </w:r>
            <w:r>
              <w:rPr>
                <w:rFonts w:cs="Times New Roman" w:ascii="Times New Roman" w:hAnsi="Times New Roman"/>
                <w:lang w:val="sr-CS" w:eastAsia="en-US"/>
              </w:rPr>
              <w:t>љ,што потврђује својеручним потпи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4_o">
              <w:bookmarkStart w:id="38" w:name="ZZZ_5_4"/>
              <w:bookmarkEnd w:id="3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и радници који су део тима који спроводи лечење пацијенткиње обавештавају се о променама у плану лечењ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начину спровођења гинеколошког прегле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безбедно давање ињекци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7 – Упути за амбулантно специјалистички прегле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лази за терапиј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Здравствени радници који су део тима који учествује у лечењу пацијента су упознати са променама у плану лечења. То је омогућено уредним вођењем медицинске документације у складу са законском регулативом и подзаконским актима који уређују ову област. Све рубрике у здравственом картону се попуњав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5_o">
              <w:bookmarkStart w:id="39" w:name="ZZZ_5_5"/>
              <w:bookmarkEnd w:id="3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лечења разматрају се са пацијенткињ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 пацијен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Изабрани лекар о свим променама у плану лечења обавештава пацијента или родитеље односно старатеље малолетног пацијента. Изабрани лекар разматра наставак лечења са пацијенткињом или родитељем односно старатељем пацијенткиње. О променама плана лечења и разматрању плана лечења са пацијенткињом или породицом пацијенткиње постоји адекватна евиденција у здравствено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BA"/>
        </w:rPr>
        <w:t>Завршетак</w:t>
      </w:r>
      <w:r>
        <w:rPr>
          <w:rFonts w:cs="Times New Roman" w:ascii="Times New Roman" w:hAnsi="Times New Roman"/>
          <w:b/>
          <w:lang w:val="sr-Latn-CS"/>
        </w:rPr>
        <w:t xml:space="preserve"> посете лекару </w:t>
      </w:r>
      <w:r>
        <w:rPr>
          <w:rFonts w:cs="Times New Roman" w:ascii="Times New Roman" w:hAnsi="Times New Roman"/>
          <w:b/>
          <w:lang w:val="sr-BA"/>
        </w:rPr>
        <w:t>и</w:t>
      </w:r>
      <w:r>
        <w:rPr>
          <w:rFonts w:cs="Times New Roman" w:ascii="Times New Roman" w:hAnsi="Times New Roman"/>
          <w:b/>
          <w:lang w:val="sr-Latn-CS"/>
        </w:rPr>
        <w:t>/и</w:t>
      </w:r>
      <w:r>
        <w:rPr>
          <w:rFonts w:cs="Times New Roman" w:ascii="Times New Roman" w:hAnsi="Times New Roman"/>
          <w:b/>
          <w:lang w:val="sr-BA"/>
        </w:rPr>
        <w:t>ли</w:t>
      </w:r>
      <w:r>
        <w:rPr>
          <w:rFonts w:cs="Times New Roman" w:ascii="Times New Roman" w:hAnsi="Times New Roman"/>
          <w:b/>
          <w:lang w:val="sr-Latn-CS"/>
        </w:rPr>
        <w:t xml:space="preserve"> припрема за упућивање у друге здравствене установе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CS"/>
        </w:rPr>
        <w:t xml:space="preserve">Стандард дефинише  </w:t>
      </w:r>
      <w:r>
        <w:rPr>
          <w:rFonts w:cs="Times New Roman" w:ascii="Times New Roman" w:hAnsi="Times New Roman"/>
          <w:i/>
          <w:lang w:val="sr-Latn-CS"/>
        </w:rPr>
        <w:t xml:space="preserve">завршетак </w:t>
      </w:r>
      <w:r>
        <w:rPr>
          <w:rFonts w:cs="Times New Roman" w:ascii="Times New Roman" w:hAnsi="Times New Roman"/>
          <w:i/>
          <w:lang w:val="sr-CS"/>
        </w:rPr>
        <w:t xml:space="preserve">процеса лечења и обухвата резиме у коме се налазе </w:t>
      </w:r>
      <w:r>
        <w:rPr>
          <w:rFonts w:cs="Times New Roman" w:ascii="Times New Roman" w:hAnsi="Times New Roman"/>
          <w:i/>
          <w:lang w:val="sr-Latn-CS"/>
        </w:rPr>
        <w:t xml:space="preserve">одговарајући </w:t>
      </w:r>
      <w:r>
        <w:rPr>
          <w:rFonts w:cs="Times New Roman" w:ascii="Times New Roman" w:hAnsi="Times New Roman"/>
          <w:i/>
          <w:lang w:val="sr-CS"/>
        </w:rPr>
        <w:t xml:space="preserve">подаци и све информације о спроведеном лечењу. </w:t>
      </w:r>
    </w:p>
    <w:tbl>
      <w:tblPr>
        <w:tblW w:w="130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0"/>
      </w:tblGrid>
      <w:tr>
        <w:trPr/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hyperlink w:anchor="ZZZ_6_0_o">
              <w:bookmarkStart w:id="40" w:name="ZZZ_6_0"/>
              <w:bookmarkEnd w:id="40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 xml:space="preserve">ЗЗЖ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 xml:space="preserve">Стандард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CS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>.0</w:t>
              </w:r>
            </w:hyperlink>
            <w:r>
              <w:rPr>
                <w:rFonts w:eastAsia="Times New Roman" w:cs="Times New Roman" w:ascii="Times New Roman" w:hAnsi="Times New Roman"/>
                <w:b/>
                <w:lang w:val="sr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Постоји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оступак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052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завршетак посете лекару </w:t>
            </w:r>
          </w:p>
          <w:p>
            <w:pPr>
              <w:pStyle w:val="Normal"/>
              <w:spacing w:before="0" w:after="0"/>
              <w:ind w:left="205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упућивање у другу здравствену установ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.</w:t>
            </w:r>
          </w:p>
        </w:tc>
      </w:tr>
    </w:tbl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ab/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9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hyperlink w:anchor="ZZZ_6_1_o">
              <w:bookmarkStart w:id="41" w:name="ZZZ_6_1"/>
              <w:bookmarkEnd w:id="41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У здравствени картон пацијенткиње уноси се резиме лечења који обухват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азлог за посет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начајне налаз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ве обављене процедур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ијагноз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едикамен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у терапију и друге видове лечењ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color w:val="000000"/>
                <w:lang w:val="sr-CS"/>
              </w:rPr>
              <w:t>Све рублике из здравственог картона се попуњавају читко да се из мадицинске документације може пратити резиме лечења. Здравствени картон је основ медицинске документације и у њега се уносе: датум посете, разлог посете, основни анамнестички и физикални налаз пацијенткиње. Пацијенткињи се по обављеном прегледу даје информација о здравственом стању и саопштава план лабораторијских и консултативних прегледа у оквиру пратећих служби Дома здравља, а ако је потребно саопштава могућност упућивања на хоспитално лечење о чему постоји евиденција у здравственом картону. Изабрани лекар уписује дијагнозу болести по МКБ класификацији и пун латински назив, уз ознаку првог или поновног гинеколошког прегледа. У зависности од потребе пацијента лекар се одлучује о врсти терапије, а по потреби укључује и лекаре вишег нивоа здравствене заштите ( консултативно или као хоспитално лечење)  о чему постоје евиденција у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2_o">
              <w:bookmarkStart w:id="42" w:name="ZZZ_6_2"/>
              <w:bookmarkEnd w:id="42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штење о упућивању или пријему пацијенткиње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у здравствену установ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 на одговарајући начин и благовремено преноси изабраном лекар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интерној комуникацији служби у оквиру Дома здравља Врша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двосмерној комуникацији Дома здравља Вршац и других здравствених устан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бавештења о упућивању или пријему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пућивање пацијента на додатне специјалистичке прегледе или у болницу уколико то захтева његово здравствено стање,а на основу мишљења консултаната на одговарајучи начин и благовремено се преноси изабраном лекару. То је омогућено успоставањем комуникацији која може бити интерна, у оквиру установе или двосмерана са другим установа истог нивоа здравствене заштите или вишег нивоа здравствене зашт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3_o">
              <w:bookmarkStart w:id="43" w:name="ZZZ_6_3"/>
              <w:bookmarkEnd w:id="43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цијенткиња и породица пацијенткиње обавештавају се унапред о упућивању пацијенткиње у друг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 и саопштава им се које су мере предузете у смислу задовољавања потреба пацијенткиње за лечењем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Када је неопходно пацијента упутити на додатне специјалистичке прегледе или у болницу, о томе се пре упућивања обавештава пацијент или његова породица. О томе се у медицинској документацији води евиденција. Пацијенткињ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обиј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ју </w:t>
            </w:r>
            <w:r>
              <w:rPr>
                <w:rFonts w:cs="Times New Roman" w:ascii="Times New Roman" w:hAnsi="Times New Roman"/>
                <w:lang w:eastAsia="en-US"/>
              </w:rPr>
              <w:t xml:space="preserve">информације </w:t>
            </w:r>
            <w:r>
              <w:rPr>
                <w:rFonts w:cs="Times New Roman" w:ascii="Times New Roman" w:hAnsi="Times New Roman"/>
                <w:lang w:val="sr-CS" w:eastAsia="en-US"/>
              </w:rPr>
              <w:t>и објашњења о том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зашто се одређене потребе не могу задовољити на примарном нивоу, шта је потребно додатно урадити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у коју се установу упућује. Такође с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обавештава о </w:t>
            </w:r>
            <w:r>
              <w:rPr>
                <w:rFonts w:cs="Times New Roman" w:ascii="Times New Roman" w:hAnsi="Times New Roman"/>
                <w:lang w:eastAsia="en-US"/>
              </w:rPr>
              <w:t xml:space="preserve">обавези доношења писмених извештаја из </w:t>
            </w:r>
            <w:r>
              <w:rPr>
                <w:rFonts w:cs="Times New Roman" w:ascii="Times New Roman" w:hAnsi="Times New Roman"/>
                <w:lang w:val="sr-CS" w:eastAsia="en-US"/>
              </w:rPr>
              <w:t>други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здравствених установ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о завршеном лечењу у тим установама</w:t>
            </w:r>
            <w:r>
              <w:rPr>
                <w:rFonts w:cs="Times New Roman" w:ascii="Times New Roman" w:hAnsi="Times New Roman"/>
                <w:lang w:eastAsia="en-US"/>
              </w:rPr>
              <w:t>. Св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менут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звештај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с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нос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 здравствени картон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ацијенткињ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4_o">
              <w:bookmarkStart w:id="44" w:name="ZZZ_6_4"/>
              <w:bookmarkEnd w:id="44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киње за транспортом и исти се обављ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транспорт пацијен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Налог за транспорт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Уколико здравствено стање пацијента захтева транспорт и медицинску пратњу, транспорт се обавља санитетским возилом на основу процедуре у установи која тај транспорт дефинише. Потребу за транспортом пацијента утврђује изабрани гинеколог и предузима кораке неопходне да се транспорт обезбеди у складу са потебама, односно одлучује да ли стање пацијента захтева медицинску пратњу. О потреби за транспортом се води евиденција у здравственом картону пацијента и другој пропратној документацији (налог за транспор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Налог за транспорт је образац који садржи личне податке  пацијента, податке о осигурању, полазну адресу и назив здравствене установе где се пацијент упућује и  дијагнозу бол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w:anchor="ZZZ_6_5_o">
              <w:bookmarkStart w:id="45" w:name="ZZZ_6_5"/>
              <w:bookmarkEnd w:id="45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а устан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едузима кораке како би обезбед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л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ијем благовремених и одговарајућих информација о отпустим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двосмерној комуникацији Дома здравља Вршац и других здравствених устан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тпусна лис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Предузимају се мере да се о отпусту пацијената из болнице обезбеди благовремена и одговарајућа информација за изабраног гинеколога кроз двосмерну комуникацију између болнице и Дома здрављ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6_o">
              <w:bookmarkStart w:id="46" w:name="ZZZ_6_6"/>
              <w:bookmarkEnd w:id="46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новни прегледи након отпуст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бављају се у складу са потребама пацијенткињ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начину спровођења прегледа породиљ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тпусна лис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Специјалистички извештаји о обављеном прегле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о отпусту  из болнице пацијентима се обављају поновни прегледи у складу са потребама, здравстевним стањем пацијента и инструкцијама из отпусне листе. О обављеним прегледима се води одговарајућа евиденција у здравственом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осторије и опрем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sr-CS"/>
        </w:rPr>
        <w:t>Упутство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lang w:val="pl-PL"/>
        </w:rPr>
        <w:t xml:space="preserve">Прилаз </w:t>
      </w:r>
      <w:r>
        <w:rPr>
          <w:rFonts w:cs="Times New Roman" w:ascii="Times New Roman" w:hAnsi="Times New Roman"/>
          <w:i/>
          <w:lang w:val="sr-CS"/>
        </w:rPr>
        <w:t>Дому здравља и службама</w:t>
      </w:r>
      <w:r>
        <w:rPr>
          <w:rFonts w:cs="Times New Roman" w:ascii="Times New Roman" w:hAnsi="Times New Roman"/>
          <w:i/>
          <w:lang w:val="pl-PL"/>
        </w:rPr>
        <w:t xml:space="preserve"> је приступачан.</w:t>
      </w:r>
      <w:r>
        <w:rPr>
          <w:rFonts w:cs="Times New Roman" w:ascii="Times New Roman" w:hAnsi="Times New Roman"/>
          <w:i/>
          <w:lang w:val="sr-CS"/>
        </w:rPr>
        <w:t xml:space="preserve"> Просторије и опрема неопходни за спровођење лечења морају бити у складу са закон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BA"/>
        </w:rPr>
      </w:pPr>
      <w:hyperlink w:anchor="ZZZ_7_0_o">
        <w:bookmarkStart w:id="47" w:name="ZZZ_7_0"/>
        <w:bookmarkEnd w:id="47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 xml:space="preserve"> 7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Latn-CS"/>
        </w:rPr>
        <w:t>На располагању су одговарајуће просторије и опре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5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7_1_o">
              <w:bookmarkStart w:id="48" w:name="ZZZ_7_1"/>
              <w:bookmarkEnd w:id="4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лаз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им јединицам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 приступачан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улаз за особе са инвалидитето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Локациј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улази у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ележени су одговарајућим ознакам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је адекватно обележен. Локација ДЗ је јасно обележена ознакама како би се корисници здравствене заштите лако снашли приликом доласка у ДЗ. Прилаз ДЗ је приступачан за све кориснике са инвалидитетом, што подразумева постојање косе равни са рукохватом иза. У самој згради, на улазу се налазити табла са одговарајућим ознакама које одређују смер кретања према службама.Све просторије су обележене на адекватан начин како би се олакшало сналажење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2_o">
              <w:bookmarkStart w:id="49" w:name="ZZZ_7_2"/>
              <w:bookmarkEnd w:id="4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и се списак опреме, заједно са распоредом одржавања за сваки део опрем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90 –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нвентарске лис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1 – План сервисирања и баждарења опрем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17-Списак опреме по амбуланта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ЗЗЖ 18-План сервисирања и баждрења опреме за 20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 опрема која се налази у ДЗ мора се водити на инвентарским листама. То подразумева да служба води списак опрем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ки део опреме се одржава и постоје евидентирани подаци о времену када је одржавање урађено, као би се благоврамено  планирана распоред будућег одржава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3_o">
              <w:bookmarkStart w:id="50" w:name="ZZZ_7_3"/>
              <w:bookmarkEnd w:id="5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ежи се сва опрема коју треба баждарити и прецизира се распоред баждарењ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2 – Извештај о баждарењ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1 – План сервисирања и баждарења опрем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2014 ЗЗЖ 19-Евиденција сервисирања и баждарења опреме на нивоу службе (свеск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 опрема која подлеже процесу баждарења је уписана. За ту опрему се води евиденција о обављеном баждарењу као и о будућем распореду баждарења у складу са временским роковима предвиђеним за тај проц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4_o">
              <w:bookmarkStart w:id="51" w:name="ZZZ_7_4"/>
              <w:bookmarkEnd w:id="5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олико у оквир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стоји соба за интервенције, мора поседовати стандардну опрем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37 –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вид на лицу места је доказ за овај критериј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3 – Списак опреме у соби за интервенциј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оба за интервенцију  поседује опрему која је дефинисана правилником о ближим условима за обављање здравствене делатности, која се води на листама опреме. Распоред одржавања опреме и уредног сервисирања постоји и примењује се. Опрема која подлеже процесу баждарења је избаждарена у за то предвиђеним временским роковима на основу плана баждарења. Постоји у Дому Здравња одговорна особа за контролу спровођења уредног сервисирања и баждарења опр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5_o">
              <w:bookmarkStart w:id="52" w:name="ZZZ_7_5"/>
              <w:bookmarkEnd w:id="5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е одговарајуће просторије за прегледе и лечењ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росторија за прегледе и лечење су у складу са стандардима који су дефинисани правилником о ближим условима за обављање здравствене делатности. Просторије  поседују опрему која је дефинисана правилником, та опрема се уредно сервисира и одржава, а опрема која подлеже процесу баждарења баждари се у за то предвиђеним временским роков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6_o">
              <w:bookmarkStart w:id="53" w:name="ZZZ_7_6"/>
              <w:bookmarkEnd w:id="5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каонице се налазе на одговарајућим местима и функционалне с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Чекаонице  одговарају стандарду дефинисаном у правилнику, светле и проветрене, како би олакшале пацијентима боравак до тренутка прегледа. Одржава се висок степен хигијене и постоје адекватана места за седење пацијенткиња које чекају на прегл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Квалитет </w:t>
      </w:r>
      <w:r>
        <w:rPr>
          <w:rFonts w:cs="Times New Roman" w:ascii="Times New Roman" w:hAnsi="Times New Roman"/>
          <w:b/>
          <w:lang w:val="sr-BA"/>
        </w:rPr>
        <w:t>рада</w:t>
      </w:r>
      <w:r>
        <w:rPr>
          <w:rFonts w:cs="Times New Roman" w:ascii="Times New Roman" w:hAnsi="Times New Roman"/>
          <w:b/>
          <w:lang w:val="sr-Latn-CS"/>
        </w:rPr>
        <w:t xml:space="preserve"> и безбедност пацијент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</w:t>
      </w:r>
      <w:r>
        <w:rPr>
          <w:rFonts w:cs="Times New Roman" w:ascii="Times New Roman" w:hAnsi="Times New Roman"/>
          <w:b/>
          <w:i/>
          <w:lang w:val="sr-Latn-C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Прати се: квалитет рада службе, сви обавезни и препоручени показатељи, врши се анализа резултата и спроводе мере за унапређење квалитета рада. Запослени су обавештени о активностима у вези са унапређењ</w:t>
      </w:r>
      <w:r>
        <w:rPr>
          <w:rFonts w:cs="Times New Roman" w:ascii="Times New Roman" w:hAnsi="Times New Roman"/>
          <w:i/>
        </w:rPr>
        <w:t>em</w:t>
      </w:r>
      <w:r>
        <w:rPr>
          <w:rFonts w:cs="Times New Roman" w:ascii="Times New Roman" w:hAnsi="Times New Roman"/>
          <w:i/>
          <w:lang w:val="sr-CS"/>
        </w:rPr>
        <w:t xml:space="preserve"> квалитета </w:t>
      </w:r>
      <w:r>
        <w:rPr>
          <w:rFonts w:cs="Times New Roman" w:ascii="Times New Roman" w:hAnsi="Times New Roman"/>
          <w:i/>
        </w:rPr>
        <w:t xml:space="preserve">рада </w:t>
      </w:r>
      <w:r>
        <w:rPr>
          <w:rFonts w:cs="Times New Roman" w:ascii="Times New Roman" w:hAnsi="Times New Roman"/>
          <w:i/>
          <w:lang w:val="sr-CS"/>
        </w:rPr>
        <w:t>и безбедности пацијента,  које су утврђене планом  унапређења квалитет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 xml:space="preserve">рада и безбедности пацијента и поступају у складу </w:t>
      </w:r>
      <w:r>
        <w:rPr>
          <w:rFonts w:cs="Times New Roman" w:ascii="Times New Roman" w:hAnsi="Times New Roman"/>
          <w:i/>
          <w:lang w:val="sr-CS"/>
        </w:rPr>
        <w:t xml:space="preserve">са смерницама Светске здравствене организације. 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</w:rPr>
      </w:pPr>
      <w:hyperlink w:anchor="ZZZ_8_0_o">
        <w:bookmarkStart w:id="54" w:name="ZZZ_8_0"/>
        <w:bookmarkEnd w:id="54"/>
        <w:r>
          <w:rPr>
            <w:rStyle w:val="InternetLink"/>
            <w:rFonts w:cs="Times New Roman" w:ascii="Times New Roman" w:hAnsi="Times New Roman"/>
            <w:b/>
            <w:lang w:val="ru-RU"/>
          </w:rPr>
          <w:t>ЗЗЖ Стандард 8.0</w:t>
        </w:r>
      </w:hyperlink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>Прате се квалитет рада и безбедност пацијент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20"/>
        <w:gridCol w:w="44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1_o">
              <w:bookmarkStart w:id="55" w:name="ZZZ_8_1"/>
              <w:bookmarkEnd w:id="5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и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ој јединиц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у упознати са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ратешким планом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лан унапређења квалитета рада и безбедности пацијента је утврђен на основу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атешког план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 – План за унапређење квалитета рада и безбедности пацијената (Службе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4 – Стратешки план установ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20-Нов стратешки пла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1-Записник са састанка службе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2-Оперативни план за 2014 годину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3-ИПОК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шки план установе се представња запосленима. Представљање стратешког плана се обавља кроз  састанке службе и о томе се воде записници. Запослени су на тај начин упознати са најважнијим стратешким циљевима установе. Унапређење квалитета рада и безбедности пацијента одвија се на основу плана. План унапређења квалитета рада и безбедности пацијента се прави на основу стратешког плана установе. У његовом дефинисању учествује Комисија за квалитет која одређује области у којима  се посебно ради на унапређењу квалитета рада и безбедности пацијента, одређене су особе одговорне за спровођење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w:anchor="ZZZ_8_2_o">
              <w:bookmarkStart w:id="56" w:name="ZZZ_8_2"/>
              <w:bookmarkEnd w:id="5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она јединиц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за унапређење квалитета рада и безбедности пацијент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 – План за унапређење квалитета рада и безбедности пацијената (Службе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24-Интегрисани план унапређења квалитета на нивоу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5-Извештај о провери квалитета , стручног рада на нивоу службе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Служба има сопствени план за унапређење квалитета рада и безбедности пацијента који произилази из специфичности саме службе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val="sr-BA" w:eastAsia="en-US"/>
              </w:rPr>
              <w:t xml:space="preserve"> У плану су дефинисане особе задужене за релизацију планова, области које се унапређују, временски рокови у којима је потребно остварити унапређење и индикатори којима се то унапређење прати.Одређене су особе које контролишу спровођење плана у задатим временским интервалима и предузимају адекватне мере уколико планови нису реализив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8_3_o">
              <w:bookmarkStart w:id="57" w:name="ZZZ_8_3"/>
              <w:bookmarkEnd w:id="5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м за унапређење квалитета рада и безбедности пацијента одређују се области које би требало побољшати, мере које би требало предузети, као и резултати и праћење истих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9 – План за унапређење квалитета рада и безбедности пацијената (Службе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извештај о спровођењу плана за унапређење квалитета рада и безбедности пацијена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014 ЗЗЖ 24-Интегрисани план унапређења квалитета на новоу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ЗЖ 21 Записник са са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Планом унапређења  рада и безбедности пацијента су ближе одређене области које би требало побољшати,одређене су мере на основу којих је то могуће остварити,одређене су особе задужене за спровођење тих мера и временски рокови у којима се то унапређење мора постићи. Са детаљима плана су упознати сви запослени како би се омогућило његово спровођење и постигли адекватни резултати. Праћење резултата се врши у одређеним временским роковима и од стране одређених особа задужених за праћење.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. Уколико резултати нису  у нивоу очекиваних, анализирају се разлози који су до тога довели,утврђују мере и дефинишу рокови за наставак активности на унапређењу квалитета рада и безбедности пацијента са циљем достизања задатих резултата.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Редовно се одржавају састанци службе и сачињавају записниц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8_4_o">
              <w:bookmarkStart w:id="58" w:name="ZZZ_8_4"/>
              <w:bookmarkEnd w:id="5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О областима рада који је потребно унапредити, активностима које је потребно спровести, особама које су одговорне за реализацију и временским роковима у којима је потребно спровести предвиђене активности су упознати сви запослени у служби и  активно учествују у реализацији плана. О детаљима плана,активностима везаним за његово спровођење и проблемима који се појављују у процесу спровођења се расправља на састанцима службе за здравствену заштиту жена на којима су присутни сви запосл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5_o">
              <w:bookmarkStart w:id="59" w:name="ZZZ_8_5"/>
              <w:bookmarkEnd w:id="5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казатељи квалитета рада и безбедности пацијента су утврђени и прате се у оквиру активности на унапређењу квалит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ind w:left="162" w:right="0" w:hanging="162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ени су подаци који се прикупљ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у за сваки од показатеља, као и методи који ће се користити приликом прикупљања тих податак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9 – План за унапређење квалитета рада и безбедности пацијената (Службе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звештај о спровођењу плана за унапређење квалитета рада и безбедности пацијена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жби се прате показатељи квалита рада и безбедности пацијента као веома важан део активности у циљу унапређења квалитета. Постоји особа која је задужена за прикупљање података везаних за показатеље. Прикупљени показатељи се сумирају, анализирају и на основу те анализе се предузимају одређене активности у циљу унапређења квалитета. О активностима везаним за прикупљање и анализирање података се расправља на састанцима у служби, а на основу анализе се одређују мере за унапређење квалитета и одређују особе које су задужене за реализацију ист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6_o">
              <w:bookmarkStart w:id="60" w:name="ZZZ_8_6"/>
              <w:bookmarkEnd w:id="6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и запослени на одговарајући начин учествују у активностима на унапређењу квалитета рада и безбедности пацијен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 одабиру запослених који ће учествовати у посебним активностима на плану унапређења квалитета, разматрају се природа активности на плану квалитет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и безбедности, као и радно оптерећење запослених. </w:t>
            </w:r>
          </w:p>
          <w:p>
            <w:pPr>
              <w:pStyle w:val="Normal"/>
              <w:spacing w:before="0" w:after="0"/>
              <w:ind w:left="162" w:right="0" w:hanging="162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е активности које се односе на квалитет и безбедност пацијента, укључујући и управљање ризиком су јасно одређен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3 – записник са састанка служб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извештај о спровођењу плана за унапређење квалитета рада и безбедности пацијена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квалитета рада и безбедности пацијента је задатак свих запослених.У процесу унапређења квалитета запослени имају јасно дефинисане активности које примењују у свом раду, а њихово учешће у процесу унапређења рада је одређено у складу са њиховим професионалним активностима.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.При томе се посебна пажња поклања радном оптерећењу запослених, како би се задаци везани за унапређење квалитета рада обавили на што адекватнији и бољи начин.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, са особама које су одређене за обављање посебних задатака из области унапређења квалитета, укључујући и управљање ризиком. У раду Комисије за унапређење квалитета рада укључени су запослени службе за здравствену заштиту жена који се баве активностима везаним за унапређење квалитета рада, врше анализу примењених активности и предузимају мере уколико резултати нису у складу са постављеним. О предузетим мерама из области унапређења квалитета рада разговара се на састанцима у оквиру службе и са њима су упознати сви запослени у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7_o">
              <w:bookmarkStart w:id="61" w:name="ZZZ_8_7"/>
              <w:bookmarkEnd w:id="6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јасно дефинисана и примењена политика и процедуре за спречавање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5 - Процедуре за правилно прање рук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6 – Процедура за коришћење медицинских рукавиц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7 – Процедура о припреми материјала за стерилизацију у аутоклав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8 – процедура о припреми инструмената и начину стерилизације у сувом стерилизатор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ЗЗЖ  99 – Процедура чишћења, прања, проветравања и дезинфекције радних просторија и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Санитетских возила Дома здравља Вршац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0 – Процедура о руковању опасним материјама и заразним материјали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1 – процедура за управљање медицинским отпадом Дома здравља Вршац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2 – Процедура у случају руковања оштрим предмети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3 – процедура за коришћење личне заштитне опреме (маске, рукавице, мед. одећа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4 – упутство за дезинфекциј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установи постоје процедуре које сви запослени примењују, а односе се на спречавање и минимизирање настанка интрахоспиталних инфекција. Процедуре за прање руку се налазе на сваком месту где се руке перу, запослени их се придржавају, обезбеђена су адекватна средства за хигијену и дезинфекцију и користе се. Такође, запослени носе заштитну одећу, обућу и рукавице у циљу спречавања и смањивања појаве интраболничких инфекција.Постоје процедуре дезинфекције и стерилизације које се поштују. Хигијена у згради је адекватна, спремечице воде евиденцију чишћења на чек листама. Постоје обележени путеви чисто прљаво и не долази до њиховог укрштања. Инфективни отпад се одстрањује по адекватној процедури. Обезбеђене су довољне количине адекватно обележене опреме и средстава за отклањање отпад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8_o">
              <w:bookmarkStart w:id="62" w:name="ZZZ_8_8"/>
              <w:bookmarkEnd w:id="6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и примењује се стратегија за хигијену 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ЗЗЖ  105 – </w:t>
            </w: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дура за редовно праћење и евалуацију спровођења хигијене рук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ЗЗЖ  106 – Записник са састанка комисије за интрахоспиталну инфекциј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ивоу Дома здравља постоји јединствена стратегија за хигијену руку у оквиру које постоји читав низ процедура и препорука за хигијену ру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оје се примењују у служб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дура за прање руку је јасно истакнута поред сваког места за прање руку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местима где се обавља хигијена руку доступна су одговарајућа дезинфекциона средстава којима се спроводи хигијена руку по усвојеној процедури. Сва средства за хигијену редовно се користе и доступна су запосленима и пацијентима.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3" w:name="ZZZ_1_0_o"/>
      <w:bookmarkStart w:id="64" w:name="ZZZ_1_0_o"/>
      <w:bookmarkEnd w:id="6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65" w:name="_PictureBullets"/>
      <w:bookmarkStart w:id="66" w:name="_PictureBullets"/>
      <w:bookmarkEnd w:id="66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;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3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  <w:w w:val="131"/>
    </w:rPr>
  </w:style>
  <w:style w:type="character" w:styleId="WW8Num20z1">
    <w:name w:val="WW8Num20z1"/>
    <w:qFormat/>
    <w:rPr>
      <w:rFonts w:ascii="Wingdings 2" w:hAnsi="Wingdings 2" w:cs="Wingdings 2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31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3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31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w w:val="131"/>
    </w:rPr>
  </w:style>
  <w:style w:type="character" w:styleId="WW8Num31z1">
    <w:name w:val="WW8Num31z1"/>
    <w:qFormat/>
    <w:rPr>
      <w:rFonts w:ascii="Wingdings 2" w:hAnsi="Wingdings 2" w:cs="Wingdings 2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;Aria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31"/>
    </w:rPr>
  </w:style>
  <w:style w:type="character" w:styleId="WW8Num44z1">
    <w:name w:val="WW8Num44z1"/>
    <w:qFormat/>
    <w:rPr>
      <w:rFonts w:ascii="Wingdings 2" w:hAnsi="Wingdings 2" w:cs="Wingdings 2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31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31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;Aria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spacing w:lineRule="exact" w:line="280" w:before="0" w:after="60"/>
      <w:ind w:left="-6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36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;Arial"/>
      <w:color w:val="000000"/>
      <w:sz w:val="24"/>
      <w:szCs w:val="24"/>
      <w:lang w:val="en-US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57:00Z</dcterms:created>
  <dc:creator>DELL</dc:creator>
  <dc:description/>
  <dc:language>en-US</dc:language>
  <cp:lastModifiedBy/>
  <dcterms:modified xsi:type="dcterms:W3CDTF">2014-09-24T11:05:40Z</dcterms:modified>
  <cp:revision>17</cp:revision>
  <dc:subject/>
  <dc:title/>
</cp:coreProperties>
</file>