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27885" cy="2244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ПОЛИВАЛЕНТНА ПАТРОНАЖ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sr-B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sr-BA"/>
        </w:rPr>
        <w:t>(ПП) Поливалентна патрона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Утврђивање потребa за услугама поливалентне патронаж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Основне делатности службе подржавају мисију, визију и вредности дома здравља. Запослени су упознати и и понашају се у складу са Етичкимг кодексом понашања и пружања здравствених услуга. П</w:t>
      </w:r>
      <w:r>
        <w:rPr>
          <w:rFonts w:cs="Times New Roman" w:ascii="Times New Roman" w:hAnsi="Times New Roman"/>
          <w:i/>
          <w:lang w:val="sr-Latn-CS"/>
        </w:rPr>
        <w:t>остоје процедуре  за утврђивање потреба за патронажним   посетам</w:t>
      </w:r>
      <w:r>
        <w:rPr>
          <w:rFonts w:cs="Times New Roman" w:ascii="Times New Roman" w:hAnsi="Times New Roman"/>
          <w:i/>
          <w:lang w:val="sr-CS"/>
        </w:rPr>
        <w:t xml:space="preserve">а, </w:t>
      </w:r>
      <w:r>
        <w:rPr>
          <w:rFonts w:cs="Times New Roman" w:ascii="Times New Roman" w:hAnsi="Times New Roman"/>
          <w:i/>
          <w:lang w:val="sr-Latn-CS"/>
        </w:rPr>
        <w:t xml:space="preserve"> здравственом едукацијом</w:t>
      </w:r>
      <w:r>
        <w:rPr>
          <w:rFonts w:cs="Times New Roman" w:ascii="Times New Roman" w:hAnsi="Times New Roman"/>
          <w:i/>
          <w:lang w:val="sr-CS"/>
        </w:rPr>
        <w:t xml:space="preserve"> и</w:t>
      </w:r>
      <w:r>
        <w:rPr>
          <w:rFonts w:cs="Times New Roman" w:ascii="Times New Roman" w:hAnsi="Times New Roman"/>
          <w:i/>
          <w:lang w:val="sr-Latn-CS"/>
        </w:rPr>
        <w:t xml:space="preserve"> здравствено-васпитн</w:t>
      </w:r>
      <w:r>
        <w:rPr>
          <w:rFonts w:cs="Times New Roman" w:ascii="Times New Roman" w:hAnsi="Times New Roman"/>
          <w:i/>
          <w:lang w:val="sr-CS"/>
        </w:rPr>
        <w:t>им</w:t>
      </w:r>
      <w:r>
        <w:rPr>
          <w:rFonts w:cs="Times New Roman" w:ascii="Times New Roman" w:hAnsi="Times New Roman"/>
          <w:i/>
          <w:lang w:val="sr-Latn-CS"/>
        </w:rPr>
        <w:t xml:space="preserve">  рад</w:t>
      </w:r>
      <w:r>
        <w:rPr>
          <w:rFonts w:cs="Times New Roman" w:ascii="Times New Roman" w:hAnsi="Times New Roman"/>
          <w:i/>
          <w:lang w:val="sr-CS"/>
        </w:rPr>
        <w:t>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1_0_o">
        <w:bookmarkStart w:id="0" w:name="PP_1_0"/>
        <w:bookmarkEnd w:id="0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1.0</w:t>
        </w:r>
      </w:hyperlink>
      <w:r>
        <w:rPr>
          <w:rFonts w:cs="Times New Roman" w:ascii="Times New Roman" w:hAnsi="Times New Roman"/>
          <w:b/>
          <w:lang w:val="sr-Latn-CS"/>
        </w:rPr>
        <w:tab/>
        <w:t>Утврђене су процедуре којима се одређује коме се пружају услуге поливалентне патронаж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20"/>
        <w:gridCol w:w="740"/>
      </w:tblGrid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_o">
              <w:bookmarkStart w:id="1" w:name="PP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новне делатности организационе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ржавају мисију, визију и вре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дравствене 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тоје докази да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 поштује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и планирању и пружању 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иликом пружања услуга 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и пошту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23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ИЛОГ ПП  01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ука о мисији и визиј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 јасно истакнуте (огласна табл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 о именовању чланова тима ППС везане за акредитациј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службе и безбедности пацијен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квалитету рада службе и безбедности пацијен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01 - Решење о именовању чланова тима ППС везане за акредитациј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у служби Поливалентне патронаже су упознати са садржајем визије и мис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 здравља " Вршац "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. Приликом планирања и пружања услуга поштује се мисија,визија и вредности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2_o">
              <w:bookmarkStart w:id="2" w:name="PP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2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(доступан запосленим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и доказ о преуз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 понашања и пружања здравствених услуга(пот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Записник са састанка службе на коме је представљ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ма је доступ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 и упознати су са његовим садржајем који се примењује у свакодневном 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3_o">
              <w:bookmarkStart w:id="3" w:name="PP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унутрашњој контроли квалитета рада службе и безбедности пацијен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заштитника пацијентових пра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lang w:val="sr-CS"/>
              </w:rPr>
              <w:t xml:space="preserve">.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у свом раду приликом пружања услуга пацијентима поштују одредбе утврђене Етичким кодек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4_o">
              <w:bookmarkStart w:id="4" w:name="PP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 се права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 и 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 здравствене 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 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 и поверљивост 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 и 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 у медицинску 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 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 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0" w:right="-2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 и безбедност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сани 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 Комисије за унапређење и контролу квалитета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 - Извештај заштитника пацијентових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 - Јасно истакнута обавештења о правима пацијен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тографиј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 о здравственој заштити и закон о здравственом осигурању дефинише права пацијента. Сваки грађанин има право на здравствену заштиту уз потпуно поштовање његових људских права и вредности. Запослени поштују право поверљивости и приватности корис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5_o">
              <w:bookmarkStart w:id="5" w:name="PP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трудницама (укључујући и оне са високоризичном трудноћом)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5 - Процедура за утврђивање потреба за патронажним посетама трудницама укључујући и оне са високоризичном трудноћ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8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трудниц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9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труднице са високоризичном трудноћ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0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 запослени у ППС поштују и доследно примењују процедуру за утврђивање потребе за патронажним посетама трудниц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6_o">
              <w:bookmarkStart w:id="6" w:name="PP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породиљама и њиховој новорођенчад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и одојчади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2 - Процедура за утврђивање потребе за патронажним посетама породиљама и њиховој новорођенчади и одојч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 негу пупка код новорођенч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6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иље и новорођенч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7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ојче и ризично одојч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8 – ПП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ак сета за обраду пуп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РИЛОГ ПП  31 - Фотографиј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2 - Водич добре клиничке праксе за патронаж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3 - Здрвствено - васпитни материја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 запослени у ППС своје услуге реализују у складу са актуелном процедуром за утврђивање потребе за патронажним посетама породиљама и њиховој новорођенчади и одојчади. Овој популацији се придаја посебна паж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7_o">
              <w:bookmarkStart w:id="7" w:name="PP_1_7"/>
              <w:bookmarkEnd w:id="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7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дец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зраста 2 и 4 године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патронажним посетама за децу узраста 2 и 4 годин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5 - Свеска евиденције новорођенчади, одојчади и деце 2 и 4 годин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2 и 4 годин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- васпитни материја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ис актуелне прак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у ППС поштују и реализују своје услуге у складу са процедуром за утврђивање патронажних посета деци 2 и 4 године.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8_o">
              <w:bookmarkStart w:id="8" w:name="PP_1_8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8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стариј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д 65 година које одреди лекар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патронажним посетама за старије од 65 годи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примењују процеду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утврђивање потребе за патронажним посетама за старије од 65 г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вом свакодневном 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9_o">
              <w:bookmarkStart w:id="9" w:name="PP_1_9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9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b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а која спадају у следеће категориј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јабетичари који редовно примају инсулин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цијенти који болују од ТБЦ-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валиди и хендикепиране особ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зараз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малигн</w:t>
            </w:r>
            <w:r>
              <w:rPr>
                <w:rFonts w:cs="Times New Roman" w:ascii="Times New Roman" w:hAnsi="Times New Roman"/>
                <w:b/>
                <w:lang w:val="sr-CS"/>
              </w:rPr>
              <w:t>их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ољ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кардиоваскулар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а спадају у следеће категорије: дијабетичари , оболели од малигних обољења, инвалиди и хендикепиране особе, оболели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О, оболели од осталих хроничних болести, оболели од ТБЦ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 рада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а контроле крвног прити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- васпитни материја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у плана рара актуелне процедуре ППс налога, запослени у ППС спроводе своје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0_o">
              <w:bookmarkStart w:id="10" w:name="PP_1_10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0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b/>
                <w:lang w:val="sr-CS"/>
              </w:rPr>
              <w:t>кад су у питањ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е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е навик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здравствено - васпитног рада у школама по месецима за школску годин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г васпитањ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- Извештај о рад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b/>
                <w:b/>
                <w:bCs/>
              </w:rPr>
            </w:pPr>
            <w:r>
              <w:rPr>
                <w:b/>
                <w:bCs/>
              </w:rPr>
              <w:t>2014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</w:rPr>
              <w:t>2  - Процедура за поступање у случају регистровања злостављања и занемаривањ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С има изграђен план и програм спровођења здравствено - васпитног рада који се планира и реализује према важећој процедури са освртом на потребне локалне заједнице и поједина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1_o">
              <w:bookmarkStart w:id="11" w:name="PP_1_11"/>
              <w:bookmarkEnd w:id="1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1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дура за утврђивање потребе за здравствено-васпитним програмима обухвата процену демографских чинилаца и чинилаца везаних за здравље становништв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здравствено-васпитним програм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у демографских чинилаца и чинилаца везаних за здравље становниш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служб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г васпитањ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вештај о </w:t>
            </w:r>
            <w:r>
              <w:rPr>
                <w:rFonts w:cs="Times New Roman" w:ascii="Times New Roman" w:hAnsi="Times New Roman"/>
              </w:rPr>
              <w:t>рад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емографских чинилаца и анализе здравственог стања становништва планирају се одређени здравствено едукативни програми и садржаји. Патронажна сестра на основу добијених података и програма здравствено васпитног рада патронажне службе планира здравствено васпитни рад, припрема садржај рада и формира циљну груп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420" w:leader="none"/>
        </w:tabs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Процена </w:t>
      </w:r>
      <w:r>
        <w:rPr>
          <w:rFonts w:cs="Times New Roman" w:ascii="Times New Roman" w:hAnsi="Times New Roman"/>
          <w:b/>
          <w:lang w:val="sr-CS"/>
        </w:rPr>
        <w:t>потреба за патронажним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посетама </w:t>
      </w:r>
      <w:r>
        <w:rPr>
          <w:rFonts w:cs="Times New Roman" w:ascii="Times New Roman" w:hAnsi="Times New Roman"/>
          <w:b/>
          <w:lang w:val="sr-Latn-CS"/>
        </w:rPr>
        <w:t xml:space="preserve">и планирање </w:t>
      </w:r>
      <w:r>
        <w:rPr>
          <w:rFonts w:cs="Times New Roman" w:ascii="Times New Roman" w:hAnsi="Times New Roman"/>
          <w:b/>
          <w:lang w:val="sr-CS"/>
        </w:rPr>
        <w:t>рада С</w:t>
      </w:r>
      <w:r>
        <w:rPr>
          <w:rFonts w:cs="Times New Roman" w:ascii="Times New Roman" w:hAnsi="Times New Roman"/>
          <w:b/>
          <w:lang w:val="sr-Latn-CS"/>
        </w:rPr>
        <w:t xml:space="preserve">лужбе поливалентне патрон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јасан и установљен протокол за вођење евиденције о потребама за патронажним посетама</w:t>
      </w:r>
      <w:r>
        <w:rPr>
          <w:rFonts w:cs="Times New Roman" w:ascii="Times New Roman" w:hAnsi="Times New Roman"/>
          <w:i/>
          <w:lang w:val="sr-CS"/>
        </w:rPr>
        <w:t>. Н</w:t>
      </w:r>
      <w:r>
        <w:rPr>
          <w:rFonts w:cs="Times New Roman" w:ascii="Times New Roman" w:hAnsi="Times New Roman"/>
          <w:i/>
          <w:lang w:val="sr-Latn-CS"/>
        </w:rPr>
        <w:t xml:space="preserve">а основу тога припрема се  и евидентира план лечења за сваког пацијента коме су потребне патронажне посете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лан посета се разматра са пацијентом. Постоји комуникација између патронажне сестре/техничара и изабраног лекара (повратна информациј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before="0" w:after="0"/>
        <w:ind w:left="2160" w:right="0" w:hanging="2160"/>
        <w:rPr/>
      </w:pPr>
      <w:hyperlink w:anchor="PP_2_0_o">
        <w:bookmarkStart w:id="12" w:name="PP_2_0"/>
        <w:bookmarkEnd w:id="12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2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роцењују се потребе пацијента за патронажним посетам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2_1_o">
              <w:bookmarkStart w:id="13" w:name="PP_2_1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јасан и установљен протокол за вођење евиденције о потребама за патронажним посетама.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5 - Свеска евиденције новорођенчади, одојчади и деце 2 и 4 годин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тоје протоколи за документовање патронажних посета оних којима су потребне породичне посете, а то су :прото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евиденцији породиља и новорођенчади, протокол о евиденцији трудница ( укључујући и оне са високоризичном трудноћу ), протокол деце ( 2 и 4 год. ) по налогу, протокол лица преко 65 година, протокол евиденције лица са хроничним дијагнозама ( ДМ, Ца, КВО, ТБЦ ), свеска евиденција лица преко 65 година и лица за хроничним дијагнозама за микрореон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веска евиденције новорођенчади, одојчади и деце 2 и 4 године за микрореон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, протокол ППС н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2_o">
              <w:bookmarkStart w:id="14" w:name="PP_2_2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њују се потребе за патронажним посетама и о томе се води евиден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оцену врш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. 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. 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брани лекар који издаје налог за патронажне посет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а контроле крвног прити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у за патронажним посетама ради сестра на свом микро реону према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треб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логу. Породичне посете се обављају по налогу изабраног лекара и према медицинским индикацијама. Патронажна сестра након обављене посете обавештава изабраног лекара о стању пацијента путем ППС обрасца, а измерене вредности уписује у картон контроле крвног притиска који остаје код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3_o">
              <w:bookmarkStart w:id="15" w:name="PP_2_3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3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На основу утврђе</w:t>
            </w:r>
            <w:r>
              <w:rPr>
                <w:rFonts w:cs="Times New Roman" w:ascii="Times New Roman" w:hAnsi="Times New Roman"/>
                <w:b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 потребе, припрема се и евидентира план лечења за сваког пацијента који има потребу за патронажним посетам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Свака патронажна сестра прави план посета према микро-реон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чуна о приоритетима(трудница,породиља и новорођенче,хронич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лечења за сваку особу којој су потребне породичне посете патронажна сестра евиден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4_o">
              <w:bookmarkStart w:id="16" w:name="PP_2_4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4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их посета се разматра са пацијентом који има потребу за истим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колико се посећују деца, план лечења се разматра с родитељим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аратељим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2 - Водич добре клиничке праксе за патронаж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оку прве посете породици патронажна сестра сагледава здравствено стање корисника 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 основу налога изабраног  лекара и сопствене процене разматра план о наредним посет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корисником услуга или родитељима уколико се ради о дец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5_o">
              <w:bookmarkStart w:id="17" w:name="PP_2_5"/>
              <w:bookmarkEnd w:id="1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5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комуникација између патронажне сестре</w:t>
            </w:r>
            <w:r>
              <w:rPr>
                <w:rFonts w:cs="Times New Roman" w:ascii="Times New Roman" w:hAnsi="Times New Roman"/>
                <w:b/>
                <w:lang w:val="sr-CS"/>
              </w:rPr>
              <w:t>, односно техничар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изабраног лекара (повратна информација)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комуникацији ПП Службе и изабраног лекара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74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он измерених вред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вног прити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јећа процедура о комуникацији се поштује и спроводи у ПП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/>
      </w:pPr>
      <w:r>
        <w:rPr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Патронажне посе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 xml:space="preserve">Посете патронажних сестара се обављају </w:t>
      </w:r>
      <w:r>
        <w:rPr>
          <w:rFonts w:cs="Times New Roman" w:ascii="Times New Roman" w:hAnsi="Times New Roman"/>
          <w:i/>
          <w:lang w:val="sr-CS"/>
        </w:rPr>
        <w:t xml:space="preserve">у складу са </w:t>
      </w:r>
      <w:r>
        <w:rPr>
          <w:rFonts w:cs="Times New Roman" w:ascii="Times New Roman" w:hAnsi="Times New Roman"/>
          <w:i/>
          <w:lang w:val="sr-Latn-CS"/>
        </w:rPr>
        <w:t xml:space="preserve">одредбама </w:t>
      </w:r>
      <w:r>
        <w:rPr>
          <w:rFonts w:cs="Times New Roman" w:ascii="Times New Roman" w:hAnsi="Times New Roman"/>
          <w:i/>
          <w:lang w:val="sr-CS"/>
        </w:rPr>
        <w:t>важећих аката</w:t>
      </w:r>
      <w:r>
        <w:rPr>
          <w:rFonts w:cs="Times New Roman" w:ascii="Times New Roman" w:hAnsi="Times New Roman"/>
          <w:i/>
          <w:lang w:val="sr-Latn-CS"/>
        </w:rPr>
        <w:t>. Главна сестра патронажне службе надзире рад патронаж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сестара. Патронажна сестра</w:t>
      </w:r>
      <w:r>
        <w:rPr>
          <w:rFonts w:cs="Times New Roman" w:ascii="Times New Roman" w:hAnsi="Times New Roman"/>
          <w:i/>
          <w:lang w:val="sr-CS"/>
        </w:rPr>
        <w:t>/техничар</w:t>
      </w:r>
      <w:r>
        <w:rPr>
          <w:rFonts w:cs="Times New Roman" w:ascii="Times New Roman" w:hAnsi="Times New Roman"/>
          <w:i/>
          <w:lang w:val="sr-Latn-CS"/>
        </w:rPr>
        <w:t xml:space="preserve"> опремљена</w:t>
      </w:r>
      <w:r>
        <w:rPr>
          <w:rFonts w:cs="Times New Roman" w:ascii="Times New Roman" w:hAnsi="Times New Roman"/>
          <w:i/>
          <w:lang w:val="sr-CS"/>
        </w:rPr>
        <w:t>/опремљен је адекватним</w:t>
      </w:r>
      <w:r>
        <w:rPr>
          <w:rFonts w:cs="Times New Roman" w:ascii="Times New Roman" w:hAnsi="Times New Roman"/>
          <w:i/>
          <w:lang w:val="sr-Latn-CS"/>
        </w:rPr>
        <w:t xml:space="preserve"> прибором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Latn-CS"/>
        </w:rPr>
        <w:t xml:space="preserve">Служба поливалентне патронаже има утврђен поступак за упућивање пацијената у </w:t>
      </w:r>
      <w:r>
        <w:rPr>
          <w:rFonts w:cs="Times New Roman" w:ascii="Times New Roman" w:hAnsi="Times New Roman"/>
          <w:i/>
          <w:lang w:val="sr-CS"/>
        </w:rPr>
        <w:t>другу службу дома здравља</w:t>
      </w:r>
      <w:r>
        <w:rPr>
          <w:rFonts w:cs="Times New Roman" w:ascii="Times New Roman" w:hAnsi="Times New Roman"/>
          <w:i/>
          <w:lang w:val="sr-Latn-CS"/>
        </w:rPr>
        <w:t xml:space="preserve"> или установе. Евиденција о патронажним посетама води се </w:t>
      </w:r>
      <w:r>
        <w:rPr>
          <w:rFonts w:cs="Times New Roman" w:ascii="Times New Roman" w:hAnsi="Times New Roman"/>
          <w:i/>
          <w:lang w:val="sr-CS"/>
        </w:rPr>
        <w:t>у складу са</w:t>
      </w:r>
      <w:r>
        <w:rPr>
          <w:rFonts w:cs="Times New Roman" w:ascii="Times New Roman" w:hAnsi="Times New Roman"/>
          <w:i/>
          <w:lang w:val="sr-Latn-CS"/>
        </w:rPr>
        <w:t xml:space="preserve"> смерницама Министарства здр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3_0_o">
        <w:bookmarkStart w:id="18" w:name="PP_3_0"/>
        <w:bookmarkEnd w:id="1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3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  <w:lang w:val="sr-CS"/>
        </w:rPr>
        <w:t>Поливалентне п</w:t>
      </w:r>
      <w:r>
        <w:rPr>
          <w:rFonts w:cs="Times New Roman" w:ascii="Times New Roman" w:hAnsi="Times New Roman"/>
          <w:b/>
          <w:lang w:val="sr-Latn-CS"/>
        </w:rPr>
        <w:t>атронажне посете се обављају према утврђеним протоколи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PP_3_1_o">
              <w:bookmarkStart w:id="19" w:name="PP_3_1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е посете се обављају у складу са одредбама важећих аката који регулишу ову област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цизира се број годишњих посета за сваку патронажну сестр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ксималан дневни број патронажних посета по једној патронажној сест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трају око један сат, осим ако је реч о првој посе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киње са трудноћом високог ризика посећују се три-четири пута за време трудноћ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рој посета за породиље и новорођенчад након порођаја износи пет узастопних пос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грожена новорођенчад посећују се четири пута годиш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се спроводе на основу налога изабраног лек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да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патронажних посета по једној патронажној сест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посете се реализују у складу са усвојеним планом рада који је сачињен по упуствима важећих аката. Све патронажне сестре су упознате са планом рада службе и реализују 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3_2_o">
              <w:bookmarkStart w:id="20" w:name="PP_3_2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Глав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организационе јединиц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е  надзире рад свих патронажних сеста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вескa за стручни надз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бразац за надзор за патронажне сест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ород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редовног интерног надзора  здравствене амбуланте - службе ППС-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а сестра врши надзор над радом патронажних сестара периодичним заједничким кућним посетама, присуством на предавањима,  контролом вођења медицинске документације. Након контроле главна сестра у свеску надзора описује рад сест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3_3_o">
              <w:bookmarkStart w:id="21" w:name="PP_3_3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3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</w:t>
            </w:r>
            <w:r>
              <w:rPr>
                <w:rFonts w:cs="Times New Roman" w:ascii="Times New Roman" w:hAnsi="Times New Roman"/>
                <w:b/>
                <w:lang w:val="sr-CS"/>
              </w:rPr>
              <w:t>с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премље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бором з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сет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коме се налази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мплет за обраду пупчане врп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дство за дезинфекциј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ска за лице, рукавице и каљач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рат за мерење крвног притиск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ИЛОГ ПП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84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тронажна торба ( увид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адржај патронажне тор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отографија садржаја тор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има адекватно опремљену торбу за безбедан рад у кућној посети, коју свакодневно пре одласка на терен проверава и допуњава садржај тор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4_o">
              <w:bookmarkStart w:id="22" w:name="PP_3_4"/>
              <w:bookmarkEnd w:id="2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4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поливалентне патронаже има утврђен поступак за упућивање пацијената у друг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у здравственој устан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друг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се добије писмени налог из друге здравствене установе, сестра након обављене посете, своја запажања евидентира у медицинску документацију, и ППС обрасцем ( писмом ) прослеђује своје запажање нађене током пос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5_o">
              <w:bookmarkStart w:id="23" w:name="PP_3_5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5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иденција о патронажним посетама води се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рописа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н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о евиденцији породиља и новорођенч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окол ППС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 - Извештај службе на месечном, тромесечном, шестомесечном и годишњем ниво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сестра по обављеним посетама евидентира своје активности, по смерницама Правилника за вођење медицинске документације и састављања извешта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RS"/>
        </w:rPr>
      </w:pPr>
      <w:r>
        <w:rPr>
          <w:rFonts w:cs="Times New Roman" w:ascii="Times New Roman" w:hAnsi="Times New Roman"/>
          <w:b/>
          <w:sz w:val="36"/>
          <w:szCs w:val="36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Ревизија плана лечења/пружања услуга и прилагођавање циљева лечењ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 xml:space="preserve">У оквиру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атронажне службе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а здравља редовно се обавља  процена плана лечења за сваког пацијента у складу са протоколима. Промене плана посета се евидентирају и  разматрају са пацијентом/породицом пациј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4_0_o">
        <w:bookmarkStart w:id="24" w:name="PP_4_0"/>
        <w:bookmarkEnd w:id="24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4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атронажне посете се анализирају и прилагођавају потребама пацијента</w:t>
      </w:r>
      <w:r>
        <w:rPr>
          <w:rFonts w:cs="Times New Roman" w:ascii="Times New Roman" w:hAnsi="Times New Roman"/>
          <w:b/>
          <w:lang w:val="sr-CS"/>
        </w:rPr>
        <w:t xml:space="preserve"> односно </w:t>
      </w:r>
      <w:r>
        <w:rPr>
          <w:rFonts w:cs="Times New Roman" w:ascii="Times New Roman" w:hAnsi="Times New Roman"/>
          <w:b/>
          <w:lang w:val="sr-Latn-CS"/>
        </w:rPr>
        <w:t>породице</w:t>
      </w:r>
      <w:r>
        <w:rPr>
          <w:rFonts w:cs="Times New Roman" w:ascii="Times New Roman" w:hAnsi="Times New Roman"/>
          <w:b/>
          <w:lang w:val="sr-CS"/>
        </w:rPr>
        <w:t xml:space="preserve"> пацијента.</w:t>
      </w:r>
      <w:r>
        <w:rPr>
          <w:rFonts w:cs="Times New Roman" w:ascii="Times New Roman" w:hAnsi="Times New Roman"/>
          <w:b/>
          <w:lang w:val="sr-Latn-CS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1_o">
              <w:bookmarkStart w:id="25" w:name="PP_4_1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плана патронажних посета за сваког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 - Протокол о евиденцији телефонских пози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сестре се прилагођавају потребама и захтевима породице, и по потреби врше промену договреног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2_o">
              <w:bookmarkStart w:id="26" w:name="PP_4_2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50" w:right="0" w:hanging="225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мене плана патронажних посета и циљева лечења се евидентирај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атронажне посете, то се евидентира у плану и извршењу посете патронажне сестре као и у здравственом картону породице са образложењ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4_3_o">
              <w:bookmarkStart w:id="27" w:name="PP_4_3"/>
              <w:bookmarkEnd w:id="2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3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патронажних посета разматрају се са пацијент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 - Протокол о евиденцији телефонских пози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03 - Протокол евиденције плана и извршења дневних посета за микрореон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04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05 - Протокол о евиденцији телефонских пози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осета патронажне сестре, то се разматра са пацијентом или члановима породице, и заједно са њима се налази прихватљиво реше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ипреме за упућивање</w:t>
      </w:r>
      <w:r>
        <w:rPr>
          <w:rFonts w:cs="Times New Roman" w:ascii="Times New Roman" w:hAnsi="Times New Roman"/>
          <w:b/>
          <w:lang w:val="sr-CS"/>
        </w:rPr>
        <w:t xml:space="preserve"> пацијента у другу службу у оквиру дома здравља или у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угу установу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утврђен поступак за упућивање пацијената из патронажне службе у другу служб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 xml:space="preserve">ома здравља или  установу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роцењује се и документује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треба пацијента за упућивањем</w:t>
      </w:r>
      <w:r>
        <w:rPr>
          <w:rFonts w:cs="Times New Roman" w:ascii="Times New Roman" w:hAnsi="Times New Roman"/>
          <w:i/>
          <w:lang w:val="sr-CS"/>
        </w:rPr>
        <w:t xml:space="preserve"> и о томе се обавештаају п</w:t>
      </w:r>
      <w:r>
        <w:rPr>
          <w:rFonts w:cs="Times New Roman" w:ascii="Times New Roman" w:hAnsi="Times New Roman"/>
          <w:i/>
          <w:lang w:val="sr-Latn-CS"/>
        </w:rPr>
        <w:t>ацијент и породица пацијента  Када је упућивање неопходно, процењ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се потреб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  <w:lang w:val="sr-Latn-CS"/>
        </w:rPr>
        <w:t xml:space="preserve"> пацијента за транспортом и исти се об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5_0_o">
        <w:bookmarkStart w:id="28" w:name="PP_5_0"/>
        <w:bookmarkEnd w:id="2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5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Корисници патронажних услуга по потреби се упућују у друге организационе јединице </w:t>
      </w:r>
      <w:r>
        <w:rPr>
          <w:rFonts w:cs="Times New Roman" w:ascii="Times New Roman" w:hAnsi="Times New Roman"/>
          <w:b/>
          <w:lang w:val="sr-CS"/>
        </w:rPr>
        <w:t xml:space="preserve">у здравственој установи </w:t>
      </w:r>
      <w:r>
        <w:rPr>
          <w:rFonts w:cs="Times New Roman" w:ascii="Times New Roman" w:hAnsi="Times New Roman"/>
          <w:b/>
          <w:lang w:val="sr-Latn-CS"/>
        </w:rPr>
        <w:t xml:space="preserve">или друге </w:t>
      </w:r>
      <w:r>
        <w:rPr>
          <w:rFonts w:cs="Times New Roman" w:ascii="Times New Roman" w:hAnsi="Times New Roman"/>
          <w:b/>
          <w:lang w:val="sr-CS"/>
        </w:rPr>
        <w:t xml:space="preserve">здравствене </w:t>
      </w:r>
      <w:r>
        <w:rPr>
          <w:rFonts w:cs="Times New Roman" w:ascii="Times New Roman" w:hAnsi="Times New Roman"/>
          <w:b/>
          <w:lang w:val="sr-Latn-CS"/>
        </w:rPr>
        <w:t>установе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1_o">
              <w:bookmarkStart w:id="29" w:name="PP_5_1"/>
              <w:bookmarkEnd w:id="2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треба пацијента за упућивањем процењује се и евидентира у картон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 - 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ПС постоји утврђен поступак-процедура за упућивање пацијента из ПП службе у другу службу Дома здравља или установу. Свако упућивање пацијента у другу службу или установу документује се у здравствени картон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2_o">
              <w:bookmarkStart w:id="30" w:name="PP_5_2"/>
              <w:bookmarkEnd w:id="3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утврђена процедура за упућивањ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ацијент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 друг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у </w:t>
            </w:r>
            <w:r>
              <w:rPr>
                <w:rFonts w:cs="Times New Roman" w:ascii="Times New Roman" w:hAnsi="Times New Roman"/>
                <w:b/>
                <w:lang w:val="sr-CS"/>
              </w:rPr>
              <w:t>у 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ли др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 - 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би се допринело успешности рада у породици патронажна сестра предузима активности предвиђене процедур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3_o">
              <w:bookmarkStart w:id="31" w:name="PP_5_3"/>
              <w:bookmarkEnd w:id="3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3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ућивање се односи на пратеће организационе јединице, као и на поновне патронажне посете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зимају се у обзир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тећ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рганизационе јединице и </w:t>
            </w:r>
            <w:r>
              <w:rPr>
                <w:rFonts w:cs="Times New Roman" w:ascii="Times New Roman" w:hAnsi="Times New Roman"/>
                <w:b/>
                <w:lang w:val="sr-CS"/>
              </w:rPr>
              <w:t>наставак лечењ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кон упућивањ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3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упућивања пацијента у другу службу  успоставља се сарадња са другим службама Дома здравља-лекарима, сестрама и прати се стање при следећим  патронажним посетам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4_o">
              <w:bookmarkStart w:id="32" w:name="PP_5_4"/>
              <w:bookmarkEnd w:id="3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4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 и породица пацијента се обавештавају о упућивању и о поновним патронажним посета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 - Процедура о двосмерној комуникацији патронажне сестре и породиц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ских пози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атронажна сестра примењује процедуру о двосмерној комуникацији сестре и породице у циљу остваривања  утврђених циљева сестре и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5_o">
              <w:bookmarkStart w:id="33" w:name="PP_5_5"/>
              <w:bookmarkEnd w:id="3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5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а за транспортом и исти се обављ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ских пози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онажна се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и да постоји потре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ациј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авља налог за транспорт који прослеђује СХМП или директно позива СХМ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Програми здравствене едукације патронажне служб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>Приликом реализације здравствено</w:t>
      </w:r>
      <w:r>
        <w:rPr>
          <w:rFonts w:cs="Times New Roman" w:ascii="Times New Roman" w:hAnsi="Times New Roman"/>
          <w:i/>
          <w:lang w:val="sr-CS"/>
        </w:rPr>
        <w:t>-</w:t>
      </w:r>
      <w:r>
        <w:rPr>
          <w:rFonts w:cs="Times New Roman" w:ascii="Times New Roman" w:hAnsi="Times New Roman"/>
          <w:i/>
          <w:lang w:val="sr-Latn-CS"/>
        </w:rPr>
        <w:t>васпитних програма, најпре се процењују потребе заинтересова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(потребе зависе од специфичности групе којој се програм нуди</w:t>
      </w:r>
      <w:r>
        <w:rPr>
          <w:rFonts w:cs="Times New Roman" w:ascii="Times New Roman" w:hAnsi="Times New Roman"/>
          <w:i/>
          <w:lang w:val="sr-CS"/>
        </w:rPr>
        <w:t>)</w:t>
      </w:r>
      <w:r>
        <w:rPr>
          <w:rFonts w:cs="Times New Roman" w:ascii="Times New Roman" w:hAnsi="Times New Roman"/>
          <w:i/>
          <w:lang w:val="sr-Latn-CS"/>
        </w:rPr>
        <w:t>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Здравствено-</w:t>
      </w:r>
      <w:r>
        <w:rPr>
          <w:rFonts w:cs="Times New Roman" w:ascii="Times New Roman" w:hAnsi="Times New Roman"/>
          <w:i/>
          <w:lang w:val="sr-CS"/>
        </w:rPr>
        <w:t>васпитни</w:t>
      </w:r>
      <w:r>
        <w:rPr>
          <w:rFonts w:cs="Times New Roman" w:ascii="Times New Roman" w:hAnsi="Times New Roman"/>
          <w:i/>
          <w:lang w:val="sr-Latn-CS"/>
        </w:rPr>
        <w:t xml:space="preserve"> програми планирају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cs="Times New Roman" w:ascii="Times New Roman" w:hAnsi="Times New Roman"/>
          <w:i/>
          <w:lang w:val="sr-Latn-CS"/>
        </w:rPr>
        <w:t xml:space="preserve"> на основу дефинисаних потреба и приори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6_0_o">
        <w:bookmarkStart w:id="34" w:name="PP_6_0"/>
        <w:bookmarkEnd w:id="34"/>
        <w:r>
          <w:rPr>
            <w:rStyle w:val="InternetLink"/>
            <w:rFonts w:cs="Times New Roman" w:ascii="Times New Roman" w:hAnsi="Times New Roman"/>
            <w:b/>
            <w:lang w:val="sr-CS"/>
          </w:rPr>
          <w:t>ПП Стандард 6.0</w:t>
        </w:r>
      </w:hyperlink>
      <w:r>
        <w:rPr>
          <w:rFonts w:cs="Times New Roman" w:ascii="Times New Roman" w:hAnsi="Times New Roman"/>
          <w:b/>
          <w:lang w:val="sr-CS"/>
        </w:rPr>
        <w:tab/>
        <w:t xml:space="preserve">Здравствено-васпитни програм организационе јединице поливалентне патронаже  утврђује се на основу процењених потреба </w:t>
      </w:r>
      <w:r>
        <w:rPr/>
        <w:t>пацијента.</w:t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1_o">
              <w:bookmarkStart w:id="35" w:name="PP_6_1"/>
              <w:bookmarkEnd w:id="3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 основу захтева за здравствено-васпитним програмима процењују се потребе </w:t>
            </w:r>
            <w:r>
              <w:rPr>
                <w:rFonts w:cs="Times New Roman" w:ascii="Times New Roman" w:hAnsi="Times New Roman"/>
                <w:b/>
                <w:lang w:val="sr-CS"/>
              </w:rPr>
              <w:t>пацијен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требе зависе од специфичности групе којој се програм нуд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- Протокол здравственог васпит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ећи календар јавног здравља и на основу захтева и договора у локалној заједници се организују одговарајуће активности у вези спровођења здравствено - васпитног рад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6_2_o">
              <w:bookmarkStart w:id="36" w:name="PP_6_2"/>
              <w:bookmarkEnd w:id="3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ређују се приоритети за здравствено-васпитним програмима на основу исказаних потреба локалне заједнице и ангажовања заједничких ресурс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се придржава донете процедуре за процену потреба за здравствено –васпитним радом,поштујући при раду потребе групе којој се програм нуди,захтеве заинтересованих грађана,као и исказане потребе локалне заједнице.Рад патронажне сестре може бити самосталан или у сарадњи са здравственим радницима других служби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3_o">
              <w:bookmarkStart w:id="37" w:name="PP_6_3"/>
              <w:bookmarkEnd w:id="3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3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планирају се на основу дефинисаних потреба и приорите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финишу се циљне груп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 се методи комуникације са циљним груп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према се садржај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ује се здравствено-васпитни метод који ће се примењив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ен је метод за оце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вање успешности здравствено-васпитног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рема се и планира садржај програма, и метода комуникације према потребама цилљне групе, а све у оквиру плана програма здрвасвено васпитног рада на годишњем нив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>Здравствен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о васпитни програми спроводе се </w:t>
      </w:r>
      <w:r>
        <w:rPr>
          <w:rFonts w:cs="Times New Roman" w:ascii="Times New Roman" w:hAnsi="Times New Roman"/>
          <w:b/>
          <w:color w:val="000000"/>
          <w:lang w:val="sr-CS"/>
        </w:rPr>
        <w:t>на основу установљених протокол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програми спроводе се према одредбама важећих аката. Области обухваћене овим програмима су: здравствена заштита деце (здрав раст и развој), спречавање занемаривања и злостављања деце, здраве животне навике, превенција зависности, пушења и алкохолизма, заштита од ХИВ-а. </w:t>
      </w:r>
      <w:r>
        <w:rPr>
          <w:rFonts w:cs="Times New Roman" w:ascii="Times New Roman" w:hAnsi="Times New Roman"/>
          <w:i/>
          <w:lang w:val="sr-CS"/>
        </w:rPr>
        <w:t>Програми се</w:t>
      </w:r>
      <w:r>
        <w:rPr>
          <w:rFonts w:cs="Times New Roman" w:ascii="Times New Roman" w:hAnsi="Times New Roman"/>
          <w:i/>
          <w:lang w:val="sr-Latn-CS"/>
        </w:rPr>
        <w:t xml:space="preserve"> спроводе у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у здравља и локалној заједници.</w:t>
      </w:r>
      <w:r>
        <w:rPr>
          <w:rFonts w:cs="Times New Roman" w:ascii="Times New Roman" w:hAnsi="Times New Roman"/>
          <w:i/>
          <w:lang w:val="sr-CS"/>
        </w:rPr>
        <w:t xml:space="preserve"> Служба</w:t>
      </w:r>
      <w:r>
        <w:rPr>
          <w:rFonts w:cs="Times New Roman" w:ascii="Times New Roman" w:hAnsi="Times New Roman"/>
          <w:i/>
          <w:lang w:val="sr-Latn-CS"/>
        </w:rPr>
        <w:t xml:space="preserve"> поливалентне патронаже  израђ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и корист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  <w:lang w:val="sr-Latn-CS"/>
        </w:rPr>
        <w:t xml:space="preserve"> протоколи за планирање и спровођење здравствено-васпитних програма</w:t>
      </w:r>
      <w:r>
        <w:rPr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i/>
          <w:lang w:val="sr-Latn-CS"/>
        </w:rPr>
        <w:t xml:space="preserve"> Програми се оцењују, уз помоћ дефинисаних метода </w:t>
      </w:r>
      <w:r>
        <w:rPr>
          <w:rFonts w:cs="Times New Roman" w:ascii="Times New Roman" w:hAnsi="Times New Roman"/>
          <w:i/>
          <w:lang w:val="sr-CS"/>
        </w:rPr>
        <w:t>оцењивања, а оцењивање врше</w:t>
      </w:r>
      <w:r>
        <w:rPr>
          <w:rFonts w:cs="Times New Roman" w:ascii="Times New Roman" w:hAnsi="Times New Roman"/>
          <w:i/>
          <w:lang w:val="sr-Latn-CS"/>
        </w:rPr>
        <w:t>: сестра (сестре) које спроводе програм, особе које похађају програм и спољни оцењивачи које ангажује служ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4140" w:leader="none"/>
        </w:tabs>
        <w:spacing w:lineRule="auto" w:line="240" w:before="0" w:after="0"/>
        <w:ind w:left="2160" w:right="0" w:hanging="2160"/>
        <w:rPr/>
      </w:pPr>
      <w:hyperlink w:anchor="PP_7_0_o">
        <w:bookmarkStart w:id="38" w:name="PP_7_0"/>
        <w:bookmarkEnd w:id="38"/>
        <w:r>
          <w:rPr>
            <w:rStyle w:val="InternetLink"/>
            <w:rFonts w:cs="Times New Roman" w:ascii="Times New Roman" w:hAnsi="Times New Roman"/>
            <w:b/>
            <w:lang w:val="sr-RS"/>
          </w:rPr>
          <w:t>ПП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7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color w:val="000000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Здравствено васпитни програми спроводе се на основу установљених протокол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070"/>
        <w:gridCol w:w="740"/>
      </w:tblGrid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1_o">
              <w:bookmarkStart w:id="39" w:name="PP_7_1"/>
              <w:bookmarkEnd w:id="3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1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о-васпитни програми спроводе се према одредбама важећих аката који регулишу ову област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а плану службе о здравствено - васпитном раду, исти се и спроводи. Здравствено васпитање се спроводи кроз: индивидуални рад, групни рад, активне методе учења ( предавање,радионице, изложбе ). У протоколу здравственог васпитања евидентира наведене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2_o">
              <w:bookmarkStart w:id="40" w:name="PP_7_2"/>
              <w:bookmarkEnd w:id="4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2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проводе се програми из следећих област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вик</w:t>
            </w:r>
            <w:r>
              <w:rPr>
                <w:rFonts w:cs="Times New Roman" w:ascii="Times New Roman" w:hAnsi="Times New Roman"/>
                <w:b/>
                <w:lang w:val="sr-CS"/>
              </w:rPr>
              <w:t>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и о реализацији плана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- Медији ( сајт, ТВ, новине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 - Решење о именовењу чланова Стручног тима за заштиту деце од злостављања и занемаривањ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</w:rPr>
              <w:t>2  - Процедура за поступање у случају регистровања злостављања и занемаривањ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ним радом на терену, у породицама и локалној заједници, патронажна сестра спроводи здравствено - васпитни рад самостално или као део тима. Одласком у породици сестра сагледава услове живота. Уколико постоји сумња угрожености, пријављује тиму за спречавање злостављања и занемаривања при ДЗ Вршац, који спроводи даљу процедуру. Патронажна сестра у овиру својих активности врши здравствено - васпитну едукацију одређене популације ( стицање здравих животних навика , правилна исхрана, превенција болести зависности, превенција заразних болести... 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3_o">
              <w:bookmarkStart w:id="41" w:name="PP_7_3"/>
              <w:bookmarkEnd w:id="4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3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ограми се спроводе 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у локалној заједници. </w:t>
            </w:r>
          </w:p>
          <w:p>
            <w:pPr>
              <w:pStyle w:val="Kriterijum"/>
              <w:ind w:left="0" w:right="0" w:hanging="1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задовољава потребе локалне заједниц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1 - Фотографиј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граме здравствено васпитног рада ПП служба спроводи  у Дому здрављ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у локалној заједници у виду индивидуалног и груп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моције здравља појединц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е 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пе и заједнице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ти се календар јавног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4_o">
              <w:bookmarkStart w:id="42" w:name="PP_7_4"/>
              <w:bookmarkEnd w:id="4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4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Израђују се и користе протоколи за планирање и спровођење здравствено-васпитних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Садржај програма је ажуриран и заснован на истраживањ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- Записници са састанака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 годишњем плану ППС спроводи се  здравствено васпитни 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састанцима службе дог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е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чину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лавна сестра ППС  обавеш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испуњењу п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и се договор о даљем темпу реализације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5_o">
              <w:bookmarkStart w:id="43" w:name="PP_7_5"/>
              <w:bookmarkEnd w:id="4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5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оде за спровођење програма бирају се према потреби и обухватају: организационе састанке, планиране разговоре, рад у малим групама, предавања и изложбе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</w:t>
            </w:r>
            <w:r>
              <w:rPr>
                <w:rFonts w:cs="Times New Roman" w:ascii="Times New Roman" w:hAnsi="Times New Roman"/>
                <w:b/>
                <w:lang w:val="sr-Latn-RS"/>
              </w:rPr>
              <w:t>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за спровођење програма бирају се према потреби и обухватају :организационе састанке,планиране разговоре,рад у малој групи,предавања и изло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6_o">
              <w:bookmarkStart w:id="44" w:name="PP_7_6"/>
              <w:bookmarkEnd w:id="4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6</w:t>
              </w:r>
            </w:hyperlink>
          </w:p>
        </w:tc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оцењују се уз помоћ утврђених метода, а оцењивање врш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 кој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провод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ограм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обе које похађај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лазници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љни оцењивачи које ангажује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оцену здравствено-васпитног програ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B0F0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color w:val="00B0F0"/>
                <w:lang w:val="sr-BA"/>
                <w:eastAsianLayout w:vert="true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B0F0"/>
                <w:lang w:val="sr-BA"/>
              </w:rPr>
            </w:pPr>
            <w:r>
              <w:rPr>
                <w:rFonts w:cs="Times New Roman" w:ascii="Times New Roman" w:hAnsi="Times New Roman"/>
                <w:color w:val="00B0F0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 - Евалуациони упитници ( тестови, анкете, цртежи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3 - Захвалница локалне заједниц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цена рада патронажне сестре у оквиру  здравствено-васпитног програма заснива се преко оцене задовољства учесника, задовољства школа, удружења, црвеног крста и месних заједн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Прилагођавање </w:t>
      </w:r>
      <w:r>
        <w:rPr>
          <w:rFonts w:cs="Times New Roman" w:ascii="Times New Roman" w:hAnsi="Times New Roman"/>
          <w:b/>
          <w:color w:val="000000"/>
          <w:lang w:val="sr-BA"/>
        </w:rPr>
        <w:t>здравствено-васпитних програма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патронажне службе потребама корисник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 као и њихови циљеви редовно се ревидирају на основу протокол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bCs/>
          <w:i/>
          <w:iCs/>
          <w:lang w:val="sr-CS"/>
        </w:rPr>
        <w:t xml:space="preserve"> здравствено-васпитног рада и о роме се води евиденција</w:t>
      </w:r>
      <w:r>
        <w:rPr>
          <w:rFonts w:cs="Times New Roman" w:ascii="Times New Roman" w:hAnsi="Times New Roman"/>
          <w:i/>
          <w:lang w:val="sr-Latn-CS"/>
        </w:rPr>
        <w:t xml:space="preserve"> (при уношењу измена, узимају се у обзир упутства </w:t>
      </w:r>
      <w:r>
        <w:rPr>
          <w:rFonts w:cs="Times New Roman" w:ascii="Times New Roman" w:hAnsi="Times New Roman"/>
          <w:i/>
          <w:lang w:val="sr-CS"/>
        </w:rPr>
        <w:t>М</w:t>
      </w:r>
      <w:r>
        <w:rPr>
          <w:rFonts w:cs="Times New Roman" w:ascii="Times New Roman" w:hAnsi="Times New Roman"/>
          <w:i/>
          <w:lang w:val="sr-Latn-CS"/>
        </w:rPr>
        <w:t xml:space="preserve">инистарства здравља)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лазници</w:t>
      </w:r>
      <w:r>
        <w:rPr>
          <w:rFonts w:cs="Times New Roman" w:ascii="Times New Roman" w:hAnsi="Times New Roman"/>
          <w:i/>
          <w:lang w:val="sr-CS"/>
        </w:rPr>
        <w:t xml:space="preserve">  з</w:t>
      </w:r>
      <w:r>
        <w:rPr>
          <w:rFonts w:cs="Times New Roman" w:ascii="Times New Roman" w:hAnsi="Times New Roman"/>
          <w:i/>
          <w:lang w:val="sr-Latn-CS"/>
        </w:rPr>
        <w:t>дравствено-васпитни</w:t>
      </w:r>
      <w:r>
        <w:rPr>
          <w:rFonts w:cs="Times New Roman" w:ascii="Times New Roman" w:hAnsi="Times New Roman"/>
          <w:i/>
          <w:lang w:val="sr-CS"/>
        </w:rPr>
        <w:t>х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</w:t>
      </w:r>
      <w:r>
        <w:rPr>
          <w:rFonts w:cs="Times New Roman" w:ascii="Times New Roman" w:hAnsi="Times New Roman"/>
          <w:i/>
          <w:lang w:val="sr-CS"/>
        </w:rPr>
        <w:t xml:space="preserve">а се информишу о променама везаним за 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м</w:t>
      </w:r>
      <w:r>
        <w:rPr>
          <w:rFonts w:cs="Times New Roman" w:ascii="Times New Roman" w:hAnsi="Times New Roman"/>
          <w:i/>
          <w:lang w:val="sr-CS"/>
        </w:rPr>
        <w:t>е.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iCs/>
          <w:lang w:val="sr-Latn-RS"/>
        </w:rPr>
      </w:pPr>
      <w:r>
        <w:rPr>
          <w:rFonts w:cs="Times New Roman" w:ascii="Times New Roman" w:hAnsi="Times New Roman"/>
          <w:bCs/>
          <w:i/>
          <w:iCs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8_0_o">
        <w:bookmarkStart w:id="45" w:name="PP_8_0"/>
        <w:bookmarkEnd w:id="45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8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Здравствено-васпитни програми прилагођавају се потребама </w:t>
      </w:r>
      <w:r>
        <w:rPr>
          <w:rFonts w:cs="Times New Roman" w:ascii="Times New Roman" w:hAnsi="Times New Roman"/>
          <w:b/>
          <w:lang w:val="sr-CS"/>
        </w:rPr>
        <w:t>пацијената.</w:t>
      </w:r>
      <w:r>
        <w:rPr>
          <w:rFonts w:cs="Times New Roman" w:ascii="Times New Roman" w:hAnsi="Times New Roman"/>
          <w:b/>
          <w:lang w:val="sr-Latn-CS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7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8_1_o">
              <w:bookmarkStart w:id="46" w:name="PP_8_1"/>
              <w:bookmarkEnd w:id="4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1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и м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е циљева здравствено-васпитних програма у складу са протоколим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 уношењу измена узимају се у обзир упутства Министарства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случају пандемије, епидемије и др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Г ПП 116 - Календар јавног здрављ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а за спровођење здравствено-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 са сас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и о реализацији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 исказаним потребама самих корисника,епидемиолошке ситуације  програми се ревидирају и прилагођав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2_o">
              <w:bookmarkStart w:id="47" w:name="PP_8_2"/>
              <w:bookmarkEnd w:id="4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2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идентирају се измене у здравствено-васпитним програмим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токол здравствено- 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 - Захтев  за промену програма здравствено 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-  Записник са састанка службе у вези промене пл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ка про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 здравствено васпитног рада се евидентир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води разлог због чега је дошло до измене 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3_o">
              <w:bookmarkStart w:id="48" w:name="PP_8_3"/>
              <w:bookmarkEnd w:id="4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3</w:t>
              </w:r>
            </w:hyperlink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изменама у здравствено-васпитним програ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разговара се са полазницима програма. У програмским информацијама које се подносе полазницима налазе се објаш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измен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( у електронској фор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 - Захтеви  за промену програма здравствено -васпитног р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-  Записник са састанка службе у вези промене пл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0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 Записник са састанка службе у вези промене пла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08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Захтеви  за промену програма здравствено -васпитног рад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на плана здравственог васпитног рад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е у договору са корисницима на њихов или захтев ППС,где се наводе разлози проме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валитет рада и безбедност пацијента </w:t>
      </w:r>
    </w:p>
    <w:p>
      <w:pPr>
        <w:pStyle w:val="NoSpacing"/>
        <w:bidi w:val="0"/>
        <w:jc w:val="lef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путство:</w:t>
      </w:r>
    </w:p>
    <w:p>
      <w:pPr>
        <w:pStyle w:val="NoSpacing"/>
        <w:bidi w:val="0"/>
        <w:jc w:val="left"/>
        <w:rPr>
          <w:i/>
          <w:i/>
          <w:lang w:val="sr-CS"/>
        </w:rPr>
      </w:pPr>
      <w:r>
        <w:rPr>
          <w:i/>
          <w:lang w:val="sr-CS"/>
        </w:rPr>
        <w:t>Патронажна служба има план о унапређењу квалитета рада и безбедности пацијента који се примењују како на патронажну службу, тако и на здравствено-васпитне програме. Планом се одређују  области које би требало унапредити, мере које би требало предузети, као и резултати и праћење процеса. Показатељи квалитета и безбедности пацијента су препознати и прате се у оквиру активности на унапређењу квалитета. Запослени у патронажној служби на одговарајући начин учествују у унапређењу квалитета рада и безбедности пациј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9_0_o">
        <w:bookmarkStart w:id="49" w:name="PP_9_0"/>
        <w:bookmarkEnd w:id="49"/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ПП 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9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Прате се квалитет и безбедност рада </w:t>
      </w:r>
      <w:r>
        <w:rPr>
          <w:rFonts w:cs="Times New Roman" w:ascii="Times New Roman" w:hAnsi="Times New Roman"/>
          <w:b/>
          <w:lang w:val="sr-CS"/>
        </w:rPr>
        <w:t xml:space="preserve">поливалентне </w:t>
      </w:r>
      <w:r>
        <w:rPr>
          <w:rFonts w:cs="Times New Roman" w:ascii="Times New Roman" w:hAnsi="Times New Roman"/>
          <w:b/>
          <w:lang w:val="sr-Latn-CS"/>
        </w:rPr>
        <w:t>патронаже и здравствено-васпитних програ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2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610"/>
        <w:gridCol w:w="650"/>
      </w:tblGrid>
      <w:tr>
        <w:trPr>
          <w:trHeight w:val="3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bookmarkStart w:id="50" w:name="PP_9_1"/>
            <w:bookmarkEnd w:id="50"/>
            <w:r>
              <w:rPr>
                <w:rFonts w:cs="Times New Roman" w:ascii="Times New Roman" w:hAnsi="Times New Roman"/>
                <w:b/>
                <w:lang w:val="sr-BA"/>
              </w:rPr>
              <w:t>9.1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Сви запослени су упознати са стратешким планом здравствене установе,а план унапређења квалитета рада и безбедности пацијента је утврђен на основу стратешког плана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 - Интегрисани план комисији за унапређење квалитета р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- Извештај о раду комисије за унапређење квалитета р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 - Записник са састанка службе на коме је представљен Стратешки пл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014.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 09 – Оперативни план Дома здравља Вршац за 2014.г.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у ПП Служби су упознати са стратешким планом Дома здравља. Стратешким планом дефинисан је и план унапређења квалитета здравствене заштите. Патронажна служба има план  о унапређењу квалитета рада и безбедности пацијен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2_o">
              <w:bookmarkStart w:id="51" w:name="PP_9_2"/>
              <w:bookmarkEnd w:id="5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рона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унапређе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литета рада и безбедности пацијента који с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днос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ко на патронажн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јединицу, тако и на здравствено-васпитне програме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8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показатељима квалитета рад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014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 - План за унапређење квалитета рада службе и безбедности пацијент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11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писник са састанка службе у вези квалитет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12 – Графикон  оцене квалитета здравствено васпитног рада у локалној заједниц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има свој план о унапређењу квалитета рада,  ради на побољшању квалитета р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лаже мере на основу унутрашње провере квалитета стручног рада. На састанцима службе разматрају се извештаји о плану и извршењу квалитета рад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3_o">
              <w:bookmarkStart w:id="52" w:name="PP_9_3"/>
              <w:bookmarkEnd w:id="5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3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18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ом унапређења квалитета рада и безбедности пацијента одређују се области које би требало унапредити, мере које би требало предузети, као и резултати и праћење процеса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нову плана за унапређење квалитета рада службе, одређују се мере и временски рокови спровођења истог. Извештаји су показатељи извршења плана о коме су запослени обавештени на састанцим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9_4_o">
              <w:bookmarkStart w:id="53" w:name="PP_9_4"/>
              <w:bookmarkEnd w:id="5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4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а састанцима службе разматра се о детаљима, активностима и оставреном квалитету и проблемима у спровођењу планов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5_o">
              <w:bookmarkStart w:id="54" w:name="PP_9_5"/>
              <w:bookmarkEnd w:id="5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5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казатељи унапређења квалитет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и безбедности пацијената су препознати и прате се у оквиру активности на унапређењу квалитета рад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еђују се подаци који ће се прикупљати за показатеље, као и које ће се методе користити при прикупљању тих података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жби се прате показатељи квалитета рада и безбедности пацијента који су дефинисани правилником и запослени учествују у њиховом евидентирању. ППС прати показатеље просечног броја патронажних посета по новорођенчету, одојчету, особа старији од 65 година као и обухват новорођенчади првом патронажном посе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6_o">
              <w:bookmarkStart w:id="55" w:name="PP_9_6"/>
              <w:bookmarkEnd w:id="5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6</w:t>
              </w:r>
            </w:hyperlink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кроз здравствено-васпитне програме учествују на одговарајући начин у унапређењу квалитета рада и безбедности пацијен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и одабиру запослених који ће учествовати у овим активностима разматра се природа активности на плану унапређења квалитета рада и безбедности пацијента, као и радно оптерећење запослених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Запослени добијају одговарајућу обуку за активности на унапређењу квалитета рада и безбедности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е активности које се односе на квалитет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 безбедност пацијента, укључујући и управљање ризиком су јасно одређене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ата рада и безбедности пациј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- Записници са састанака установе у вези унапређења квалитета р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1 - План управљања риз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2 - Свеска нежељених догађа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3 - Континуирана едукација сест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 патронажне сестре одвија се кроз здравствено васпитни рад у Дому здравља,у локалној заједници , индивидуалним и групним радом  као и у породици кроз посете појединцима и њиховим члановима свих популационих група. ППС ће кроз стручне састанке и семинаре радити на побољшању безбе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7_o">
              <w:bookmarkStart w:id="56" w:name="PP_9_7"/>
              <w:bookmarkEnd w:id="5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јасно дефинисана и примењена политика и процедуре за спречавање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њу ру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коришћ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штитне о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рукавице, маске, мед. одећа 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зифенкције простора и опрем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ерилизациј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вање, паковање и обележ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дицинског отп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именовању комисије за превенцију,контролу и сузбијање интрахоспиталних инфекциј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 Врша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.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13 – Процедура о одређивању путање и дневног распореда транспортовања отпа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поштује све принципе и процедуре за спречавање инфекција прописане законом ,правилима  струке и интерним актима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8_o">
              <w:bookmarkStart w:id="57" w:name="PP_9_8"/>
              <w:bookmarkEnd w:id="5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и примењује се стратегија за хигијену 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  <w:eastAsianLayout w:vert="true"/>
              </w:rPr>
            </w:pPr>
            <w:r>
              <w:rPr>
                <w:rFonts w:cs="Times New Roman" w:ascii="Times New Roman" w:hAnsi="Times New Roman"/>
                <w:lang w:val="sr-BA"/>
                <w:eastAsianLayout w:vert="true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редовно праћење и евалуацију правилног спровођења хигијене ру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1 - Записник Комисије за интрахоспиталне инфекциј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4 - Процедура за правилно прање ру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 и примењују се процедуре за правилну  хигијену руку . Спроводи се и едукација запослених. Редовно се придржавамо препорука о хигијени руку и информишемо пацијенте и чланове њихових породица о ист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8" w:name="PP_1_0_o"/>
      <w:bookmarkStart w:id="59" w:name="_PictureBullets"/>
      <w:bookmarkStart w:id="60" w:name="PP_1_0_o"/>
      <w:bookmarkStart w:id="61" w:name="_PictureBullets"/>
      <w:bookmarkEnd w:id="60"/>
      <w:bookmarkEnd w:id="61"/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32"/>
        </w:tabs>
        <w:ind w:left="432" w:hanging="432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3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3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3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31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31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31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31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31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31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;Aria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numPr>
        <w:ilvl w:val="0"/>
        <w:numId w:val="2"/>
      </w:numPr>
      <w:spacing w:lineRule="exact" w:line="280" w:before="0" w:after="60"/>
      <w:ind w:left="994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6:00Z</dcterms:created>
  <dc:creator>DELL</dc:creator>
  <dc:description/>
  <dc:language>en-US</dc:language>
  <cp:lastModifiedBy>Rodika-laptop</cp:lastModifiedBy>
  <cp:lastPrinted>2014-09-02T13:00:00Z</cp:lastPrinted>
  <dcterms:modified xsi:type="dcterms:W3CDTF">2013-09-12T10:56:00Z</dcterms:modified>
  <cp:revision>2</cp:revision>
  <dc:subject/>
  <dc:title/>
</cp:coreProperties>
</file>