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начину заказивања и обављања прегледа за утврђивање здравствене способности деце од  6-14 година ради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бављења спортским активностима и пре учешћа на спортским такмичењим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18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4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им </w:t>
            </w:r>
            <w:r>
              <w:rPr>
                <w:color w:val="000000"/>
                <w:lang w:val="sr-CS"/>
              </w:rPr>
              <w:t>за акредитацију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1-1059/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n-US"/>
              </w:rPr>
              <w:t>10.03.2016</w:t>
            </w:r>
            <w:r>
              <w:rPr>
                <w:color w:val="000000"/>
                <w:lang w:val="sr-CS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</w:t>
      </w:r>
      <w:r>
        <w:rPr>
          <w:lang w:val="sr-CS"/>
        </w:rPr>
        <w:t>о начину заказивања и обављања прегледа за утврђивање здравствене способности деце од 6-14 година ради бављења спортским активностима и пре учешћа на спортским такмичењи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Утврђивање здравствене способности деце од  6-14 година ради бављења спортским активностима и пре учешћа на спортским такмичењи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процедура се спроводи унутар установе у Служби </w:t>
      </w:r>
      <w:r>
        <w:rPr>
          <w:bCs/>
          <w:lang w:val="sr-CS"/>
        </w:rPr>
        <w:t xml:space="preserve">за </w:t>
      </w:r>
      <w:r>
        <w:rPr>
          <w:lang w:val="sr-CS"/>
        </w:rPr>
        <w:t>здравствену заштиту деце и школске деце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RS"/>
        </w:rPr>
        <w:t xml:space="preserve">процедура је везана за стандарде акредитације и у складу је са </w:t>
      </w:r>
      <w:r>
        <w:rPr>
          <w:bCs/>
          <w:lang w:val="sr-CS"/>
        </w:rPr>
        <w:t xml:space="preserve">Законом о спорту, као и 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Правилником за утврђивање здравствене способности спортиста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Опис процеса рада:</w:t>
      </w:r>
      <w:r>
        <w:rPr>
          <w:b/>
          <w:bCs/>
          <w:lang w:val="sr-RS"/>
        </w:rPr>
        <w:t xml:space="preserve"> </w:t>
      </w:r>
      <w:r>
        <w:rPr>
          <w:bCs/>
          <w:lang w:val="sr-CS"/>
        </w:rPr>
        <w:t>Тренер клуба (или родитељ, ако дете нији могло да обави преглед са клубом) мора најавити преглед главној сестри Службе две-три недеље раније, телефоном или лично. Тренер доноси списак деце (обавезно ЛБО, разред и школа), недељу дана раније добије упуте за лабараторију (упут пише специјалиста педијатрије- ККС, ШУК, УРИН) и образац бр.2 који мора да попуни родитељ/старатељ. Датум заказивања и датум прегледа се уписује у Свеску за заказивање прегледа пред спортска такмичења. Заказује се по 4-5 прегледа на сат, највише 15 на дан. На дан прегледа тренер доноси попуњене и потписане обрасце бр. 2, а деца важеће здравствене књижице и лабораторијске налазе. Медицинска сестра уноси све потребне податке у електронском и писаном облику и припрема здравствене картоне спортске медицине. Сваком детету мери ТМ, ТВ и ТА и ради ЕКГ. Преглед ради изабрани педијатар и попуњава обрасце бр. 1 и 4. Образац бр. 4 (оцена) остаје у картону, а бр. 1 (извештај) даје се тренеру. Ако је дете урадило редован превентивни преглед пре 6 месеци (</w:t>
      </w:r>
      <w:r>
        <w:rPr>
          <w:bCs/>
          <w:lang w:val="sr-Latn-CS"/>
        </w:rPr>
        <w:t xml:space="preserve">I, III, V, VII разред OШ), </w:t>
      </w:r>
      <w:r>
        <w:rPr>
          <w:bCs/>
          <w:lang w:val="sr-CS"/>
        </w:rPr>
        <w:t>не треба поново да ради систематски преглед, већ само ЕКГ и лабораторијске анализе. Сви подаци се уносе у Свеску евиденције прегледа пред спортска такмичењ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</w:t>
      </w:r>
      <w:r>
        <w:rPr>
          <w:lang w:val="sr-Latn-CS"/>
        </w:rPr>
        <w:t xml:space="preserve">записи: </w:t>
      </w:r>
      <w:r>
        <w:rPr>
          <w:lang w:val="sr-CS"/>
        </w:rPr>
        <w:t>Свеска за заказивање прегледа,</w:t>
      </w:r>
      <w:r>
        <w:rPr>
          <w:lang w:val="sr-Latn-CS"/>
        </w:rPr>
        <w:t xml:space="preserve"> </w:t>
      </w:r>
      <w:r>
        <w:rPr>
          <w:lang w:val="sr-CS"/>
        </w:rPr>
        <w:t>Образац 1 (извештај који се даје тренеру), Образац 2 (који мора да потпише родитељ/стартељ) и Образац 4 (који остаје у  здравственом картону)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.</w:t>
      </w:r>
      <w:r>
        <w:rPr>
          <w:lang w:val="sr-CS"/>
        </w:rPr>
        <w:t>медицинска сестра-техничар, главна сестра и начелник Службе, изабрани педијата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Cs/>
          <w:lang w:val="sr-RS"/>
        </w:rPr>
        <w:t xml:space="preserve">Унутар установе </w:t>
      </w:r>
      <w:r>
        <w:rPr>
          <w:bCs/>
          <w:lang w:val="sr-CS"/>
        </w:rPr>
        <w:t>у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Служби за здравствену заштиту деце и школске деце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RS"/>
        </w:rPr>
        <w:t>П</w:t>
      </w:r>
      <w:r>
        <w:rPr>
          <w:lang w:val="sr-Latn-CS"/>
        </w:rPr>
        <w:t xml:space="preserve">роцедуру </w:t>
      </w:r>
      <w:r>
        <w:rPr>
          <w:lang w:val="sr-CS"/>
        </w:rPr>
        <w:t xml:space="preserve">о начину заказивања и обављања прегледа за утврђивање здравствене способности деце од  6-14 година ради </w:t>
      </w:r>
      <w:r>
        <w:rPr>
          <w:lang w:val="sr-Latn-CS"/>
        </w:rPr>
        <w:t xml:space="preserve">бављења спортским активностима и пре учешћа на спортским такмичењима </w:t>
      </w:r>
      <w:r>
        <w:rPr>
          <w:lang w:val="sr-CS"/>
        </w:rPr>
        <w:t>одобрио директор Дома здрављ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</w:t>
      </w:r>
      <w:r>
        <w:rPr>
          <w:lang w:val="sr-CS"/>
        </w:rPr>
        <w:t>Д</w:t>
      </w:r>
      <w:r>
        <w:rPr>
          <w:lang w:val="sr-RS"/>
        </w:rPr>
        <w:t xml:space="preserve">иректор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50:00Z</dcterms:created>
  <dc:creator>FullName01</dc:creator>
  <dc:description/>
  <dc:language>en-US</dc:language>
  <cp:lastModifiedBy>FullName01</cp:lastModifiedBy>
  <cp:lastPrinted>2016-10-31T11:00:00Z</cp:lastPrinted>
  <dcterms:modified xsi:type="dcterms:W3CDTF">2016-10-21T06:5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