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</w:t>
      </w:r>
      <w:r>
        <w:rPr>
          <w:b/>
          <w:bCs/>
          <w:sz w:val="28"/>
          <w:lang w:val="sr-Latn-CS"/>
        </w:rPr>
        <w:t xml:space="preserve">за поступање у случају регистровања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</w:t>
      </w:r>
      <w:r>
        <w:rPr>
          <w:b/>
          <w:bCs/>
          <w:sz w:val="28"/>
          <w:lang w:val="sr-Latn-CS"/>
        </w:rPr>
        <w:t>злостављања  и занемарив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10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акредитацију 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38/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7.01.2014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  <w:lang w:val="en-US"/>
              </w:rPr>
              <w:t>01-1059/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7.11.2016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оступање у случају регистровањ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мере и поступке којих се запослени морају придржавати приликом откривања и регистровања случајев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складу је са Општим протоколом за заштиту деце од злостављања и занемаривања Републике Србије и Посебним протоколом система здравствене заштите за заштиту од злостављања и занемаривања Министрства здравља Републике Срб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rFonts w:ascii="serif" w:hAnsi="serif" w:cs="serif"/>
          <w:b/>
          <w:b/>
          <w:bCs/>
          <w:sz w:val="28"/>
          <w:szCs w:val="28"/>
          <w:lang w:val="sr-Latn-CS"/>
        </w:rPr>
      </w:pPr>
      <w:r>
        <w:rPr>
          <w:rFonts w:cs="serif" w:ascii="serif" w:hAnsi="serif"/>
          <w:b/>
          <w:bCs/>
          <w:sz w:val="28"/>
          <w:szCs w:val="28"/>
          <w:lang w:val="sr-Latn-CS"/>
        </w:rPr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Чим се јави сумња да постоји злостављање или занемаривање треба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редузети следеће: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1.</w:t>
      </w:r>
      <w:r>
        <w:rPr>
          <w:rFonts w:cs="serif" w:ascii="serif" w:hAnsi="serif"/>
          <w:sz w:val="24"/>
        </w:rPr>
        <w:t xml:space="preserve"> Предузети </w:t>
      </w:r>
      <w:r>
        <w:rPr>
          <w:rFonts w:cs="serif" w:ascii="serif" w:hAnsi="serif"/>
          <w:b/>
          <w:bCs/>
          <w:sz w:val="24"/>
        </w:rPr>
        <w:t xml:space="preserve">медицинско збрињавање </w:t>
      </w:r>
      <w:r>
        <w:rPr>
          <w:rFonts w:cs="serif" w:ascii="serif" w:hAnsi="serif"/>
          <w:sz w:val="24"/>
        </w:rPr>
        <w:t>повреда/болести детета или пацијента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2. Документовати стање</w:t>
      </w:r>
      <w:r>
        <w:rPr>
          <w:rFonts w:cs="serif" w:ascii="serif" w:hAnsi="serif"/>
          <w:sz w:val="24"/>
        </w:rPr>
        <w:t xml:space="preserve">, што подразумева прецизно бележење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одатака о идентитету пацијента - детета, пратилаца и наводног починиоца те о повредама и поремећајима понашања у одговарајуће обрасце. Ако постоји могућност повреде  треба фотографисати или их детаљно  описати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У вођењу документације користити X ревизију Међународне класификације болести (МКБ-10) која, поред категорије Т 74 која се однос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на синдром злостављања, издваја и посебну категорију З 61 која се односи на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sz w:val="24"/>
        </w:rPr>
        <w:t xml:space="preserve">проблеме са негативним животним догађајима у детињству. Сви изабрани лекари који су у првом контакту са  злостављаном особом у обавези су да попуне: </w:t>
      </w:r>
      <w:r>
        <w:rPr>
          <w:rFonts w:cs="serif" w:ascii="serif" w:hAnsi="serif"/>
          <w:b/>
          <w:bCs/>
          <w:sz w:val="24"/>
        </w:rPr>
        <w:t>Формулар за регистрацију злостављања и занемаривања у  оквиру здравствене установе ( само ако је реч о детету ) и Образац за евидентирање и документовање насиља ( за све узрасте )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3.</w:t>
      </w:r>
      <w:r>
        <w:rPr>
          <w:rFonts w:cs="serif" w:ascii="serif" w:hAnsi="serif"/>
          <w:sz w:val="24"/>
        </w:rPr>
        <w:t xml:space="preserve"> </w:t>
      </w:r>
      <w:r>
        <w:rPr>
          <w:rFonts w:cs="serif" w:ascii="serif" w:hAnsi="serif"/>
          <w:b/>
          <w:bCs/>
          <w:sz w:val="24"/>
        </w:rPr>
        <w:t>Консултовати се</w:t>
      </w:r>
      <w:r>
        <w:rPr>
          <w:rFonts w:cs="serif" w:ascii="serif" w:hAnsi="serif"/>
          <w:sz w:val="24"/>
        </w:rPr>
        <w:t xml:space="preserve"> са стручним Тимом за злостављање и занеамривање у установ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који је обучен за рад на заштити од злостављања и занемаривања. Овај процес консултација не би смео да успори или одложи хитно збрињавање повреда и болести  уколико је такав поступак индикован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4. Проценити ризик </w:t>
      </w:r>
      <w:r>
        <w:rPr>
          <w:rFonts w:cs="serif" w:ascii="serif" w:hAnsi="serif"/>
          <w:sz w:val="24"/>
        </w:rPr>
        <w:t xml:space="preserve">од злостављања и занемаривања пацијента (уз консултацију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са стручним тимом) 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5. Обавестити одмах СУП </w:t>
      </w:r>
      <w:r>
        <w:rPr>
          <w:rFonts w:cs="serif" w:ascii="serif" w:hAnsi="serif"/>
          <w:sz w:val="24"/>
        </w:rPr>
        <w:t xml:space="preserve">и Мобилни Тим центра за социјални рад ( уколико се догађај одвија након редовног радног времена,односно после 14h), те социјалног радника Дома здравља ( у року од 24h) или се консултовати са социјалним радником из референтног односно најближег центра за социјални рад или са другим службама за које се претпоставља да имају сазнања о пацијенту и породиц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Уколико надлежни Центар за социјални рад није обавештен одмах када и СУП пријава се може извршити и након консултације са Тимом из установе уколико се процени да је реч о ниском нивоу угрожености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6. </w:t>
      </w:r>
      <w:r>
        <w:rPr>
          <w:rFonts w:cs="serif" w:ascii="serif" w:hAnsi="serif"/>
          <w:b w:val="false"/>
          <w:bCs w:val="false"/>
          <w:sz w:val="24"/>
          <w:lang w:val="sr-CS"/>
        </w:rPr>
        <w:t xml:space="preserve">Приликом регистровања насиља </w:t>
      </w:r>
      <w:r>
        <w:rPr>
          <w:rFonts w:cs="serif" w:ascii="serif" w:hAnsi="serif"/>
          <w:b/>
          <w:bCs/>
          <w:sz w:val="24"/>
          <w:lang w:val="sr-CS"/>
        </w:rPr>
        <w:t>изабрани лекар пише налог (ППС налог) Патронажној служби, ради праћења здравствених последица насиља за период који процени да је потребно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Ови поступци  важе за све злостављане пацијенте и неодложни с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 w:val="false"/>
          <w:bCs w:val="false"/>
          <w:lang w:val="sr-Latn-CS"/>
        </w:rPr>
        <w:t>Протоколи о злостављању и занемаривању у службама Дома здравља, Формулари за регистрацију злостављања, Записници са састанка Тима за злостављ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 лекари, Начелник и Гл.сестра служб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Latn-CS"/>
        </w:rPr>
        <w:t>Свим здравственим службама Дома здравља, Тиму за злостављање и занемарив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поступање у случају злостављања и занемаривањ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sz w:val="24"/>
          <w:lang w:val="sr-Latn-CS"/>
        </w:rPr>
        <w:t>директор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lang w:val="sr-Latn-CS"/>
        </w:rPr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0:49Z</dcterms:created>
  <dc:creator/>
  <dc:description/>
  <dc:language>en-US</dc:language>
  <cp:lastModifiedBy/>
  <cp:lastPrinted>2016-12-01T12:21:00Z</cp:lastPrinted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